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2040 is distributed under the shareware princi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as you like and distribute tho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chose as long as all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are included.  The following i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REGIS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           SDI2040 overview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.BIN - S6.BIN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.DAT - P3.DAT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files are missing, contact EAS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the address below.  Please help suppor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shareware efforts by supporting this on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file for information on our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registration policy for SDI2040.  SDI20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under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.  East Wing Software reserves all righ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DI2040, make sure that all the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and in the sam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I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brief introduction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ve of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n't many rules for playing SDI2040.  Just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because it will invariably be trying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 the Aliens reach the platform, you're his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EFT                   F,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CANNON                 G,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RIGHT                  H,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CANNON    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S MODE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GAME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ANNON SPEED            1 - 4, (1=slowest, 4=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normally make these keys configurable, bu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ADME.TXT file, we have intentionally left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introductory game.  If you would lik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efinitions, please see the README.TXT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you may obtain the full C source code to SDI2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S.  We have only been able to get around 60,000 poin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I2040.  If you do better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Mayes (P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k Burns (Ma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2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 EastW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