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   </w:t>
      </w:r>
      <w:r>
        <w:rPr/>
        <w:t>Rusty n Edie's  BBS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This programs is brought to you with the bless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of Rusty n Edie's BBS and it's User'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Please feel free to call 24 hrs. a day 7 day's a wee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for the latest updates in Public Domain Softwa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262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300 / 1200 / 24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Accessable Via Starlink Node: 490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OVER 7 GIGS!!          or               72 LINES!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3589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U.S. Robotics HST  9600 / 19200 / 384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</w:t>
      </w:r>
      <w:r>
        <w:rPr/>
        <w:t>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1247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U.S. Robotics Dual Standard 9600 V32 Compati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Accesable Via Connect-USA Node RNEBB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he first number rotates to ALL the lines.  The seco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number calls the 26 U.S. Robotics HST modems only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he third number calls the seven Dual Standard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V32 compatible modem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WE ARE THE FRIENDLIEST BBS IN THE WORLD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