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SOLEAU SOFTWARE PRESENT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ROBIX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ed by 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1.0   (c)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quirements: EGA and Brain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s Nee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obix.exe     Robix.o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obix.ov2     Robix.ov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BJ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bjective of Robix is get your color blocks to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game board by shifting entire rows either to the 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.  You can play Robix against the computer or a fri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playing the computer, you will be assigned the Red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computer will always play the 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CTING AND PUSHING R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start of each game, the computer will randomly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will go first.  Each player then takes turns pushing a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blocks left or right.  When a row is selected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ed one grid space.  The rows can only be pushed a tot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times in either direction.  If your color block is p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st one side of the grid board, then it will re-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ther side after the row has shifted.  When it is your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lay, you will see an arrow pointing to the top row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side of the screen.  Use the arrow keys to select th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direction to push in.  The computer will only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the pointer icon on valid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have selected a row, push the &lt;Spacebar&gt;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ush.  If a block has the space to keep moving downw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continue to fall until it either reaches the bot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s another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RT / MEDIUM / LONG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ix has three types of games you can play.  The Shor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 when the first player can get 10 of his color bloc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ttom.  The Medium game ends after 25 blocks, and th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is 50 blocks.  In the Medium and Long games, once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ches the bottom, it will move back up to an empty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p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Y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row Keys:  Moves Pointer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SpaceBar&gt;:  Pushes Selected 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S&gt;ound Toggle   :   Turns Soun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&lt;P&gt;eed Key      :   Controls Speed of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D&gt;irections     :   Robix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M&gt;indscape      :   Information about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oftware and Mi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K&gt;eys           :   Shows Key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Q&gt;uit           :   Exits Robix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SOLEAU SOFTWARE MEMBERSHIP  /  REGISTRATION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Robix Game is distributed as Sharewar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fee of $12.00 is requested if you find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 worthy addition to your game collection.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greatly speed up the loading and exiting of the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instantly become a Soleau Software Member. All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 information and discounts on our other Shareware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us Special Bonus Package O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take the time to read the ROBX_REG.DOC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bes how you can get information on our many othe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how to become a Soleau Software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 at Soleau Software thank you for your support and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continue to enjoy this as well as our othe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es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olea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63 Amsterdam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ite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ew York, 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