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\ \ \ \ \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\ \ \ \ \ |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\ \ \ \ \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\ \ \ \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 - - 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Andy Kunz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ports Pool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Databa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5, 1988, 1990 by Andy Ku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Kunz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ystems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Box 604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Grange, Illinois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525-0604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2446,316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 ......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2.0 Compatibility  ................. 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2.0 Enhancements 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  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Requirements  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scriptions  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Things First  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 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he Pool Works  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I  Setting Up a Po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Directory &amp; Pool Filename  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Association  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jor Options  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liminary Information  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II  Running the Pool -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Picksheet  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ames and Picks  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Individual Picks  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Point Spread  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Prizes and Spreadsheet Note  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Notes and Color Preferences  .....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Statistics  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up Current Pool Data Files  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Pick Summary Spreadsheet  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Actual Results  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Results of Games Completed  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tandings  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 `What If' Scenario  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to Another Pool  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is Program  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III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of Shareware  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; Copying Restrictions  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Benefits &amp; Procedure  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P Ombudsman  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  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2.0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0 cannot use data files created with previous versio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ol Manager.  If you want to keep pools created with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, copy them onto other disks and delete them from your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Depending on your path, the program may attempt to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If you're using a floppy system, start your use of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with a clean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0 is not compatible with the PCjr.  American System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to support Version 1.2 and offer schedules for 1.2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jr users and those who choose not to upgrade to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 of earlier versions of The Pool Manager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e to version 2.0  For the upgrade cost of $8.00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Version 2.0 of The Pool Manager with comple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The SQRPool print utility used to run a variety of squ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s for all 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A complete NFL season of pools set up on disk for each wee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NFL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2.0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score without confidence points (wins and losse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determine winning teams by applying the point 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apply a tiebreaker to any type of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n Menu shows complete information on and status of current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bility to specify the drive and directory for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ol and group files resident on the data directory ar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correction of errors on picks, results, and othe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re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tensive use of pop-up message and dialog boxes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nd description of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line help screen for interpretation of point sp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ESC key is used instead of Funct.5, Enter to back up o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ck up current pool (and group) files directly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ation of seasonal performance statistics for each particip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group or organization.  Stats mainta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Number of Pools played       &gt; Total Games W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Total Points Scored          &gt; Total Games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Average Points per pool      &gt; Overall Winning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statistics/standings for the organization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ort Group Statistics to a comma delimited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lect group participants for entering picks from a menu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ion of the first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day's date added to each report and titles to subsequent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a spreadshee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ndings report indicates the number of complete games in the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umber of games won, lost, and winning percentage is lis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sta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x vs four character team abbreviations for the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ze data is a single line, printed under the spreadsheet 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used, each person's tiebreaker is included on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 the Standing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tructions on Picksheet specific to the type of pool being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print the pointspread (if used) on the Pick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ults report lists point spread and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eam covered (if point spread was a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pacity increased to 120 people per pool with 140 max in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What If" Scenario able to cover any number of games u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remaining to be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FL Preload feature can be used for any number of NFL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anded use of color and complete col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venient operation from a singl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sort standings by most points won or best possible 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Accommodates up to 120 participants and 18 g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Generates and prints a Picksheet, complete with pool dir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ntrants to mark their picks for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All NFL teams are stored in the program, eliminating the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ype them in each week.  Just indicate the opponen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eek's games.  Use of this module is optional;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ny 18 games for a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Full error protection prevents inadvertent input mistakes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formation enter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Maintains season long statistics for a regular group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Generates and prints a report of any individual's pick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given to an entrant in confirmation of his/her pi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Generates and prints a spreadsheet that shows all the te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ch individual's picks for all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Has the capability to customize display colors to any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Calculates each individual's score and winning percentag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the number of points lost and the number of points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ding are calculated to give an indication of potentia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g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Maintains and prints results of games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Prints the standings or displays them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Determines the standings IF a certain team or teams w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Allows the customization of each pool.  Provision is made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Pool Title             &gt; Note to Appear on Spread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Date of Event          &gt; Prizes information on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Note for Picksheet     &gt; Group Title and Listing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Enables entering the fundamental information weeks in advanc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revise the custom information makes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more attr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   IBM PC, PC/XT, PC/AT or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84K RAM.  Ver 2.0 is NOT compatible with the PC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.: DOS 2.1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:        Color (preferred) or Monochr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:         One, double sided (36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:        Epson FX and MX series, Star Micronics 10X,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printer or equivalent dot matrix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constitute The Pool Manager and should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iginal di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       General Information and instructions for prep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The Pool Manager and printing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MGR.DOC     Complete User's Guide for The Pool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POOL.EXE     The Pool Manag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ORM         Registration Form to purcha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Pool Data files are generated by the Program. [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with the filename XXXX and a Group with the filename ZZZZ]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.DAT    Contains general information specific to this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.TEM    Contains data related to teams in the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.PIK    Contains data related to participants in the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ZZZ.GRP    Contains all statistics for a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ZZZ.ASC    Comma delimited ASCII file of group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LOR    Contains the color/contrast setting for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THING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idn't read the file README, the procedure for prepar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Pool Manager is repeated bel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Make a backup copy (using the DOS DISKCOPY command)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Pool Manager disk.  Put the original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Print out this documentation if you haven't already done 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 Put your Pool Manager backup disk into the A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 Set your printer to top of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 Be sure you have enough paper ready. 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bout 25 pages 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 In response to the A&gt;  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PY POOLMGR.DOC PR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 have been set to enable you to bind this User'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three ring binder or report f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Create a working di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Format a new disk using the /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Copy the NFLPOOL.EXE file onto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DME and POOLMGR.DOC files are not needed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ing disk and will just occupy space needed for data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will only be room for approximately 14 full pools (1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ames, 120 people, with a group) with the program on the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60K disk.  It is strongly recommended to use a separat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n the "B" drive for your pool data files.  Do not 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protect tab on your working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 Create a subdirectory for The Pool Manager.  In respon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&gt; enter   MD P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  Put the backup disk in the A drive and ente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in response to the  A&gt;       COPY *.* C:\POO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To start the program: [Be sure to set the time and dat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ystem because today's date will be printed on all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 Floppy System - Put your working disk in the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rd Disk - Change to the POOL subdirectory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ing CD\P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 Enter NFLPOOL and the program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ol Manager is for anyone who wants to run a sports poo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it was originally written for and is still customiz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otball, the program has been proven to work well with any spor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it's the featured event at a private party or the reg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 pool, this program eliminates all the tedious work.  Al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do is enter the basic information and results; The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handles everything else.  From generating a workshee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ipants to indicate their picks, to printing the f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ings, The Pool Manager has many features that ensur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ing and error free pool.  The program has extensive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ection to prevent inadvertent input mistakes as well as c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 made by a participant in the pool.  It has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exibility to handle any combination of college and/or pro games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18 games and 90 participants in a single pool.  There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to load all NFL Teams.  Just select the opponents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.  The program has display color control in addition to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features that allow you a high degree of customization.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over 20 pages of clearly written documentation that descri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feature of the program, complete with examples. Ext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capability inclu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icksheet for participants to indicate their sel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spread can be optionally included on the Pick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an individual's pi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readsheet indicating everyone's picks on all the g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nd final stand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standings "IF" a certain team or teams w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of all games 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Standings reflecting all pools completed this sea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Statistics can also be downloaded to a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Pool Manager is Shareware, you are afforded the uniq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portunity to influence its improvement.  Please read Section I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Shareware on page 22.  As you evaluate The Pool Manager,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roblems or inconveniences you encounter as well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ments that you would like to see made to th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include them on the Registration Form when you regis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ancements will be made based on the priorities establish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ime to read this User's Guide and set up a complete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to become familiar with the requirements and capabiliti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HE POOL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s to be included in the pool should be arrived a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agreement.  The Pool Manager can handle anywhere from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18 games.  The pool operation is very simple.  All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 is pick the teams you think will win.  Points are award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below under SCORING. The individual that accumula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points wins the po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d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dence number, (ranging from 1 to the number of gam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) is assigned to each team that was selected to win.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can be used only once.  If the selected team win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ipant is awarded the number of confidence points assign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elected team loses, no points are awarded.  Your strate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to assign the highest numbers to the teams that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st confident will w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 and Los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int is awarded for each winning team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game ends in a tie, no points are awarded for either team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cored as if both teams lost.  An exception is when the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ead is applied.  In a tie, it is possible that one team ma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ed the point spread, thus winning the game or "cov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ea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I - SETTING UP A 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, follow the directions under item 4 of First Things Fir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the program is run, you will be asked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nitor can display several colors. 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in a file called DISCOLOR and loaded directly in subsequ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f the program.  You can change the colors if desired l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 and directory for pool data files is display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screen.  If you want to use it for your poo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press enter to accept.  The filenames of any pool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reside on this drive and directory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t the bottom of the screen.  If you are loading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, the pool filename must be displayed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another drive or directory, enter i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An error message will appear if there are any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drive and directory you want to use is display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accept and you will be prompted for the poo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ool must have a unique filename.  The filename should b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DOS filename with a maximum of 8 characters and no exten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yourself to using letters and numbers.  Punctuation, sp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symbols may cause unpredictable results. 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atch serious errors and ask you to try again.  To access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again later, you will have to enter this same filenam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restar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pool filenames:         WEEK2    COLLEGE    NFL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filename is to identify the data stor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and distinguish it from data stored for other pool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so use something descri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feature if you want to maintain season long statistic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gular group of people.  The statistics maintained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are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Total pools played        &gt; Winning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Total wins                &gt; Total points sc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Total 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 A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so supply a filename for the group.  Similar to the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it must be a valid DOS filename.  Group files resid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ive and directory you have selected will appear in a box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ttom of the screen.  The pool and group data file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the same drive and directory.  After specify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you will be prompted for the group name.  The nam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on the group printouts and may be chang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guidelines for maintaining group statistics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bserved. (See page 17 under Group Statistics for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You cannot run more than one pool at a time with the same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eople.  The final results of the current pool must be ad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group's statistics before you can begin entering pick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pool using this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ll pools run with a given group must use the same 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If the first pool run for the group used confidence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subsequent pools run with this group must use the confid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scoring method.  Pools run with a given group may or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ze the tiebreaker, and may or may not have the point sp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d.  The only thing that has to be consistent betwee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s run with a group is the scoring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ree major options that determine how the pool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Scoring - You have the option to assign confidence poin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game or to score on the basis of wins and losse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Wins and Losses Only - If you select wins and losses only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ner of the pool will be determined by the greatest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s picked correctly.  One point is awarded for each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Confidence Points - If you select confidence points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dence number (from one to the number of games in the poo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assigned by the participant to each game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ing the winner.  If the team selected wins, you recei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onfidence points assig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ner of the pool is the person who gets the most poin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which method is selected, tie games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 A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Tiebreaker.  The tiebreaker is used to break ties in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scored to determine the standings.  A participant who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breaker pick is closest to the tiebreaker result (whether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elow) will be placed ahead of other participants he's t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.  Most commonly, people use the total points scor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day night game.  It can also be total yards rushing for a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or even the number of penalty yards assessed.  Th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ion is that it be an integer from 0 to 999.  At this poi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only need to indicate whether or not a tiebreaker is to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pool.  You will be prompted for a text description of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ebreaker is when you furnish the Preliminary Informa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Pointspread.  Select Point Spread Applied if you wa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inners" of each game to be determined by applying the pointsp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core.  You will be prompted for the line on each team l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in Menu.  When the pool is scored this way, participa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ceive points for teams they select that co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pread, whether or not that team actually wins the g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lso the possibility that neither team in a game cov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all points ar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IMIN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Pool Title.  A 39 character text description of the pool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rinted on all the documentation (picksheet, spreadshe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andings) to uniquely identify this pool.  Don't conf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with the pool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         XYZ Corp. Football Pool  Week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Titles:         Kelly's Bar  College Pool - Week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1988 College Bowl Seas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Date.  Date that most games are played, most commonly Sunda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L pools and Saturday for college pools.  For a bowl season po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nuary 1 would probably be used.  There is a limit of 1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for the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Number of games in the pool.  There can be from 2 to 18 gam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ool.  Remember to enter the number of games to be played and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teams inv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 A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NFL Team Preload feature.  This feature saves you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edly entering the NFL teams and their abbreviations for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in the pool each week.  You will be prompted for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L games to include.  Beginning in 1990, each team has one o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so there will be several weeks when less than 14 gam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.  The preload feature now enables you to load any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L games.  Later you will be presented with a screen list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L teams. (See Defining the Games below)  All you will have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match up the opponents for each game.  You may also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ge or high school games in addition to the NFL games up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Picksheet Note.  This is an optional note that will appea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ading of the Picksheet which is distributed to participa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dicate their selections for this week's pool.  It is in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ive information specific to this to this pool and can be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8 characters long.  If you don't want to include a note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You can add or edit this note later under Cus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nd Color Preferences (see page 1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heets must be turned in to Jim by 12-11-88. Good Luc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s due 9-21 @ noon.  Congrats to last winner Sue W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) Tiebreaker Description.  Enter a description of the tiebreak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will appear only if you previously decided to includ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breaker in the pool under the major options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tal points, Bears vs Rams on Monday nigh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tal rushing yards for San Francisc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efining the G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ith the NFL Team Preload Featu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Preliminary Information has been entered,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 with a screen listing all NFL teams.  All you have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dicate who the home and visiting teams are for each game.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by first entering the team number of the visiting team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 number of its opponent.  Continue this process until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s for the week have been defined.  Once all NFL game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, you will be presented with the Input Team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s screen (described below).  You may then edit any t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bbreviation and, if there are more than the NFL gam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, enter teams competing in the remaining g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 A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NFL Team Preload not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Preliminary Information has been entered, the Input Te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bbreviations screen will appear.  On this screen,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 for the teams in each game.  You will also be asked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 of each team.  The abbreviation is used for the t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on the spreadsheet and on the "What If" standing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S  The cursor is first positioned under the Visiting T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.  Enter the name of the visiting team for the first gam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ol.  The team name may be up to 15 characters lo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S  Now the cursor is positioned under the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 column.  Enter up to a 6 letter abbrevi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ing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ILLINOIS    ILLINI    vs      ALABAMA       BAM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HIGAN    MICH      vs      OHIO STATE    OHI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CAGO     BEARS     vs      LOS ANGELES   RA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backspace, left, up, or down arrow keys or ESC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s.  Use Alt-C to clear a field.  Once you have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s and abbreviations for the last game in the pool,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opportunity to correct any mistakes.  To correct a mistak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N in response to the question: "Is this correct?"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hing is correct, enter Y.  All Major Option dat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liminary Information is written to disk and program contro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r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II  --  RUNNING THE 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PICKSHE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cksheet is distributed to each participant for th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their picks for this week's pool.  The Picksheet indic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eams are home and visiting, and contains short instr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how the pool works.  The instructions are customiz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f pool being run as selected earlier under Major Op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cksheet Note you entered with the other Prelim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ill be printed near the top.  If you need to ad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this note, select "Custom Notes and Color Preferences"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ed to score by confidence points, a blank is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dicate the confidence points for each game.  B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ipants don't confuse the team numbers with the confid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The team number has been placed on the Picksheet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entry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ed to have the winners determined by applying the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ead, you may optionally print the point spread for each team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cksheet.  You must first enter the line for each team.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14).  If you need to distribute the Picksheets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pread has been published, you can print the picksheet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, be sure your printer is properly set up an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Then enter the number of copies you want printed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printing, press Funct. 5 and you'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[THIS APPLIES TO ALL PRINTED REPOR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printer is off line or runs out of paper,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se for about 50 seconds for you to correct the problem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, an error message will be displayed and you can try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port again.  While the program is waiting, the Funct. 5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interrupt and return control to the previous menu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only effective while the repor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AMES and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 Enter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ools not associated with a group or the first pool with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rticipant's name as prompted near the midd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Please limit the name length to 20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  Proceed to Step 2, Enter the Tiebr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cond or subsequent pools associated with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you have the option to enter picks for a person alread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p or add a new person to this pool that hasn't been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with this group before.  Use the arrow keys to highligh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 to enter picks for an individual who participa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arlier pool, you will be presented with a screen list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in this group.  Use the arrow keys to highligh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and press enter.  There will be up to 44 name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first screen.  If the individual you're looking for isn'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creen, press END to highlight  ++Display More Names+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 enter and 44 more names will be displayed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. Once you have entered this person's picks, his/her nam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moved from the list.  This prevents you from inadvert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picks for the same person twice.  It also serv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which group members have not had their picks enter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eek's p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 to add a new person, you will be prompted for his/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near the middle of the screen.  The Pool Manager checks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against everyone in the group.  A message will appear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to enter a new participant with EXACTLY the same name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group member.  Capitalization and spaces must be exa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for the program to catch this error.  For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b jones is not the same as Bob J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 Enter the Tiebreaker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ecided to include a tiebreaker to break ti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ings, you will now be prompted to enter the participan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breaker pick.  If the pool is not using a tiebreaker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will not appear and you will be taken immediatel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for entering picks on the games, Step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Enter Picks on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creen lists all games in the pool and the number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Manager has assigned to each team.  The team numbers a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s those listed on the picksheet to make data entry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Enter the team number of the team selected to win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.  The team name will be printed for confirmation un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a. If the pool is scored with Confidence Points, the cursor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be under the CONFIDENCE # heading.  Enter the confidenc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team that you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b. If you elected to score by Wins and Losses only, ther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NFIDENCE # column and the cursor will be position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EAM # column.  Enter the team number of the team cho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in the secon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Repeat this process until the chosen winning teams and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dence numbers (if applicable) have been entered for all g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ool.  The teams can be entered in any order and do no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entered in the order printed on the pic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(for Confidence Point p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#      TEAM   CONFIDENCE #   TEAM #     TEAM    CONFIDEN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DePAUL       6       |    4      VALPARAISO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ROSARY       7       |    7      CONCORDIA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GEORGIA      4       |   12      PITT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to enter the same team number twice, try to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confidence number twice, or make other common mistake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Manager will catch your error.  A message will descri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, and you will be able to retry the entry. This featu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ful in finding errors that participants have made i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.  Better now than on Sunday afternoon! 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s, press ESC and then ENTER until you reach the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needs to be revi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ll picks have been entered, you will be asked "Is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?"  If you answer Y, the name and picks will be stor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and you have the opportunity to enter another participan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picks.  There is no facility for changing the picks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have been stored on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IVIDUA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port lists the pool name, the date, the participant's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s selected to win, and their confidence numbers (if used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rrow keys to highlight the participant whose pick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print.  If the person you're interested in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press END to highlight  ++Display More Names++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nd another screen of names will be displayed to select fro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44 persons entered are displayed on the first scree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mainder on following screens.  After the report is prin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is 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OINT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ed to apply the pointspread to determine the winn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s, use this menu selection to enter the line. 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line for each team.  The line must be entered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the Picksheet if you want it to appear on the Pickshee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ever team beats the opposition after adding that team's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ts actual score (not the opponent's score) is consider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ner.  Online help is available from this screen by pressing F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summarizes the following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 enter for each team depends on on how the line on the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xpressed.  Examples of the three basic methods are prese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        Favorite         Points         Under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cago            3            Green B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line is expressed this way, enter -3 for Chicago and +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Green B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ing:  For Chicago to cover, they must actually beat Green B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4 or more points.  For Green Bay to cover, they must be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cago or lose to them by 2 points or less.  If Chicago wins by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team covers and all points on this game ar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        Favorite         Points         Under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ncinnati      Pick 'em        San Franci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line is expressed this way, enter 0 for Cincinnati and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n Francis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ing:  Whichever team actually wins the game will cover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ends in a tie, neither team co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oint Sprea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       Seattle  -7            New England  +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line is expressed this way, enter -7 for Seattle and +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ew England.  This is the usual format of the weekly parl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ing:  For Seattle to cover, they must beat New England by 8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points.  For New England to cover, they must beat Seattl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e by 5 points or 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, if the score is a tie after being adjus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pread, that team does not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RIZES AND SPREADSHEE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78 character text fields that appear on the h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preadsheet.  The prize field is printed immediately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readsheet note.  These notes are intended for genera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ze information specific to this pool -- similar to the Picksh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.  This information will be stored and can be edit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 begins at noon Sunday - 405 Washington.  Admission: 6-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: $50.00   Second: $20.00  Third: $10.00   Last: $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s due Wed. (Thu game) Include $1.00 to pay for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: $35.00   Best Winning Percentage: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of these fields are optional.  They will be left blank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NOTES AND COLO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modify four custom notes and the display colors wit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.  Use the arrow keys to highlight your selection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You can use INS, DEL, Backspace and the right &amp; left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for editing.  Use ALT-C to clear a field comple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Pool Title - The current title is displayed. You may edit i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 new one.  If you decide to leave the title unchang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Pool Date -  The current date is displayed.  You may edit i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 new one. if you decide to leave the date unchang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Picksheet Note - The current Picksheet Note is displayed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edit it or enter a new one. If you decide to leave the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hanged,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Change Display Colors - You can specify different color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ound and the background for Primary and Highlight colo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ary colors are used for all screens.  The emphasis fore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is used with the same background to emphasize specific dat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eground is the color of the characters.  Highlight colo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for message boxes, data entry and menu selections. 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 should provide good contrast with Primary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number currently in use is filled in.  Select the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like to use from the list on the right and enter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The allowable values for each are indicated in the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.  The program will not allow you to specify the same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both the foreground and background.  This would m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s used by The Pool Manager are determined by the cont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file called DISCOLOR.  Once you have changed colors, thi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written, and the revised colors will be used until you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Return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p statistics feature allows you to accumulate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results from each week's pool as the season progress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you have to do to accomplish this is specify the same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when setting up each subsequent pool, then add the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ach pool to this group's statistics when the pool i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standings can be printed any time after the result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pool have been added.  Participants are listed in the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ost points scored.  There is no tiebreaker appli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Standings even though it may have been applied in the poo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 maintained are the number of pools each person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ipated in, the person's overall won/lost record and w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entage.  To provide maximum flexibility, this data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ed to a comma delimited ASCII file which can be import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preadsheet or database program for further manip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advantage to maintaining group statistics is elimin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ed to enter every participant's name each week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picks, just select the individual's name whose pick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input from a list of people in th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for maintaining group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nly one pool can be run at a time with a given gro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pool must be completed and its results added to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 before any picks can be entered on subsequent po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group file.  Several pools can be set up with Maj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nd Preliminary Information in advance, but individual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s cannot be entered until the results of the prior pool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ded to group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All pools run with a given group file must use the same sco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rst pool run with a particular group file utiliz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dence points for scoring, all subsequent pools us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file must score with confidence points.  If the first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with a particular group file is scored by wins and losses on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subsequent pools using that group file must score with wi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se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There are no other limitations.  Subsequent pools run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group may have different numbers of games, may or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ze the tiebreaker, and may or may not have the point sp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d.  These features can be used in any combination in po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week to week as long as the scoring method remains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Group Statistics from the Main Menu presents you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Group Listing Note - Similar to the Picksheet, Spreadshee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ze Notes, this is an optional 78 character text field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in the heading of the Group Standing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Jaycees Football Pool Standings through Week #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Z Corp. Baseball Pool standings through July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ke the other notes, however, the Group Listing Note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on disk.  It remains in memory only as long as you'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with this particular pool.  The assumption is that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 will be printed infrequently and the note will prob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fferent each time the results ar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rint Group Standings - Prints the statistics on all particip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group sorted by most points scored.  This selec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operate until the results of at least one pool has been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Edit Group Name - Use this selection to modify the group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ssigned when initially setting up the group under Maj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Selection.  Press ESC if you change your mind and wa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name to remain 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Add this Pool to Group Statistics - Use this selection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of all games have been entered and the pool is comple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all results entered are correct, because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y if inaccurate data is added to group statistic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ion:  First print the Results of Games Played and ver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's accurate.  Once you have added this pool to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, you may enter names and picks in the next week's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same group file.  This selection will not operate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s of all games in the pool have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Export Group Statistics to an ASCII File - This selection wr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p standings information to a comma delimited ASCII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nables you to import this data into a spreadsheet or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urther arrange and sort to your specific needs.  Also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ach person's permanent ID number for the group.  The ID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with 3.  The name of the file written will be the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with an ASC extension.  For example, if the group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EGION, the ASCII file will be LEGION.ASC  It will be writt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drive and directory that the pool and group data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.  WARNING: Since the filename will always be the same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group, be aware if you exported this group file earlier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ubsequently be over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CURRENT POOL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lection will make backup copies of the current pool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You need to assign a filename which can be any valid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but should be something descriptive such as WK2BU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use the current pool filename for the backup.  Optio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pecify a path along with the filename if you want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ed up to a different drive or directory.  If you don't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ath, the files will be backed up to the data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us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2BU          Data will be written to the current data drive &amp;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\WK2BU       Data will be written to Drive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ATA\WK2BU  Data will be written to the data subdirectory on Drive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Pool Data Files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ool is associated with a group, the group data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backed up.  Its filename will be changed to add a tilde (~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last character in the filename.  This is done to ens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acked up pool has an up to date companion group file with 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vent the backup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to use the filename of a pool that already exis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warned and given the opportunity to overwrite it 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 and change the filename you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ICK SUMMARY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readsheet lists abbreviations of all the teams across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age and the names of the participants down the left si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rticipant's picks, including the tiebreaker if applic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hown across from his/her name under the teams selected to w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oon as you enter the number of copies desired, printing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.  To interrupt printing, press FUNCT. 5 and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CTUAL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selection to enter the results of completed games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of the pool tiebreaker, if applicable.  If a tiebreak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, you will be presented with the choice of ent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breaker result or the result of a game. 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your selection and press enter.  This menu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if the tiebreaker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breaker Result - Enter the number of the tiebreaker result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. (Total Points, total yards, etc.)  If you make a mistak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return and change i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Result - You will be prompted for the number of the w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.  Once you enter the winning team number, the winn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ing teams are displayed for confirmation.  If the result w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, enter either team number (It doesn't matter which one)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Manager's error detection routines will catch and allow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the following mistak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Entering the same winning team tw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Entering the opponent of a team that was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ctual Resul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ither case, you can change the result of a game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if that's where the problem is.  See the section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tled Changing Results of Games Previously En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response to the question   Is this Correct?  Y/N/Tie 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f you have selected the correct winning team number enter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If the team number you have selected is incorrect, enter  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f the game was tied, enter 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ointspread is applied to determine winners for this po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ow be prompted to enter each team's score.  Be sure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are accurate because the calculations to determine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covers the spread will be determined by the number of poi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ed by each, not by which team was indicated as the "winn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rrect a mistake, press ESC at any point in this process.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ing the data, you are offered the opportunity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of another game.  Answer  Y  if you have additional f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to enter or  N  to be 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RESULTS of GAMES PREVIOUSLY ENTERED - If you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the results of the Chicago-Minnesota game, for exampl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those results,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Select Update Actual Results from the Main Menu.  When pro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winning team number, enter either Chicago's or Minnesota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You will be notified that the result of this game has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entered.  Answer  Y  in response to the prompt ""Do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the results of this game?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nter the correct outcom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SULTS of GAME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ning and losing teams in each game will be indicated.  G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ing in a tie will also be identified.  If the pointsprea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d to determine the winners, the pointspread and wheth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ach team covered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, be sure your printer is properly set and on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 any key to begin printing.  To interrupt printing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. 5 and you will be returned to the Main Menu. Simila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Current Standings selection, this feature will not ope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the result of at least one game has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offered the choice of printing the standings or displ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on the screen.  Use the arrow keys to highligh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, then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ings can be sorted by the total points scored so far o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st possible score.  Sorting by best possible sc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sentially arranges participants from fewest points lost to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lost.  This method of sorting is meaningful when less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e games in the pool have been completed.  If all game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completed, both methods of sorting will yield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ings will reflect the results of all games entered so f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games completed will be shown in the heading, both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and printed output.  Once all games in the pool have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results entered, the heading will indicate FINAL STAN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terrupt printing, press FUNCT. 5  and you will be return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.  Similar to the Print Results of Games Comple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this feature will not operate until the actual resul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least one game has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"WHAT IF"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enables you to determine what the standings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F" a certain team or teams were to win.  All you have to do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the team number of the "winning" team.  If the pointsp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pplied, you will need to guess at the final score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sorting method, indicate whether you want to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`what if' standings displayed on the screen or have them prin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Current Standings for details on sorting)  You can includ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games in the scenario as you want up to the number rem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ool.  If you print (rather than display) the standing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s you chose as "winners" in the scenario will be prin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is very popular at parties because individual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ticipate what the standings would be if their team wi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of theoretical results and standings has no effec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ual results and will not be stored on the disk.  The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forgets the `what if' results as soon as they are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isplayed, so there is no limit to the number of times th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ANOTHER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returned to the initial screen to specify the dr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for pool data.  The current pool is cleared from mem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rm the drive and directory, then enter the filename of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.  This feature eliminates the need to reload the program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o switch pools.  It's especially useful when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 the initial information for several pools at one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returned to DOS in the drive and directory from which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an the program.  All data is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III  --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ying it.  If you try a Shareware program and continue using 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expected to register.  Shareware is a distribution metho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 type of software.  You should find software that suit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s and pocketbook, whether it's commercial or Sharewar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system makes fitting your needs easier, because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before you buy.  Because the overhead is low, prices are 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.  Shareware has the ultimate money-back guarantee --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use the product, you don't buy it.  Individual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 on details -- some request registration while others re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some specify a maximum trial period.  With registration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anything from the simple right to continu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 updated program with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, just like commercial authors,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able quality.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of The Pool Manager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Pool Manager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ial, which may result from the use of The Pool Manag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ol Manager is a shareware program and is provided at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to the user for evaluation. 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system.  The essence of User Supported software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personal computer users with quality software without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s, and yet to provide incentive for programmers to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 new products.  If you find that you are using The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, you must make a registration payment of $25 to Ameri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 The $25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ne computer at any one time.  Other benefits of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escribed below.  You must treat this software just li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.  An example is that this software may be used by any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eople and may be freely moved from one computer loc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, so long as there is no possibility of it being used at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while it's being used at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distributing The Pool Manager for any kind of remu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first contact American Systems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ors recognized by the (ASP) as adhering to its guide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hareware distributors, and such distributors may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ing The Pool Manager immediately (However American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till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with the latest version of The Pool Manager).  Wheth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or not, you are encouraged to copy this program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s of the Restriction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ON COPYING - Individuals are granted permissio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to copy The Pool Manager (tm) for their own use or for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valuate as long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t is copied in its entirety. (All four files: READ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MGR.DOC, NFLPOOL.EXE, and REG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program and documentation are not altered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o price or other consideration is charged. The Pool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included as part of any "package" that is sol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charge or media charge levied by computer club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disk vendors may not exceed $8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printed material may not be copied without expres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THE POO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this program to be useful, purchase it.  The pri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25.  Registration is particularly easy if you split the cost am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ular participants in the pool.  Providing software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siderate gesture to the individual who has volunte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time to run the po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the registration form, place your backup disk in th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enter the following in response to the 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REGFORM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Registration Form and mail it with $25 to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y Kun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merica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st Office Box 6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Grange, Illinois  60525-0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s you to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A disk with the latest version of the program an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A disk with the SQRPool print utility and the entir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's NFL schedule set up in weekly pools.  (Schedu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years are available to registered users only for $8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Pool is describ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A semi-annual newsletter (issued before and after the footb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son) for three years to keep you informed of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, and tips from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Ability to influence the development of this program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your opinions when you register and anytim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Availability of updates free or at nominal cost. 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obtain updates for free by sending American Syste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formatted diskette with a self addressed, prepaid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an update can be mailed to you for $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Direct user support via Compuserve or the mail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that you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Immediate notification of any bugs discovered in the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corrective action.  It is important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your equipment (requested on the Registration 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any equipment specific bugs ar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copies of the program are available from Ameri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for $8, which will be credited toward con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Pool - Provided only to registered users of The Poo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RPool is a print utility that produces grids for running squ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s.  If you are running a season-long pool, odds are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alled on to run a square pool for the conference playoff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ketball, baseball, and football as well as the World Seri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 Bowl.  SQRPool prints 10X10 grids with one, two, or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e rows and 5X5 grids with two or four score rows.  This off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e opportunity to introduce some new pools and sav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sle of making up a grid at the last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RPool is an exclusive benefit to registered users of The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.  You are specifically requested not to duplicate (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backup) or distribute it to any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resolve a dispute or problem with an ASP member, but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provide technical support for members' products.  Please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ASP Ombudsman at P.O. Box 5786, Bellevue, WA 98006 or se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 message via easyplex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ool Manager(tm), Version 2.0 (Form 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erica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ost Office Box 604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Grange, Illinois  60525-0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o you want t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     the Newsletter?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 _____________________________     Zip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d is the $25 Registration Fee.  Please send me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Pool Manager, the SQRPool print utility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son's NFL schedule set up on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complete the following information.  It is nee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improve this program to better meet the user's nee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information is important in the event any equipment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are discover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ake/model:______________________________________   RAM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: __ 8086   __ 8088  __ 80286  __ 80386  __ 80386SX   Speed:______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/sizes _______________ Display Make/Model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ype: __ MONO   __ HERC   __ CGA   __ EGA   __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major options for the type of pool you normally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ing           Establishing Standings      Determining Winn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  ----------------------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Confidence Points     __ Without Tiebreaker     __ Without Point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Wins &amp; Losses Only    __ Tiebreaker Included    __ Point Spread A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No. of people in a weekly pool ____   Total people in Group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would you rate the overall performance of The Pool Manag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llent   __10  __9  __8  __7  __6  __5  __4  __3  __2  __1  P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nconveniences or problems do you have with the program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mprovements would you like to see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your copy of The Pool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:_______________________  Address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urchased on a Shareware disk, what was the cost? 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