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C-Gammon V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PC-Gammon is Shareware... it is NOT FREEWARE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enjoy playing this game, you must register it. Registe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s will not have to put up with the shareware screen, and th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l also encourage me to improve the game and help send my ki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colleg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gister your copy fill out the registration form (includ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C-Gammon archive or disk), and send $19.95 to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Repstad Computer Consulta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RFD #1, Box 37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Sheldon, VT  0548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ed users can obtain support via the Black Creek BBS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802) 933-2417 300/1200/2400/9600HST, 24hrs/7days. Just le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ssage for the SYSOP if you have any questions or problem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latest shareware version of PC-Gammon will always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ailable on the board. Thanks in advance for your contribu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XT/AT (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GA/EGA/VGA or Hercules Graphics Ad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play PC-Gammon from the floppy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contents of the disk to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requires no special installation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 your graphics card type an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 mouse when it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s completely unprotected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ke a back-up copy of this diskette, consul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on how to do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PC-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game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files are in your current default director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hard disk users would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GA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users would place the PC-Gammon disk in their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PC-Gammon can be invoked with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GAMMON p1 p1 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shown in the table 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       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Force CGA 600x200 2 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Force EGA 600x350 16 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Force VGA 600x480 16 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</w:t>
        <w:tab/>
        <w:t xml:space="preserve">        Force HGC 720x350 2 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nn</w:t>
        <w:tab/>
        <w:t xml:space="preserve">Set Animitation Delay Tim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nnn = Time in millisecon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nn</w:t>
        <w:tab/>
        <w:t>Set Animation Motion In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nnn = number of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parameters will overide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etection of the video card installed i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feature is mostly usefull to those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GA/HGC card connected to a monichrome monitor.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the program will attempt to use the card in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HGC mode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animates the mo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 (i.e. it slides them across the screen)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 The last two parameters control the speed and distan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are moved. The default values are T25 D50,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 move to slow or fast, you may increment or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 to suit 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V3.0 has an easy to us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 you will see a "Root Menu Bar"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enu item, you may either type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tem (i.e. "M" for move), or click the mouse cursor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 mouse) on the desired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Options entry from the root menu bar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ull down menu consisting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    : Restore a previously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: Save the game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History   : Select player/View 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reen    : Provides a graphics dum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reen to an IBM PC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er or 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  : Allows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ttings used by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    : Selecting the Restore Game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ing up a directory of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aved games.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lect the game you wish to rest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press enter, or mouse user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lick on the file name they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store. Once the desired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in the selection window at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he directory,select the OK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estor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: Allows you to save a game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imply enter an eight character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wish to save the game under.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ames must conform to normal DO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aming convention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ile extension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Names:    MY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MY_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GAME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llegal Names:  MY.GAM (Has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Y?GAME (Illegal "?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OLONGNAME (Name Too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VE GAME (Name Has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will maintain a score history for as many play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wish.  If this is the first time you selected Score His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just enter your name (up to 10 characters) and type ALT-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old down ALT key and hit the O key)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users - Enter your name  and click the mouse button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in on the OK button. Or either user can select CANC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e or more players is already in the history fil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the players will appear on the scree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scroll bar. (depending on how many players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). Use the arrow keys to highlight you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or mouse users can click the mouse cursor o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The selected name will appear on the top of the names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desired name is correctly selected press "O" or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 cursor on the OK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the name of a new user press "N" or click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e "NEW" button, then enter the name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selection may be done at any time, and the games sco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ctually updated until 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option item to get a graphics dump of the screen 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Graphics Printer or Compatible. The default color scheme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game will produce an acceptable output. Should you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scheme the printout may not be as read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iguration menu item allows you to turn on or of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Doubles feature, and to select the colors us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This configuration information is stored in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PCGAMMO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u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select wether or not the doub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will automatically be doubled on the opening ro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ning roll is dou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allows you to select the colors used in dra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There are 15 different elements that make up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element is defined by two colors, the foreground col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ckground color. For instance, by default the message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white foreground and a blue blackground (whit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blue). Colors are defined by numbers, color numb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ack   =   0           DarkGray        =   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  =   1           Light Blue</w:t>
        <w:tab/>
        <w:t>=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</w:t>
        <w:tab/>
        <w:t>=   2</w:t>
        <w:tab/>
        <w:t xml:space="preserve">        Light Green</w:t>
        <w:tab/>
        <w:t>=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</w:t>
        <w:tab/>
        <w:t>=   3</w:t>
        <w:tab/>
        <w:t xml:space="preserve">        Light Cyan</w:t>
        <w:tab/>
        <w:t>=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</w:t>
        <w:tab/>
        <w:t>=   4</w:t>
        <w:tab/>
        <w:t xml:space="preserve">        LightRed</w:t>
        <w:tab/>
        <w:t>=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</w:t>
        <w:tab/>
        <w:t xml:space="preserve">=   5   </w:t>
        <w:tab/>
        <w:t>Light Magenta</w:t>
        <w:tab/>
        <w:t>=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</w:t>
        <w:tab/>
        <w:t>=   6</w:t>
        <w:tab/>
        <w:t xml:space="preserve">        Yellow</w:t>
        <w:tab/>
        <w:t xml:space="preserve">        =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Gray=  7</w:t>
        <w:tab/>
        <w:t xml:space="preserve">        White           =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ange the colors of the display to su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ing. Each display element is described in the col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If you find that you would like to restore the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defaults, simply exit the game and dele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GAMMON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and CGA Card users should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o using colors 0 and 1, since their displays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2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enter a move. Move is discussed in more det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n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Dra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any reason the board display should become corru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Draw command will redraw the boar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uble command is used to double the stakes of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neither player owns the doubling cube, and it's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 to 1 and it appears in the middle of the board.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may offer to double when the doubling cube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dle. As soon as one player offers to double the play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s the double gets possession of the cube and the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may double. If either player refuses the double, that play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feits the g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't play (i.e. you're on the bar and can't get off, etc.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skip the remainder of your turn and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lay. The computer will not allow you to pass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m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backup to the beginning of your move. For in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olled a 6,1 and you played the six, and then decide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made a better move, use the B command to back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ning of your roll. The program also asks you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at the end of each move. If you respond negativel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learly see you are loosing and you don't want to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ide remarks the computer makes when it wins, type the "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and the computer will start a new game. (It will however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d as a los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menu item will turn computer dice rolls on and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 (the startup default), the computer will genera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. When off you will be prompted to enter the dice ro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oth yourself and the computer. (no cheating!) This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vailable for those who prefer to roll real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nners ready or you simply can't tolerate any more backga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Q key and the game will return you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ing the 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bar is used to roll the dice. When it's your 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, hit the space bar to roll the dice. You can't ro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more than once per move. The dice are roll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each game to see who goes first (your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die). The player that wins that roll must use the 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. Additionally if the first roll is a doub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ing cube is incremented to 2 (provided auto doub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 within the configuration menu), and you roll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who goes first. Mouse Users may roll the dic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left mouse button anywhere but the menu b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of the screen when it is their turn to roll the d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/Pl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type an "M". A form will appear near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Enter the location you wish to move fr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of the dice you wish to use separated by a comm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 entering a "12,5", would move your man from the 12 s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spaces). The bar is designated as slot 0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move or the ESC key to cancel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Us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simply click the mouse cursor on the m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move, a dot will appear in the center of the m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d it has been selected. Then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appropriate slot you wish to move to. To de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(i.e. you changed you mind and don't wish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you selected), simply click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man a second time (The dot will dissappea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ly, after you have selected the man you wish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lick on the dice you wish to use for the m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selected will be moved the appropriate number of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an illegal move the computer will notify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mess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ing off men is the same as moving them, simply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 you wish to bear off followed by the dice valu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use to move the 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you can bear off using the mouse.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select the man you wish to bear off by clicking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at man, then you may either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you die wish to use to bear the man off with, or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the mouse cursor in the "OFF"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