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PC-TAL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*      PC-TALK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* THE VOICE LIBRA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                                           C.S.S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                                            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0, 1991                                            BALTI., MD 2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VE SOFTWARE SOUND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.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I.    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II.   How to Run THE DEMO/TUTOR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V.    Error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.     How to use THE VOI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.    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I.   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II. 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ICE LIBRARY is a new product designed to be used by all P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e of the first packages that enable you to reproduc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speech thru the PC speaker. This disk contains many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s that can be used for business and personal applica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, You can make the computer say greetings, holi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s and jokes. For business use, you can hav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your customer/client, talk about your products and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user. This package is very easy to use,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s type PC-TALK followed by the words you would like to sa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list below). These voice commands can be added to an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enu program. Also included on this disk is a PCX dis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X display program can be used to display hi-resolutio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 on your EGA/VGA monitor. This will give you a talking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. When you register your software you will receive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with over 1,000,000 bytes of voice,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$ 29.50 (free shipping in USA) to C.S.S. In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Files on thi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is a list of the files that should be on this distribution dis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LKDEMO.EXE    This is a demo and tutorial program.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gram the first time you us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-TALK.EXE     This is the main voice output program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hould be executed to have the computer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ords. EXAMPLE: PC-TALK hi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.EXE     This is the PCX display program.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 executed to display PCX pictur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nitor. This program will run much fa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r hard drive. EXAMPLE: display happy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WORDS.BAT    This is a batch file that will say all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are contain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Y.BAT       This is a batch file tha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ppy.pcx file and sing the happy birthday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.BAT       This is a batch file that will mak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 like a phone ri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DOC.BAT    This will print all of th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YDEMO.SLB     These are sound library files used by TALK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Y.PCX       This is the PCX graphic picture for happy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-TALK.DOC     This document file. To prin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ype: "print PC-TALK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.DOC      A introduction document to THE VOI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ME.BAT       For the first time user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DER.FRM       Order form for THE VOI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VOICE OUTPUT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IN   </w:t>
        <w:tab/>
        <w:t>TO SAY THESE WORDS       EXAMPLE: TO SAY "GOOD AFTERNO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   ------------------       TYPE IN: PC-TALK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NOON    GOOD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      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KEY      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Y    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         BULL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         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MAS 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AGAIN    COM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   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       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TER      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PRESS ENTER TO            EXAMPLE: TO SAY "PRESS ESC TO 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 PRESS ESCAPE TO           TYPE IN: PC-TALK ESC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HELP     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SING     FOR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VISIT     FOR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BYE     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CHA       GOT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       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BDSONG      THE HAPPY BIRTHDA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      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          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IHELP     MAY I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    PLEASE ENTER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RY        M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NING      GOOD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PLEASE ENT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YEAR      NEW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   PLEASE ENTER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       THIS WILL PAUSE THE VOICE OUTPUT FOR 0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RIN     THIS IS THE SOUND OF A PHONE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   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     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F1      PRESS F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   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O         PLEASE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    PLEASE REGISTER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       PLEASE RE-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     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YOU   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IT       THAT'S IT                 EXAMPLE: TO SAY "WOW - WAY TO G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         TOUR                      TYPE IN: PC-TALK WOW WAY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TOGO     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    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TOOUR     WELCOM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          W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ORNO      PLEASE ENT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GOTIT     YOU GO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VER 1,000,000 BYTES (3 DISK) OF VOICE FILES O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 **** PLEASE REGISTER YOUR SHAREWA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Run THE DEMO/TUTOR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that you run this package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 512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y graphic monitor (EGA/VGA for PCX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FLOPPY based system, insert the disk into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then log onto the A drive,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to start the program, type 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HARD DRIVE system, insert the disk into yo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then make a subdirector on your hard drive,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\ PC-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log onto the ABC-TALK subdirector,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 PC-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copy all the files on this disk to the subdir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hard drive,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to start the program, type 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ERROR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TSR PROGRAMS AND HAVE 512K OF FRE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ound output is distorted or muffled or slow,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s that a TSR (Terminate and Stay Resident)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TSR programs before running PC-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oblem displaying the HAPPY.PCX file,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not having a EGA graphic display adapter or a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that is not compatiable with the E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oblem with the keyboard this maybe caused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enough memory in your system (512K needed) or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onfig.sys file is to small. Try increasing your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peech output is not loud enough, this is 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xpensive PC that has a ceramic speaker built on to the mo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ure for this problem (your PC is not 100% IBM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other then the ones listed above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or send us a letter, with the error information. This will enabl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rect the error(s).     THANKS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HOW TO USE THE VOI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ice and graphics commands listed below can be executed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&gt;) or added to your batch files (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, log onto the PC-TALK subdirector,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 PC-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to say a single word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TALK WELCOME                        Will say: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ay multiple words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TALK CONTINUE                       Will say: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TALK PRESSF1 FORHELP                Will say: PRESS F1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TALK ESC EXIT                       Will say: PRESS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TALK AFTERNOON STORE MAYIHELP       Will say: GOOD AFTERNOON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TO OUR STORE M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  <w:tab/>
        <w:tab/>
        <w:tab/>
        <w:tab/>
        <w:tab/>
        <w:t xml:space="preserve">      HELP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TALK HI WELTOOUR DEMO PAUSE MENU    Will say: HI WELCOM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0.5 SECOND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PLEASE ENTER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L SORTS OF COMBINA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OMBINE THESE WORD AND PHRASES (BE CRE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PXC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X display program can be used to display any pictu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the EGA display adapter (most VGA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). You can display any picture that is equal-to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640 x 350 pixels in size and 16 colo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display a PCX picture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HAPPY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a PCX picture file in just about any p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 Paintbrush, Deluxe Paint, etc.). With a paint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screens from your programs/charts or use a scanner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to use with the VOICE LIBRARY, to Create your TALKING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 your software we will send you a upd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ducts available thru C.S.S.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S.S. can record your voice, just send us a audio cass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cording and we will digitize if for you. The co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s only $ 10.00 per sentences/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RECORD YOUR OWN VOICE LIBRARY, The voice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gs into your serial port.  This complete 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s VERY EASY TO USE and cost only $ 224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 a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C-TALK is a  NEW EDUCATIONAL PROGRAM with a real human vo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ches children how to talk, learn the alphabet, read, sp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ith a computer.  ABC-TALK  will teach young children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y words (hi, mama, dada, I love you, drink, please,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, bye, etc.) and how to interact with a computer.  F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ren, ABC-TALK will teach them to say and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, how to find letters on the keyboard,  how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s in words  and how to spell words.  Also includ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C SONG and EASY DRAW for the child's creativity.  The voi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ork with any  IBM PC compatible and any graphic mon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give children great encouragement to learn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is answered correctly, ABC-TALK will say positive words (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o, great, excellent, etc.). The hi-resolution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to bring out the childs creativity by using kaleido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llages (the child will recognize various objects ,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ords hidden in the graphics). (cost only $ 24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nd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-TALK is designed for children 2-7 years old.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ch your child how to say numbers, recognize numbers on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eir phone number and address, how to count and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e of our best selling packages. (cost only $ 24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 WITH TALKING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and SHAPES - Designed for children 1-6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cost only $19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and SUBTRACTION - Designed for children 4-9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ost only $24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ICATION and DIVISION - Designed for children 7-11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ost only $24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GAMES GRADE 1-3 - Designed for children 6-9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st only $29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GAMES GRADE 4-6 - Designed for children 9-12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st only $29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Y SPANISH - Designed for children 4-12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ost only $29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CHA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CHA is a  NEW  ARCADE  ACTION/STRATEGY GRAPHIC GAME.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ALLENGING, very ADDICTIVE and lots of FUN. GOTCHA h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Nintendo style graphics, arcade sound effects and voic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skill levels and VGA graphic support. 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outsmart and outlast the computer. The computer uses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IGENCE to made decisions. There are  four rounds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round is more difficult to beat and use different tactics to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nto making mistakes. When you complete all four rounds, a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screen will entertain you. We feel this game is a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iting interactive graphic game. First there was PAC-MAN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TETRIS, now there is GOTCHA. (cost only $14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 a growing concept for now and the future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he chance to freely obtain and try out this software to see if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your needs or provides  you child with entertainment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you try it, and if you like it, you should BUY it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continue to use this Shareware program, after trying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xpected to register your copy with C.S.S. Inc. and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.  What you get in return  will be the COMPLE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, WITH OVER 1,000,000 BYTES OF VOIC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support the Shareware concept. This will enable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support our software and create new and exciting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Considering the price of a comparable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it's obvious that Shareware is a good dea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real advantages to the Shareware system. You ge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software to make sure it's compatible with your system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your needs before you "buy" it. C.S.S. Inc. saves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, packaging and distribution and passes the savings 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, We are much more accessible than commercial software sourc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questions and suggestions are much more likely to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right holder retains all rights, with a few specific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below.  Shareware authors are accomplished programme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commercial authors, and the programs are of comparable quality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cases, there are good programs and bad ones!)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the method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or Shareware.  The Shareware system makes find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, because you can try before you buy.  Shareware ha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-back guarantee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,"  THERE ARE NO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AND FITNESS FOR A PARTICULAR PURPOS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ARE EXPRESSLY AND SPECIFICALLY DISCLAIMED.  NEITHER C.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 PRODUCTS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, OR DELIVERY OF THIS SOFTWARE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, CONSEQUENTIAL, OR INCIDENT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ABILITY TO USE SUCH SOFTWARE . THIS DISCLAIMER SHALL BE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LAWS OF MAR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a Shareware dealer/dist. and plan on add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library, please send us a letter so we can add you comp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database. This will allow us to send you any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all future Shareware prducts that we deve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and programs on this disk may not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vendors, those who sell Shareware for a profit sha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ge more then $10.00 per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annot be sold as part of some other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from C.S.S.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disk cannot contain any other programs.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dding this program to a CD-ROM package, please write us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istributed via a modem link all files must be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archive format.  We recommend that you use ZIP or AR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ould like to transfer this program over a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rder THE VOICE LIBRARY (3 DISK), with over 1,000,0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, music and sound effects, send $29.50 U.S. dollars (Fre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SA, $3.50 shipping for foreign orders) to the address below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eck or money order payable to C.S.S.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.S.S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lti., MD  21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y comments or suggestions, please send us a let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us on CompuServe [70461,35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K YOU FO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