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order to distribute `PCCHESS' programs and documentatio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diskette, three of the files we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.BAT - For 2-drive systems this BAT file will create a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nd documentation diskette (double si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) or separate documention and progra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Q   .EXE - Program to expand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HESS.PRT - Compressed PCCHESS.PRT (documentation in printer outpu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HESS.EXE - Initializtion/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H1  .EQE - Compressed PCCH1.EXE (player vs comput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H2  .EQE - Compressed PCCH2.EXE (2 play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 the compressed files, proce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wo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rmat one double sided, or, two single sid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lace the blank diskette in drive B:, this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nter &lt;SETUP&gt; &lt;enter&gt; - the restoration will take sever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ne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rmat one double sided, or, two single sid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 the file named UNSQ.EXE to the blan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py `PCCHESS.OQT  to the sam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nter &lt;UNSQ PCCHESS.OQT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ave the new file `PCCHESS.PRT' on a thir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peat steps 3. thru 5. above for `PCCH1.EQE' and `PCCH2.EQ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sure there is enough space remaining o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for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