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0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PAID  A FEE FOR THIS DISK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AUTHORIZED PASS-AROUND DISTRIBUTOR" STICK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PLEASE CALL PAS SOFTWAR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 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eral Way, WA  9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ll-Free 1-800-553-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all:  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RIVIA  is  protected  by 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Treaty   provisions.    All   rights   are 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 users  of  PASS-AROUND  TRIVIA are licensed onl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on a trial  basis  for  the  sole  purpose  of 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or  not  it  meets their requirements.  All other us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 of non-registered copies of  PASS-AROUND  TRIVIA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 business,  corporation,  government organization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y is strictly  forbidden  and  is  a  violation  of  this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permits  a  user a license to use PASS-AROUND TRIVIA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PASS-AROUND TRIVIA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al use of others, with the 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 TRIVIA   must   be   distributed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dified, complete form, including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TRIVIA  may  not  be  distributed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any other product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from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 fee (includes duplication or just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) is charged  for  PASS-AROUND  TRIVIA,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horized  Pass-Around  Distributor" sticker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n that disk.  Stickers  can  be  obtained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-Arou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gister a Pass-Around software program. When you regist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ssigned  a personal registration number which you enter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 Each time you share that program with a fri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gister, your number will appear on their registration form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 that form or get the  numbers  by  phone,  you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monthly, by the 10th of the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has  incorporated  SELF-CHECK(tm) into every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ELF-CHECK(tm)  is  a  revolutionary  way  of  protecting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from  viruses.  If a Pass-Around program catches a vir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run it, it will tell you. All your programs  shoul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(t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 you  for trying Pass-Around Trivia.  With its great graph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we think you'll find Pass-Around Trivia to be a fun and exc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for the whol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from the DOS A&gt;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PASS-AROUND TRIVIA from your hard drive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oot your compute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 the C&gt;, type CD \TRIVIA and press [Enter].   This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SS-AROUND TRIVI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 the C&gt;, type TRIVIA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-AROUND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eneral  Trivia  #1 question disk is included on thi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Other trivia question disks are available and should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disk drive after the game boar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 sound?"  will  appear on the screen.  Press 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sound or N for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you like multiple choice  answers?"   You  have  the  choi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answers  given  and  you select the correct one or of having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shown and you think of the answer.  If you select "N"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ques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the answer to be shown?" If you choose yes,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incorrectly  answer  a  question,  the  correct  answer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many players?" Enter a number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 of Player #1" You may enter a name for each player who i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 If you do not enter a name, "Player 1,2,3, etc."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screen.  If you want the computer to play type COMPU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can decide how smart the computer should be by setting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Q.  An I.Q. of 1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  Trivia Module and press [Enter]" Press [Enter]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you are running TRIVIA from a hard drive  and  wish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TRIVIA  module,  insert the module into drive A: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LOAD EXTRA TRIVIA MODULES ONTO THE HARDDRIVE. YOU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RIVIA MODULE ALREADY ON THE HARD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controls all functions of PASS-AROUND TRIVIA le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play and 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1 will start first.  Press the space bar and the  compu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 the  dice.   Player  1's  token  will  mo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accumulate the largest  number  of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player lands on the "Final Question"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rewarded points for answering questions correctly,  l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$ square, or if another player lands on a "claimed" squ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al question is 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 have points subtracted for incorrectly answering a ques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nding on a "claimed" squ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s which have a question are identified by having an A,B,C or 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 These  letters  correspond  to the category listed o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ortion of the screen.  Points for answering questions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One       -  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wo       -  1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hree     -  1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Question 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player  lands  on  an A,B,C or D square, that categ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upper right of the screen.  A question will  b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four  possible  answers  if  you are playing with multipl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, or just the question if you  are  not  playing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with answers shown, the computer will as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(1,2,3 or 4). You have 30 seconds to answer that 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30  second clock will appear on the upper right of the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the question incorrectly or if your time  runs  out,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ubtra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 without the answer shown, you have 30 sec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on the correct answer and tell it to the other  players. 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turn key to see the correct answer.  If your answer was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"Y" key after the question "Were you correct  (Y/N)" 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screen. If your answer was not correct, press the "N" ke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question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ubtracted for incorrect answ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ne       - 2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wo       - 3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hree     - 50 Points times the number on the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layer answers a question correctly, then that player  "clai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quare.   That  player's  token  will appear on the squ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e game.  Each time another player lands on  a  "clai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,  points  are subtracted from that player's score and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layer who has "claimed" the squ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125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are awarded each time a player lands on the "$" squ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rst player reaches the "?" (FINAL QUESTION)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$" squa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?"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Answer   + 10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 Answer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question is located in the center of the game  board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 10,000  points.   The  computer  will determine a player's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rom the subject category in  which  they  achieved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answers. The player with the most points wins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FUN AND ENJOY PLAYING PASS-AROUND TRIV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-AROUND and SELF-CHECK are trademarks of PA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PASS-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RIVIA is NOT a public domain or free program! It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Pass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distribution  gives  users a ch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software  before  buying  it.   If  you  try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to register.  With registration, you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Kit which includes: distribution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manual, Pass-Around newsletter and a 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ow to upload software onto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 laws  apply  to  both  Pass-Aroun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 software,  and  the  copyright   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s 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 below.  The main  differenc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 of  distribution.  Pass-Around specif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ts  the  right  to  copy  and  distribut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 For  those  who  charge  a  fee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product  an  "Authorized   Pass-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" sticker must be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licenses you to use PASS-AROUND TRIVIA.  Any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ther than trial use to determine if PASS-AROUND TRIVIA meet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is a violation of our license agreement an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SS-AROUND  TRIVIA  license  authorizes  use  of  one   copy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RIVIA  on  one  machine  at a time.  If you hav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either standalone, networked, or  multi-user,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one  copy of PASS-AROUND TRIVIA for each workstation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