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ILCAP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3 Amsterdam Ave #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YC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 I would like to register OILCAP with this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.  Because I use the game regularly, I want to ho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I understand the registration will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and exiting of the program and give me unlimited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.  With the registration, I also will be able to receiv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your games at reduced prices. So here is my $12.00 chec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USH me my upgrade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gistrations outside the USA add $1.00 for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 orders or checks drawn on US banks only ple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Name and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got this program from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ite #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w York, NY.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