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ZE SU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0% Cott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R 1 Box 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p Bottom, PA 188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0, 1991 by George Tylut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ZE SURVEY is a graphics game in which you use the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euver a variable-speed survey vehicle through mazes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and later picking up markers.  You work against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re paid for each marker.  There are 10 mazes and 4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y.  You can choose among 4 color palettes and 2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s (depending upon your computer's display adap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lso choose which keys maneuver the vehicle. 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various settings (level, colors, etc.) can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o that you don't have to reset them each time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MAZE SURVEY, type "mazesurv" and press Enter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this documentation, type "copy mazesurv.doc prn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ZE SURVEY is a copyrighted shareware product;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ware or public domain.  You can try it before you bu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encouraged to give copies to others.  But if you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se it, you should send the registration fee of $9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% Cotton Software.  Registered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 copy of MAZE SURVE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does not display this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allows you to "cheat" (you don't have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maze to try an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urbo Pascal source code (6 files/4000+ lines)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al $2.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elephone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notification of updates (free if a bug requires an up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he appreciation of programmers who work har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expensive, quality, useful and entertain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find a registration form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ZE SURVEY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contracted to survey several remote areas (mazes)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vacant (no dogs, deer, etc.), but the terrain is ir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ecomes increasingly difficult to survey.  Your vehi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ped with satellite-aided electronic equipment.  The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amount of time you have to do the job.  You are re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omplete the job before the allotted time has expi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ed if you take too long.  Each area (maze) has a new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The time left over from one maze does not carry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direction keys you move the survey vehicle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ze leaving markers behind.  Then you move the vehic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marked "END".  That's part 1 of the maze.  In part 2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vehicle around the same maze picking up the mark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move into the "END" area.  Each time you complete a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ut down AND pick up the markers), you move on to another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) maze.  There are 10 mazes.  For each marker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ick up you receive 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move the vehicle into the "END" area before you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ze with markers (part 1) or before you pick up all th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art 2), you have not fulfilled the contract. 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and the markers not placed or picked up will b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you can see them.  Press a key and the vehicle is plac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start of the maze and time starts running agai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alty points are deducted if this happens, but you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and finish the job correctly.  Of course, you do lo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over areas you have already surve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right side of the screen is a time bar.  You mu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maze before time expires.  You can control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hicle (see below). The faster the vehicle goes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n for each marker.  If you complete a maze before tim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, you receive a bonus equal to the amount of rema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ied by the current speed (so the faster you go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a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80 maze/level/resolution combinations (10 mazes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, 2 resolutions).  How many can you complete?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complete all 10 mazes at one level before movin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VELS OF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1 -- The vehicle is full of electronic gear that hel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urvey the maze.  If you attempt to turn a corner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open road, the vehicle will continue to travel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 until it arrives at an open road.  For example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oving from left to right across the screen and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key, the vehicle will turn up if it is at an open roa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, it will continue to travel to the right until it com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(upward)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ZE SURVEY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2 -- Some of the directional control electronic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roken down.  Now the vehicle will turn immediately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ress a key.  If you try to turn the vehicle w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 open road, the vehicle will crash into a maze w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.  It will move again when you press a key that mo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an open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3 -- The directional electronic gear has been repai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the survey equipment has broken down.  As with level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hicle will not crash into walls if you attempt to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t is not by an open road.  However, occasionally (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part) a marker will not stick when laid down (part 1) o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the vehicle when picked up, so you have to trave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t a second time.  When you put down or pick up a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r, the vehicle blinks and makes a sound to notif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4 -- The survey equipment has been repair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al control equipment occasionally fails.  As wit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, the vehicle immediately turns when you press a dire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when the directional control equipment fai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hicle does not stop when it hits a wall.  Instead, it b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verses direction).  After a brief period, the equip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itself, and the bounce problem will disappear ...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quipment fails again (1 to 3 times per p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whichever level you like, but you probably should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and wor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 the cursor keys (up, down, right, left arrow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ve direction keys to maneuver the vehic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zes.  The alternative direction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= a     down = z     left = ,     right =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hange the direction keys to suit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at the main menu, you can press "H" for a screen of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If you press F1 during the game, a help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played and the vehicle and the time bar will stop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to search for markers, get a drink or take a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quit playing a maze and return to the opening menu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urn the sound on or off, press CTRL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PgUp key speeds up the vehicle and pressing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s it down.  At speed 0, the vehicle moves very slowl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no pay for placing or removing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ZE SURVEY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OOSING DIRE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hoose the keys you want to move the vehicle up,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nd right.  When prompted, press the key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e function keys, control key combinations,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s, keypad keys, INS, DEL, etc.  You ca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anent keys: CTRL-S, CTRL-Q, PgUp, PgDn, F1, and Enter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keys can't be used alone, such as CapsLock, Num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Lock and CTRL, ALT and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LECT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run the game, it automatically determines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adapter your computer has (CGA, EGA, VGA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you may not like the colors tha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sen.  For each graphics adapter, you can choose 3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, some graphics adapters only allow two colors (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ite) and, therefore, there are only two color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APHICS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ZE SURVEY will run with the following graphics adaptor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nes): CGA, MCGA, EGA, VGA, Hercules, AT&amp;T 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graphics adapter allows (EGA, VGA, AT&amp;T 400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either high or low resolution.  The high-resolution ma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wice as big, but you have twice as much time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  With a CGA you can choose only low resolutio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cules and EGA Mono adapters you can choose on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CORD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record 4 high scores.  Enter the name of the player (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maximum).  The score and level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.  Remember to save the high scor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ING SETTINGS AND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choose this menu item, the current settings (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, level, direction keys and high scores)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o mazesurv.exe).  The next time you play, these ite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set (the defau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ZE SURVEY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an change the speed at which your comput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ultispeed CPU) -- for example, from 4.77 MHz to 8 MHz 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set it at the lowest speed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experiment with the graphics resolution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s until you find one tha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miss a marker near the beginning of the maz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r to enter the "END" area than to go back to get it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hicle will be placed at the beginning with no tim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ZE SURVEY requires DOS 2.0 or later and 128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ZE SURVEY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ate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MAZE SURVEY ($9.00)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Pascal source code ($2.50)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gistered own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] Check    [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et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 ______________________________ State: ___  Zip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id you obtain your copy of MAZE SURV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]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] User'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] Commercial service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] Other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o:         100% Cott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R 1 Box 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p Bottom, PA 188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