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30,62,3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RUN (tm)  Copyright (C) Techserv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("RNR") provides the capability to read ASCII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execute program files from a single integrated 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2 files.  Text files may be compressed to save disk space (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) and are automatically decompressed when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ing.  Licensed versions of RNR provide a menu "lo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allow users to append their own advertising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electronic media.  RNR is an ideal too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DP managers to integrate softwar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.  It additionally is an ideal vehicle for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to publish their works in the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is executed by typing the command "RNR" at the DOS "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the program files and text files to be read o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myprog1.com myprog2.exe readme1.doc readme2.txt readme.3.cm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"*.*" causes RNR to read the current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ll text and program files to the RNR menu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ing with a drive and path designator, sets a path and load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specifie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c:\mydir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may be loaded without re-starting RNR by using the "Pat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: c:\targdir\*.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"Save" command (Alt+S) saves the file list so that sub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ly one only need type "RNR" when executing the program (or the "*.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when doing the "path" command).  The menu is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.EXE file if in the current directory, otherwise they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irectory in a file named "RNR.MNU".  The "Add" (Alt+A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dding files to an existing the menu.  Prefacing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)" (or other letter) puts the file in the 4th position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: d) myfile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utomatically interprets all files with extensions ".EXE" or ".CO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hich may be executed, and all files with extensions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TXT" as text files which may be read.  ".BAT" type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vided a copy of DOS's "COMMAND.COM" i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is being run.  ".CMP" files are compressed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using the "compress" function o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U command).   The set of recognized file extensions may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run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nr *.* /d.mmo  /p.cm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".MMO" to the recognized text files and ".CMD" to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documentation files using RNR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.  Since printing will start at the to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, this refers to the number of pages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ompted for printer setup codes. 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size and margin.  Refer to your printer manual f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 ASCII values for codes may be enter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t" key and simultaneously typing in the numeric ASCII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pad.  Upon releasing the "Alt" key you will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r letter representing th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 files, alternative display modes may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"Alt+M".  Depending on your display type (CGA, MCGA, 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nd lines displayed will change.  Text whi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ight edge of the screen may be viewed by toggling "Alt+W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=On'.  Scrolling may be started/stopped by toggling the "F10" or "D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Color may be changed by setting color parameters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xt file to produce colored boxes such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is an example of a colored b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uses about 70K of memory in addition to memory required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data.  If the object program is very large memory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does not have much memory you may need to run the progra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   RNR dynamically adjusts its text file read buffer in 16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ext files.  Thus text files of up to 512K+ (uncompressed siz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 a PC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stall an advertisement in the "Info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R and may "Lock" the menu and configurations so that RN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cally prohibited (see below), unaltered copies of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"shareware" may be copyied and distributed provided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cost of media and distibution, but no more than $10/copy.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rc'd or compressed for BBS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- If you are an RNR shareware user,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upport continue upgrading of RNR and develop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erve, inc. software products.  This is especially critical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C technology (386 PC's, OS/2, VGA displays, laser printer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s, scanners, etc) which require substantial capital invest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ime to make software which is compatible with and utiliz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ering, we also appreciate any effor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read the word about Techserve software to others, eith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essages or shareware uploads to BBS's.  Letters noting RNR,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OOL to the editor of your favorite computer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newsletters are also appreciated and very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version of RNR send $19 plus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serve, inc., POB 70056, Bellevue, WA 98007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1-800-826-8082  or (206) 747 5598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mail be sure to enclose name, address, &amp;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Copy and Share RNR Sharewa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HIBITION: Techserve, inc. "Shareware"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 &amp; Canada without specific authorization from Tech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This is necessary due to attempts elsewhere to reduce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"shareware" to that of "public domain" property. 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echserve, inc. "shareware" from outside the U.S.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in writing to Techserve, inc. that such software 1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esented as "public domain" or the legal equivalent, and 2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"trial" software obliging the user to pa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if utilized beyond trial use.  Such distributor must rece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or such declaration, numbered, master disk(s), along with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echserve, inc. authorizing the distributor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tained on such disk.  Renewal of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registrations.  Techserve, inc. may, at its discr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 approval to authorized distributors to take leg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non-authorized distributors in their legal loc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