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      ____      __  __           ____      ____      ______    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|    ||  ||    ||  ||  ||  ||       ||    ||  ||    ||  ||        ||   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|        ||    ||  ||  ||  ||       ||        ||    ||  ||        |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|        ||    ||  ||  ||  ||       ||____    ||____||  ||____    |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|        ||    ||  ||  ||  ||             ||  ||        ||        |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|        ||    ||  ||  ||  ||             ||  ||        ||        |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|____||  ||____||  ||  ||  ||       ||____||  ||        ||______  ||____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 H E   M A N I A C' S  --  O F F I C I A L   E N T R Y   F O R 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EE  -  FREE  -  FREE  -   $ 10,000.00   -  FREE  -  FREE  -  FRE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Championship Tournament is absolutely Free to all Registered User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MANIAC. To enter, simply fill out all of the requested information b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, sign your full name in the appropriate space, and send a copy of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ighest Score (Use the Print Screen Command on your Keyboard). Please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Screen that displays the Date, the Length of Game, the Score,  and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ime on the line directly below the Maniac's Game Board. Please review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MANIAC.DOC for particular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Registered User must Register his, or her, copy of THE MANIAC within 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ys, from the date a copy is secured. Please review the file LICENSE.DO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requirement must be followed by all individuals who intend to bec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igible applicants in THE MANIAC'S $10,000.00 GIVE-A-WAY. You may subm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 many Entry Forms as you wish.  All Entry Forms must be received by C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uter Specialties on, or before, December 31, 1992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LEASE TYPE OR PRINT THE FOLLOWING INFORMA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 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 NAME:                                         | TODAY'S DATE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ING ADDRESS:                                   | HIGH SCORE SUBMITTED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 _________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                                | STATE:      | ZIP CODE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|_________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ATE THAT YOU                    | DATE YOU ACTIVATE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TUALLY RECEIVED                    | THE MANIAC ON YOU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COPY OF MANIAC?                    | COMPUTER SYSTEM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ENTRY FORM WILL BE VOIDED BY COMPUTER SPECIALTIES, IF ALL OF THE ABO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IS NOT COMPLETED IN FULL AND PROPERLY SIGNED BY THE APPLICAN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OF APPLICANT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LEASE SEND THE MANIAC'S ENTRY FORM TO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Computer Specialti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.O. Box 5694, Lake Charles, La. 7060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