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O T T O   T H U N D E R  Q U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ICK-5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Lotto Thunder Quint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Lotto Thunder Quint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Lotto Thunder Qu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otto Thunder Quint,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tto Thunder Quin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 Quint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to Thunder Quint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to Thunder Quin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Lotto Thunder Qu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Lotto Thunder Quin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Lotto Thunder Quin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harles 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Lotto Thunder Quin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Thunder Quin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Lotto Thunder Quin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Lotto Thunder Quin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 Quint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harles P. Staat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to Thunder Quin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Lotto Thunder Quint package, without written permission from Charles P. Staat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harles P. Staats, P.O. Box 29151, Brooklyn Center,</w:t>
      </w:r>
    </w:p>
    <w:p>
      <w:pPr>
        <w:pStyle w:val="PreformattedText"/>
        <w:bidi w:val="0"/>
        <w:jc w:val="left"/>
        <w:rPr/>
      </w:pPr>
      <w:r>
        <w:rPr/>
        <w:t>MN., 55429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harles 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 Quint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Lotto Thunder Quin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Lotto Thunder Quin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tto Thunder Quint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ember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Thunder Quint: Lotto Predic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