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 O T T O  T H U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608.30, which saves you $260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P. Staats                             Lotto Thunde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25%          $59.25         $19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0%          $55.30         $23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3%          $52.93         $26.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6%          $50.56         $28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39%          $48.19         $30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2%          $45.82         $33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5%          $43.45         $35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48%          $41.08         $37.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51%          $38.71         $40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54%          $36.34         $42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57%          $33.97         $45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60%          $31.60         $4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les P. Staat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.O. Box 6514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usand Oaks, CA.        CompuServe:  72747,2474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tto Thunde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P. Staats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Charles 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ats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Charles P. Staats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Charles P. Staats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P. Staats                             Lotto Thunde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Charles P. Staats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Charles P. Staat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Char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Staat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Charles 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at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Charles P. Staats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Charles P. Staats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P. Staats                             Lotto Thunde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Charles P. Staats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Charles 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at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Charles P. Sta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Charles P. Staa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Charles P. Sta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Charles P. Staat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Charles P. Staats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Charles P. Staats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Char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Staat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ure within fifteen days after notices of such failur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P. Staat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Charles P. Staats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P. Staats                             Lotto Thunde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Charles P. Staats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Charles P. Staats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Ventura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, or in the United States District Court for the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Ventura Division,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Charles P. Staats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P. Staats                             Lotto Thunde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Charles P. Staats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P. Staats                             Lotto Thunde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Charles P. Staats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O. Box 6514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Thousand Oaks, CA. U.S.A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tto Thunder,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59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55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52.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50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$48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45.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43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$41.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$38.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$36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$33.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$31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Charles P. Sta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Thunder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Charles P. Staats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Charles P. Staats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Charles P. Staats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