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tto Thunder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T.ZIP     Lotto Thund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OTTO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, GAMES OF CHANCE, GAMB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 Thunder 1.0, LOTTO, GAMES OF CHANCE, GAMBLIN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you  like to play all the numbers in  your  PICK-6  lott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 Thunder  (formerly  Lotto Prophecy) is  a  complete 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on  and Number systems program. Lotto Thunder  has 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fferent methods of predicting lotto numbers. Play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54 numbers, Multiple Level Predictions, Save Predictions,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ners, Scan for Past Performance, Auto and Manual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diction methods, No Game limit. 640k &amp; HARD-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of Lotto Thunder (with manual)  not contain  the 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creen nor the closing messages. Copies of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nder Update Newsletter, mor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is a computer programmer based in Thousand Oaks</w:t>
      </w:r>
    </w:p>
    <w:p>
      <w:pPr>
        <w:pStyle w:val="PreformattedText"/>
        <w:bidi w:val="0"/>
        <w:jc w:val="left"/>
        <w:rPr/>
      </w:pPr>
      <w:r>
        <w:rPr/>
        <w:t>California writing Lotto Predic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 believes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my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Charles Staat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5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 Oaks, CA.,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747,2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2747.24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