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tto Thunder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O T T O  T H U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Thunder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otto Thunder, Char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Thund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otto Thund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Lotto Thu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tto Thund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arles P. Staat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Lotto Thund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harles P. Staat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Charles P. Staa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6514, Thousand Oaks, CA., 91359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tto Thund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October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Thunder: Lotto Predic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