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h a r e w a r e   S u b m i t t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Don Huguenard </w:t>
        <w:tab/>
        <w:tab/>
        <w:tab/>
        <w:tab/>
        <w:t>Dedic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 Box 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638-4134 night</w:t>
        <w:tab/>
        <w:tab/>
        <w:tab/>
        <w:tab/>
        <w:t>Fort Wayne,  IN  46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ame is Lotto ToolBox</w:t>
        <w:tab/>
        <w:t xml:space="preserve">Release date:  7-15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 type TOOLBOX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Odds Calculat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your odds on lotto games of 4 to 9 numbers with a fiel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ition Track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prior winning numbers in a 5, 6, or 7 number lotto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ports the frequency of numbers picked by there position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nning numbers are 3-12-23-29-33-41 then position #1 is numb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position #4 is 29.  You can also analyze the overall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icked in previous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el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between 7 and 18 of your favorite numbers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your numbers in groups of 6 which guarantees a winning pi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 of your favorite numbers match the winn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of this software program, the user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Lotto ToolBox, telephone support, pri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and notice of all major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Lotto ToolBox is 29.00 plus 1.00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version of Lotto ToolBox it i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copy and distribute the above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is given to modify the software or charge in excess of $ 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sharewar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ToolBox is just what the lotto player needs.  It includes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tracking winners by position, tracking of all winn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eling of your favorite numbers.  A must for the serious lot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ToolBox can calculate your odds of winning, track hot, warm, an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wheels your numbers.  A must for the serious lot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tto ToolBox, a must for the serious lot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