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DOM OF KR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9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year, Kingdom of Kroz won a national programming con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st Game."  It's a combination of arcade action, strate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.  As the intrepid explorer, you will ventu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unique levels (screens) of treasures and perils. 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trolled by as many as 1000 creatures out for your blood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rogram, enter KINGDO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zards include lava, earthquakes, pits, rushing 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idden forests.  Helpful items to collect are whips,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s, keys and artifacts.  Whips, your primary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to break through certain walls and to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ttacking monsters.  Each level is a series of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uzzles and pitfalls to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skill levels to choose from, plus a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nd a 15-player high score chart.  If you lik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roz, there are two additional Kroz games that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author for $15 (Temple of Kroz and Va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oz). Combined, they have 70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 note:  Kroz is Zork (by Infocom) spelle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and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06 Mayflow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land, TX 75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