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York, New York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CANADIAN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fact that American Banks Charge about 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s to cash Canadian checks, I can only accept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hecks drawn on a US bank. (Add $1 to registration for pos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gistered user of one of my Shareware Games get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a disk full of my own games (All registered!)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ular cost would be over $100.  This offer is vali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ered user of one of my programs.  The following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of some of the Games I have out in 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se games can be found in the Most Significant Bits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 Wars:  Version 2.0 (Req.E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touch the keyboard in this strategy w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to my Battle for Atlantis, yet adds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like, air move, card bonus sets, bombs,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s...  Try to capture all nine island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my most ambitious game to date!  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rmally not included in this Bonus 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her:   Version 2.0 (Req.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usher is an adventure/arcade/strategy game all 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ore a cavern of 25 different room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objectives. Avoid monsters, grab oxygen,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, rescue beautiful women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Cap:     Version 4.0  (Req. E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 version similar to my CGA Main Break but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and options.  Place down links to contain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oil before it reaches dead ends...Great graphi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Hunt:     Version 1.0 (Req.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before released!  EGA arcade game.  Try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ts of gold as you avoid sensors and roam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different levels This one's a chall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cube:    Version 1.0  (Req.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EGA Strategy Arcade game, you have to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ageways for yourself by pushing blocks aroun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bjectives. At the same time you have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ving TV cameras.  Many featur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gle Jack:    Version 1.0 (Requires V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the clock as you try to lay down canals to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the jungle filled with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eatured in Compuserve Magazine (Feb.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ago:    Version 1.0  (Requires V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classic game of Othello.  Great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Atlantis:  Version 2.0  (Requir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a simulation war game with grea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play against the computer.  It plays like R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variations such as earthquakes, floods..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Four Stars! PC ARCAD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ber:   (Requir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ive of Cuber is to catch different colored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y fall on the left side of the screen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proper columns on the right side.  Many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zzling colors, and fast pac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eatured as Best Sharewar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Shopper Magazine Nov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olo:   Version 1.0   (Requir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lassic game of othello ye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ped game boards.  Very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Named as the one of the 10 Best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90.   PC Sig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...best idea since the inv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ed disk."  Public Brand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off:  Version 1.0    (Requires E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against the clock as you try to create path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ers to race in.  The grid is filled with moun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kes.  Don't let runners catch up to you.  Plays lik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ams yet with many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yon Wars:  (Requires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strategy war game similar to my Bat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lantis Game, yet this is for CGA'ers.  Pla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as you try to control all the island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toll called BANYON.  Many Opt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oon to be published in a new Book 'Phenomenal PC G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Bob LeVitus and Ed Tittel as one of the Best of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z:  (Requires CGA  mous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z is a very challenging strategy game wher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columns in a large grid board to your colo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does.  The action is FAST! and furious. 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endly and quite challe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Break:   Version 4.0 (Requires C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my MOST! popular game.  Try to buil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ageways for the water to flow through before it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you.  Great Graphics for CG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our Stars PC Arcad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d as ShareWar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Shopper Magazine Oct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:   Version 1.0  (Requires C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nd cities from missile attacks.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pular game Missile Attack. 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addicting with many features lik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ks and rada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kem:   (Requires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kem is a graphics based game like Hangman, but th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tim is a man in a row boat that sinks further into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ested waters each time you miss a letter.  The man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know what's on his mind with each botched guess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kids.. but challenging enough for ad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Wall:   Version 3.0    (Requires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variation of my game Main Break.  Here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s in the proper column at the bottom and let them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into the proper place to make way for the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ter.  Fast paced and involves a lot of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ast paced game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Maze:   (No graphic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through levels of mazes for certain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st through walls...watch your oxygen levels and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thquakes.  This is a action adventure game tha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pr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Best ASII based game fo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 Sig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dMaze:   (No graphic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equel to Madmaze.  However new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olo:   Version 1.0   (Requires EGA  Mous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my popular 3 way Othello game.  Each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, yet instead of one opponent, there are tw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must for all Othello players.  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imple interface.  Great of experts &amp; begi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Maze:   Version 1.0   (No graphics required only Colo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maze)        Just Released!!!  You are an enemy agent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by mission control to locate various objective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where in a alien space station.  Search variou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mplicated hallways to locate the objectiv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mbs, avoid sensors, gather oxygen, teleports, ray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uch more!!!  A real great strategy adventur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adults and kids alik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pcube:   Version 1.0   (Requir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3-D Tetris type game where you catch t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flip down ramps, and put them into the prop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points.  As the game progresses the til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&amp; faster! Unlimited levels.  This is a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fo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s:   Version 1.0  (Requir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new arcade puzzle solving EGA game.  Try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 floors of puzzles.  The object is for you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 Mr. Bolo to the stairs located in each room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contend with lasers, water, electric grills, sn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ts and much more!!!  Each floor ha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ution.  This is a game for problem solvers. 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playing ALL NIGHT!  There are many op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al scoreboards.  The game used animated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nn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