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JOYSTICK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sion 4.1               4/23/1988           Steven Ri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24162 Gleneyr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Southfield, Mi. 4803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Released to the Public Domain for Non-Profit, Non-Commerci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Use ONLY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1 - 04/23/1988 -Couldn't leave well enoug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Recompiled using QuickBasic 4.0 (and I thought 2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Added MAX, MIN, and AVERAGE for X &amp;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Cleaned up problem when buttons were tested (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Mild graphics added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 - 01/11/1987 -First Version released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very picky about all my computer equipment, I saw a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uld quickly test out the operation of a joystick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of the trim pots easier. I came up with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program is straightforward.  An opening scree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sked which joystick port (1 or 2) you are hooked u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at,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only way to change the port is to exit (with &lt;CTRL&gt;-&lt;BREA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again.  If you have two joysticks, run the program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then exit, then select the second port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areas of information ar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NDER TEST - At the top center.  Shows 1 or 2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 you have chosen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TREND - Shows with arrows the apparent directio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ing moved in.  If no motion is detected, a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s in the center of the arrows.  Look f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oothness of operation.  This test revealed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tentiometer in my first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1 - Flashes whenever the first (usually RED)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.  This is usually the button foun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more expensive joysticks.  The final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has NO significa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2 - Flashes whenever the second (usually BLACK)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.  The final color of the displa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ifica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some slightly erratic behavior may b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flashing of the button display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I was forced to STOP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"Interrupts" while doing screen w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r is the result of wanting a clea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mean the buttons are bad.  Try not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joystick when you test the buttons for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VALUE - Probably the most useful display.  Show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that Basic is receiving for the curren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, MIN, AVG  - Shows the Maximum, Minimum, and Average (Mea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X &amp; Y potentiometers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to accurately adjust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joysticks require initial calibration of trim.  Wh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btained when joystick is CENTERED are ** BOTH ** EXACTLY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hown when the joystick is moved to the LOWER RIGHT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s properly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Rotate the Joystick to every possible location you can (i.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clockwise circle covering all points).  The program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minimum positions for both the X &amp; Y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of the max and min along each axis is also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Let go of the joystick.  The ABSOLUTE VALUE display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close to the respective X &amp; Y AVER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Axis         120          125       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MAX   AVG     ^            ^     AVG   MIN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246   123  &lt;--|            |--&gt;  130    10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solute value is unimportant. The fact that it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is wh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he potentiometers, if accessable, per the maun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s, so that the ABSOLUTE VALUE and X &amp; Y AVERAG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ING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written in QuickBasic V4.0.  The .ARC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documentation, a standalone .EXE file compiled with BCOM40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included the source code for several reasons.  Firs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blic Domain, so I feel including source code is ESSENTIAL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B V4.0, you can create a 'Standard' version which uses B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space in your system.  Third, if this can form the basis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s program, so be it. Fourth, if you want to make changes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, there is no better insurance against "Viruses" than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no big deal, but it has shown me some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peed) of QuickBasic.  I think it is an excell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