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Welcome to HOTROD HARRY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 hope that you enjoy playing the game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QUIREMENTS AND INSTRUCTIONS TO LOAD: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1.  You will need a 286 or better machine with 1.5 me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vailable on your hard disk and an ega/vga monitor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You will also need either a  3 1/2 inch, or a  1.2 HI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ENSITY  5 1/4 inch diskette dr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.  To load HOTROD HARRY you must "unzip"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OTROD.ZIP using the readily available "PKUNZIP.EX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BJECT OF THE GAME: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Your mission, should you choose to accept it, is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o aquire the parts and build a street rod, then go to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NSRA Nats East in York Pa.  If you blow it, we will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of course disavow any knowlege of your existence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RUCTIONS: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1.  Just look around and think about what you might need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need to accomplish the job at hand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2.  The "F" keys have special uses: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F1- help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F2- inventory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F3- save game (WARNING, save game only works until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you have 16 items in inventory, then you will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be on your own)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F4- restart game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F5- restore a saved game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F9- speed control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F10- quit game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3.  The arrow keys make Harry move in each direction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Pushing the same arrow again stops him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4.  As noted above, you can save your game. It is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recommended that you save often using at least two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ve names in case you are over 16 items in inven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5.  Try keying in instructions such as look, get, buil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ive, open, take, etc. linked with a noun such as do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arts, around, etc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trod Harry was created using "Questmaker" which is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:        Marietta Co-op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.O. Box 86421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arietta, Ga. 3006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ICE  NOTICE  NOTICE!!!!!!!!!!!!!!!!!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altware offers no warranty, expressed or implied, with respec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all files contained on the supplied disks.  In no event sh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altware be held liable for any direct or indirect damages result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ng from the use of this game.  This shall include but no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limited to interruption or loss of files, business, profits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ther conseqential damage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