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Super Bowl Ed. XXVII - Copyright (c) 1993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RDERS please remit to: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0178 Russwill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on, KY 41091-9518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ition XXVII (programs and instruction manual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, without warranty as to their performance or fitn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results and perform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assumed by the buyer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will assume no liability for damag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the direct use of this product or as a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The fitness of the GAMBLER'S MATE: Super Bowl Edition XX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for any purpose, may change without notice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any kind of a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Bowl Edition XXVII is being released in January 1993.  Co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for NON-charter members.  CHARTER members pay only $10. CHARTER MEMB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for $10 additional cost.  This will allow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licensing renewal rights should GAMBLER'S MATE software g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(and not remain shareware) and also GIVE YOU a 33 1/3%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n ALL future Super Bowl Editions.  So, for $20, you can buy a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($10) plus the latest Super Bowl Edition XXVII software package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your 33 1/3% LIFETIME discount: $15 minus $5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GAMBLER'S MATE: Super Bowl Edition XXVII (registering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updated Super Bowl XXVII Edition and data. 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ition XXVII programs &amp; documentation, simpl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CHARTER MEMBERSHIP     Qty. ____ @ $20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per Bowl Edition XXVII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SB XXVII Registr. only Qty. ____ @ $15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per Bowl Edition XXVII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verseas orders additional shipping fee $5.00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Y Residents only - Add 6.00% Sales Tax      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RRY CREDIT CARDS CAN NOT BE ACCEPTED **         Total Payment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YMENT MUST BE IN US FUNDS OR YOUR ORDER CAN NOT BE PROCESS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ackage is FULLY FUNCTIONAL, ALL users running this package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Bowl are expected to register Super Bowl Edition XXVII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of the user's registered copy would arrive subsequent to play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Bowl.  Only payments to Mark E. Savey constitutes vali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Phone: ______________________   Ev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 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electronic point of contact (CIS or BBS #)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news or information.  If no modem, specif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BS: 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