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LCANO 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84-1991 Informat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18 M Street NW, Suite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hington, D.C. 2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(202) 675-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311,2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UNTING HARRY, the last person left in a town taken over by Dr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Drut is a monster that usually lives inside the earth near volcan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you live in just happens to be near a volcano.  The dreaded Dr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ining the volcano for its gold, but they have run into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an out of fuel for their machines to mine the volcano.  So they ro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f its precious fuel supply and they plan to keep it. 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to infiltrate the volcano and retrieve the stolen fuel, while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ut monsters who will try and stop you.  It may take you a wh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els because there are over 200 screens in this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ontrol HUNTING HARRY in this game with either the key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 The up arrow causes HUNTING HARRY to climb a ladder if h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a ladder or to jump up if a ladder is not present.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HUNTING HARRY to climb down ladders if a ladder is directly unde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r left arrows cause HUNTING HARRY to walk right or left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t the same time as the up arrow it will cause him to jum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.... The space bar in this adventure is used to drop th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kill Druts. They are also dangerous to HUNTING HARRY. Le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bombs properly is a very important skill needed to stay alive. Th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rop are "Timed" bombs. You are able to set the length of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will sit on the ground after you drop them before they expl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down and then release it to drop a bomb on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get away from the bomb because it is about to expl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hat the bomb will sit before they explode is a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four times the length of time you hold down the space b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ease it. You may drop as many bombs as you like. Just watc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........................Climb up if a ladd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jump up is a ladder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......................Climb down is a ladd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......................Walk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+ Up Arrow...........Jump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.....................Walk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+ Down Arrow........Jump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.......................Drop a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..............................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..............................Continue the game after a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PrintScreen or SysRq........Quit or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lcano is a very dangerous space to be walking around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ways have been filled up with water. You may still enter the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mited amount of air.  The amount of air that you have lef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IR gauge line at the top of the screen. When you have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you are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lcano is also still active. There is a vein of lava f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iddle of it. The area around the flowing lava is very h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stand the heat very long. There is a HEAT gau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. It shows how hot you are getting. When you g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, you'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wil have to watch out for drop offs. If you walk off a led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ll to the ground and splat. There are gaps in the hallway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volcano. You are able to jump most of these gaps. But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wide to jump across. You will have to find other ways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danger to watch out for is the Druts. They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they make contact with your body. They won't attach you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y will stop right beside you and wait for you to mes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awarded for sever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screen explored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ing a Drut Monster........................................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direct hit scores m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a Fuel....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a Gold................................................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a Beamer...........................................20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ls and Golds are gotten by going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a Fuel to the city's basement......................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ls are returned by getting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cano and climbing down into the fue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ments that are under the city's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game begins, HUNTING HARRY is in the top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the city. You will see a conveyor belt moving to the lef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nveyor belt is the top of a ladder. Move HUNTING HAR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nveyor belt at the top of the ladder and press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. This will take HUNTING HARRY down into the city.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to the left of the city and the volcano is to the righ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el storage basement in the bottom of this building. It may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stay inside the buildings at first in order to learn how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HARRY. The Druts can't get inside the buildings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saf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AND TRIVIA OF VOLCANO 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designed and programmed by David Smith during 1982-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adio Shacks line of TRS-80 computers. A program has recent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at allows programs written for those computers to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 PC and compatible computers. The TRS-80 emulato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LDOS forum of CompuServe as file TRS8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cano Hunter originally fit into 16K of memory on the TRS-80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+ screens) and was written in Z80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people in the high scores list were also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-80 high score list. Judy, who is list in the high scores from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my wife in December of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a too slow to play on anything slower than a 16Mz 386SX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ame on the TRS80, I had to slow it down because it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layed Volcano Hunter and enjoyed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. Registration is $10 for a singl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gistration entitles you to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everal evaluation versions of other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v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special offer for $7 off a sub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printed map of the screens in Volcano H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single user license for Volcano H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ree CompuServe membership plus a $15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check, money order, or postal ord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rom outside the USA please have your bank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eck in USA dollars drawn on a USA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registrations to:  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ormative Technologi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718 M Street NW, Suite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shington, DC 2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(202) 675-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uServe 71311,2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Review from 80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Adventures East of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-like Drut monsters have stolen the city's fuel supply. As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, you get eight chances to explore the Drut's volcano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len fuel cells. Harry must evade the monsters and other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can return the cells to the basements of the city's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cenario for Volcano Hunter, an ingenious machine-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-style adventure game. While Volcano Hunter doesn't requir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es, it's notable for the 200 graphics screens that comprise the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through which you travel. You control the game with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of a joystick. The time bombs you drop by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up Druts but can kill Harry too, if you don't drop th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coming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guide Harry through the maze, you encounter new obstac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screen. You don't see adjoining screens until Harry enter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membering obstacles becomes a key skill to successfu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yor belts, water, and the volcano itself are all obstac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Harry. The conveyor belts move him from one part of the ma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but they become an obstacle when they take Harry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bstacles that Harry must avoid are the drop-offs.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offs are on the next screen which is unseen. Harry must jump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at screen in order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uts have filled some of the maze with water. Harry's air su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which is displayed at the top of the screen, lets him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ater, but when his air runs out you lose one of your men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auge on screen measures body heat: If Harry remains near the v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t lava that flows through the active volcano, his body heat ris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uts themselves are the most serious obstacles. They kill H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nd appear just about anywhere. Some areas in the maze are saf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ts: They can't get inside the buildings though they might appear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beside them. Druts can't enter designated peace zones nor can you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there. But the Druts can appear in groups and surround you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attack right away, waiting until you make a mistake and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m. If you're patient, they can go to sleep and you can wal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c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arner the most points by bringing back the fuel cells--worth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each--to the city's basements. Transporting fuel cell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way to get a high score. Getting fuel without return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ment nets you only 50 points. You can collect all the fue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to the basement, so you only have to make one return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you skill limitations is important since many of the same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on the return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the gold that the Druts mine in the volcano gives you 2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mer (you'll know it when you see it) gives you 100-200 poi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creen explored you get 20 points. Killing a Drut monster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ve to 45 points. A direct hit with your bombs scores more poin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rec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Sound, and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ctions provided with the game are minimal. For one t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oesn't explain the pause feature. After much trial and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covered that pressing the P key pauses the action, whil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key continues the game. The sound effects are nice but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My final criticism of Volcano Hunter is that you can't sa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something you routinely expect in a game of this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ociation of Shareware Professionals (ASP)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vide technical support for members' products.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SP Ombudsman at 545 Grover Road, Muskegon, MI 49442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userve message via email to 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