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 E N D O R    D O C U M E N 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URPOSE OF THIS DOCUMENT IS TO HELP THE 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REVIEW THIS SHAREWARE IN A MOST EXPEDIENT MAN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Program .......... FLIP-N-DROP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Of COPYRIGHT .......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tegory .........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Purpose .......... To Enable The User To:  Enjoy pla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g a Game that will provid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entertainment. Similar to Te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different enough to enjo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mary Benefit .......... Pure Playing Satisfac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tart Up ............ Enter: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ogram ............ Enter: 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Documentation . Enter: READ-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Documents ....... Enter: PRNT-DOC (4 One Pag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Quality ..........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upported .......... Game = No  Electronic Documentation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ifficulty ..........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d .......... IBM 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Required ......... EGA or VG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Required 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Requirement ..........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Service ......... Service With A Smile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Each And Every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centive ... The "TRY ME FIRST MARKET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&gt;     Registered Users Paid A Finder'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Review Document:  READ-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Registration ...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's Authority ....... Review: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Utilized .......... 386 - 20 MHz, IBM Compatible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ion Utilized .....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uthor ........... Ray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Company .......... Computer Specialties (COM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 .......... P.O. Box 5694, Lake Charles, LA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............. AC (318) 474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GGESTED DESCRIPTION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IP-N-DROP is a game tha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r countless hours of enjoyment.  This program is similar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ll known game, Tetris; but is different enough to enjoy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games.  There are three possible Wins per game with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different playing levels to really make the game exc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llenging. Great graphics and sound effects, records Top Ten W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rs and is played with the four Arrow Keys on the Keyboard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from Computer Specialti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THANK YO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FOR YOUR KIND CONSID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