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/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- Please Print Clearly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y support packet and other ordered ite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:</w:t>
        <w:tab/>
        <w:t xml:space="preserve">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:</w:t>
        <w:tab/>
        <w:t xml:space="preserve">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:</w:t>
        <w:tab/>
        <w:t xml:space="preserve">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$23.90   Registration of First 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$15.00 for The Quest for the Trinity Controller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YOU MUST REGISTER First Expedition TO ORDER TH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$25.00 The Dezerian Assignment [ REQUIRES EG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gistration of First 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15.00 With registration of First Exp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________  TOTAL Enclosed [Prices include handling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in the U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out Check/Money Order to:  Steve Engle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ngle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21 Carmel Mountai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e 301,  Dept 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 Diego, CA  92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indicate which type of media you wish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 5-1/4 diskettes (360k)  _____ 3-1/2 diskettes (72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CE:  All diskettes are copied for me by a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firm which guarantees all disks to be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ir phone number will be provided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y information would you please let me know how you cam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First Expe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