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U R S E 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April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CURSES!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the CURSES! package to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CURSES!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, please contact us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URSES!, Rosemary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URSES!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URSES!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ES!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ES!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CURSES!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CURSES!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CURSES!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R.K. West 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CURSES!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ES!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R.K. W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ulting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six (6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Apr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CURSES!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CURSES!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CURSES!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R.K. West Consulting.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ES!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K. West Consulting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CURSES! package, without written permission from R.K. West</w:t>
      </w:r>
    </w:p>
    <w:p>
      <w:pPr>
        <w:pStyle w:val="PreformattedText"/>
        <w:bidi w:val="0"/>
        <w:jc w:val="left"/>
        <w:rPr/>
      </w:pPr>
      <w:r>
        <w:rPr/>
        <w:t>Consulting. If the version you have is over six (6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  This version</w:t>
      </w:r>
    </w:p>
    <w:p>
      <w:pPr>
        <w:pStyle w:val="PreformattedText"/>
        <w:bidi w:val="0"/>
        <w:jc w:val="left"/>
        <w:rPr/>
      </w:pPr>
      <w:r>
        <w:rPr/>
        <w:t>was released in April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jc w:val="left"/>
        <w:rPr/>
      </w:pPr>
      <w:r>
        <w:rPr/>
        <w:t>Hills, CA 91346-80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CURSES!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CURSES!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CURSES!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two programs (this helps to</w:t>
      </w:r>
    </w:p>
    <w:p>
      <w:pPr>
        <w:pStyle w:val="PreformattedText"/>
        <w:bidi w:val="0"/>
        <w:jc w:val="left"/>
        <w:rPr/>
      </w:pPr>
      <w:r>
        <w:rPr/>
        <w:t>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two programs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two programs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April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LIST (Mailing list management syst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NUMBERS (Numerolog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BASE (dBase-like dot prompt utili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OF CHANGES (I Ch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TAROT (Tarot Car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AN CALENDAR (Calendar &amp; astrology of the ancient Mayan cultu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ITY PACKAGE (counts as 2 programs - 3 disk set inclu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programs and one full book for enhancing personal creativi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MANCY (Astrologically-oriented fortune-tel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ETRY GENERATOR (turns your computer into a po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STAL BALL (tongue-in-cheek computerized psychi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E TELLER (6 ways to tell fortunes, plus ESP t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ES! (humorous and creative insult gener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P (corrects capitalization in database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PROGRAM GROUP - Includes LOVEDOS and HARD AT WORK,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morous utilities; and CITIZEN, a printer control program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unts as on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current versions of programs, you</w:t>
      </w:r>
    </w:p>
    <w:p>
      <w:pPr>
        <w:pStyle w:val="PreformattedText"/>
        <w:bidi w:val="0"/>
        <w:jc w:val="left"/>
        <w:rPr/>
      </w:pPr>
      <w:r>
        <w:rPr/>
        <w:t>may prefer not 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