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By Kent Myers &amp; Markus Huoy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f craps can be a intimidating and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for newcomers.  This program was crea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s a game but also as a learning too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and seasoned veterans alike.  We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lengths to make this simulation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game allows all the types of b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in a real craps game.  You would be surpr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"craps" games that only allow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bets.  This version allow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different bets.  The game also tries to be 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nner of play.  This is why instead of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or the bet you want, this game has you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be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know the rules of craps, please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ew sections to 'PLAYING THIS GAME'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ctions briefly and incomplete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LINE BET:  this is the most common bet (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tter ones).  This bet is allowed only when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made.  This occurs eith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after someone has 'crapped out'.  Stop giggl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make these terms.  On this game you ca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has been made by looking at the row of number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board (4,5,6,8,9,10)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gold instead of red then tha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If they are all red, then it is OK to make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lacing a pass line bet, the next roll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'come out roll'.  On this roll, i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7 or 11 you win.  If they show a 2, 3 or 1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.  If the dice show anything else, (4,5,6,8,9,10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comes the 'point'.  Once a point has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s then to roll that same point again before a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ed. If the point is rolled again, you win, if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, you lose.  This sometimes confuses people. 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made, you want a 7 to roll, after a 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a 7 to roll.  The casino advantag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s only 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can be taken on a pass line bet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LINE:   Opposite of a pass line bet.  You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 or 3 are rolled on a come out bet or if a 7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oint has been made.  You lose if a 7 ro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ut roll or if the point is made after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.  The only thing that's not oppos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if a 12 rolls on the come out roll, you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or lose.  This is what gives the casino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By Kent Myers &amp; Markus Huoy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:  Same as a pass line bet excep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oint has been made for the pass lin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will be that bets come out roll. 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BET:  Same as a don't pass line bet exce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fter a point has been made for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T:  This is a very simple bet.  A field b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time only bet, meaning it is only good for on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.  If the number of the dice roll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numbers in the field box then you w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.  The exception to this is the 2 and the 12.  If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, you get paid double.  If a 12 rolls, you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. These two numbers are specially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'2'. The house advantage is 2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:  This is a bet that is made direct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numbers (4,5,6,8,9,10).  These bets may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and also removed at any time.  You wi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rolled again before a 7 is rolled.  These be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y true odds (this gives the casino the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            Pays:       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r 10          9 to 5            6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or 9           7 to 5            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r 8           7 to 6            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odds, you must bet in increments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,5,9,10 or $6 for the 6 and 8.  Obviously, the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tter bet because of their lower hous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ce bet wins, you are given a choice of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You can take the bet down and collect your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the bet ride or you can double the bet.  Plac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off" on the come out roll.  This means that the b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n nor lose until a poi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 beginner, skip this section for no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tomed with the bets described previous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ets aren't very go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6 AND BIG 8:  This is a great bet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how stupid you are.  These bets pay even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6 (or 8 depending on which bet was made.) roll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house advantage is 9.1%.  Remember th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n a 6 or 8 place bet is only 1.5%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corner of the board nice and big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 su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BETS:  These are located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 They are one-time only bets except for the hard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rdway means having the same number on each die, so a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a hardway 8.)  The one-time bets are the SEV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By Kent Myers &amp; Markus Huoy  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1, 6-6, (I know a 1-1 and a 6-6 are hardways but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e-time bets.) 1-2, 6-5 or ANY CRAPS.  These b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at any time.  In order to win, the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must equal your bet.  Hardways are not one-tim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tay on the board until they win by rolling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e by rolling a seven or by having the number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ft' say, for example you bet the hard 8 (4-4) and a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.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                 Pays:            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4   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10  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6                9 to 1                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8                9 to 1                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raps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7                 4 to 1               1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      15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30 to 1               13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      30 to 1               13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15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n easily be seen, Proposition bets aren't the gre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, of course, you have an intense desire to wast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case, please send $100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ETS:  This bet is virtually the same as a Place B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pays true odds.  The catch, however is a 5%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is bet.  Because this game deals only in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doubt a casino will want to break a chip in half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.) A Buy Bet must be made in $20 increments ( 5%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$1). Buy bet are "off" on the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 BETS:  Opposite of Buy Bets.  A Lay Bet wins when a 7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se if the number you bet rolls.  This also pays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5% commission is charged on THE AMOUNT YOU CAN W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think a 7 will roll before a 10, you woul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 on the 10 plus the $1 charge. If This bet won, it w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2 so you would win $20. (5% of $20 is $1)  If 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ets confused you, don't worry about it.  These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rre bets that are seldom bet anyway. Lay bets are "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BET:  This bet is a combination of the 2, 3, 11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bet.  The bet is made in $4 increments, with $1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or the four bets.  The pay off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proposition bets.  This is a one-roll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A $4 bet is placed on the Horn area.  The nex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2 (1-1). The bet would pay 30 to 1 for the $1 tha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and the other 3 $1 bets (3, 11, 12) would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DDS ON A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ke odds on four different bets; the Pas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n't Pass Line, a Come Bet and a Don't Come Bet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By Kent Myers &amp; Markus Huoy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llows both single and double odds as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actice in most casinos. Recently, some casin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offering up to 12 times odds. However, this is r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not incorporated in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are the best bet at a craps table as it gives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no advantage.  Odds may be taken at anyti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at anytime.  For example, if you had a $2 pa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and the point was a 10. If you won without od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eive even money or $2 plus your original $2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odds on this bet would be $2. Double odds would be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ngle odds, the payoff on a win would be $2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 plus $4 for your odds bet ( odds payoff on a 10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). With Double odds, the payoff would be $8 for the odds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advantage on a line bet is less than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        Odds Payoff           Amount for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r 10                 2 to 1             Same a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9                  3 to 2         Next even amount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or 8                  6 to 5        Closest multiple of 5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matically calculates the amount need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advised that you take odd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 afford it, dou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are thoroughly confused by the preceding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s first, load up the game and roam around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Use the cursor keys (or a mouse, but I'll get to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ursor around the board.  Notice that when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ither a part of the board or one of the command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is shown in the white bar. (I'll call this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 line').  When ever the cursor is in a legal bett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tell you so.  Spend a minute or tw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where the different bets are located 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ttle tired at the speed of the cursor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" cursor:  hold down the &lt;Shift&gt; key whil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he cursor will mov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ET:  OK, you're board with just moving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to the chip area (this is located nea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screen).  Notice that you don't have to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hip for the command line to tell you what it i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$2 chip area and press the '+' key.  Nothing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it again (Whoa!) Now what happened? Well, first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symbol changed into a 1, then the number of $2 c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ed by one, and last the current bet amount wen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.  Keep hitting the '+' key.  Notice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10 chips.  The number of chips turns to a '*'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let you add any more.  Now hit the '-' key, yes 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t decrements the bet.  When you are happy with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, hit the 'enter' key.  This locks the bet amount in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By Kent Myers &amp; Markus Huoy      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cide that you don't want to use $2 chips, use the '-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bet is 0 and then hit enter.  After you have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bet amount, the cursor is replaced by the b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ve your bet with the cursor keys to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t.  When satisfied with the location,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more.  This places the bet and returns the norm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you decide that you don't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, you can return the bet to its proper chip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enter.  This returns the chips to your chip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ll the dice,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:  To change chips from one denomin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ick up the chips from one pile and place them on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ips you wish to change them into. NOTE: the compu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you have enough chips before it does anyt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need at least 10 $1 chips to change into a $1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   The bottom of the screen has s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activated by either typ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by moving the cursor to the word 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   I think you can figure this one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: 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  Show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:   Take odds on a bet.  Will prompt you for which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take odds on.  Move the cursor to that 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.  The command line will then displa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ey needed for single and double odd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'S' or 'D' to take odds. (Hi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take the odds)  Aft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, the money will automatical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le.  Single odds will be shown as a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' and Double odds will be shown as a superscript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nfo:  Shows the amount of a bet.  If you forge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3 yellow chips are with the double od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.  Also, on the bets that have od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remove the odds if you wish. 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s (the place bets, the buy bets and the lay b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low you to remove the be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 will ask you for, 'Info on which Bet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on the be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  The game keeps track of all of the be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ade and if they win or lose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on the disk called CRAPS.S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keeps track of all 40 bets and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an indication of how well he/she h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bets.  It is NOT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odds on the bets.  If you want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good book on Craps. (I've given you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in this documentation).  The only way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odds of a bet by experimentation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st group of at least one million dice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By Kent Myers &amp; Markus Huoy             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ince most of the numbers in the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tegers, they are limited to a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67.  If any of the numbers reach that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not longer be accurate.  However,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ake a LONG time for any of the numbers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.  If and when they do, all that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(Y)es to the questions about clearing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y the statistics function can be screwed up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ting the game with bets still on the table.  Bu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, if you were in Las Vegas would you wal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le while you still had money on it?  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orks best with a mouse.  It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use but will work with a variety of other m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mouse, for instance, uses the same control codes as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  The Mouse Systems mouse has a special driv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emulate the MS Mouse.  Consult your mouse manual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capability to emulate the M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ll of the commands can be performed withou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bet, move to the chip and click-left. This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.  The right button now decrements the bet.  When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et, hit any key on the keyboard.  Now move to the b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-left again to drop the bet.  The right button now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e.  The only things that cannot be perform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Yes/No prompts and the 'S' or 'D' prompt for taking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One other thing that might confuse you.  On the Place b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wins, you are given the choice of either taking the be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ng it ride, or having it doubled.  If you double the b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itself will not change. The game knows that the b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, but it will still look like the original bet.  You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he bet by using the Bet Info command. 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nfuse you, then don't use this feature.  Jus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 down, and replace it with twice as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