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A.C.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     Rich Talc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by Ct 0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BS Filename : accrps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, XT, AT, PS/2 or compatible with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Hercules, Hi Res EGA or Better, and 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A program designed to instruct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craps.  This game offers excellent graphics with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.  Help screens that provide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bet, along with realistic chip placement when th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 File save/restore capabilities and Pull down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odds and house advantages of each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e disks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, I request that you contact me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disk.  When you contact m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distributor, you supply copies to other reseller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copies of this software, whethe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mmediately stop selling/distribut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on notice from the Author Rich Talc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Notice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iscounts on A.C.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umb and Smart Crap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