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TITLE: FIVE SQUARED NO PEEKY POKER SOLITAIRE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AUTHOR: DANIEL WILLIAMS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CREATED: YEAR OF 1991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[[[      COPYRIGHT 1992         ]]]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[[[      BY: DANIEL WILLIAMS    ]]]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LATED FILES: DANW1.DAT   = CARD GRAPHIC IMAGE FILE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DANW2.DAT   = CARD GRAPHIC IMAGE FILE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DANW3.DAT   = CARD GRAPHIC IMAGE FILE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DANW4.DAT   = CARD GRAPHIC IMAGE FILE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DANW5.DAT   = CARD GRAPHIC IMAGE FILE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SCORES.DAT  = HIGH SCORES DATA FILE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SPIECE.DAT  = SCORES GRAPHIC IMAGE FILE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REQUIREMENTS:  CLONE COMPUTER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WITH VGA GRAPHICS 640 BY 480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16 COLORS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640K MEMORY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oker Solitaire game is based on a grid of 25 ca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Squared).  Five cards are placed face down on the grid, an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given to you.  You will try to build the best pok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horizontally and vertically.  The gray block will m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re pressed.  The number pad can also be used i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, keys 1, 3, 7 and 9 can be used to move diagonal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block is at the location where you want to plac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/Return key.  The twist in this game i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value or the suit of the face down cards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, in any column or row you will be able to choose which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ard you want to flip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( see Figure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 two of hearts is placed at A1. A two of spades is placed at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signal you, and allow you to choose which 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card you want to flip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A six of diamonds is placed at A3. A six of spades is placed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3.  The program will signal you, and allow you to choose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e down card you want to flip over.  When you are able to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ard the block will change colors and a "F"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ditions will allow you to flip over a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pair allows you to flip over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wo pairs allow you to flip over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ree of a kind allows you to flip over tw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our of a kind allows you to flip over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The player flips over a card that creates a pair in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or row.  After all five of the face down ca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flipped over continue to place the remaining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possi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representation of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2    3    4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+    +    +    +    FD       FD=Car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                              placed on gri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B    +    +    +    FD   +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                             +=Open area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C    +    +    FD   +    +           card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+    FD   +    +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FD   +    +    +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air                   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wo pairs               7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ree of a kind        1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raight              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lush                  2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ull House             2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our of a kind         3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traight Flush         7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oyal Straight Flush  12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ESS CTRL-BREAK TO END THE PROGRAM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Squared No Peeky Poker Solitaire is a shareware produc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copied and distributed.  You can not sell this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t without my consent.  You may not alter any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duct.  This software is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There is a possibility that this produc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 because of the distribution method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unmodified copy is to send for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enjoy the program and want to become a registered us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aniel Willia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.O. Box 89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irley, MA 0146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ave the top twenty high score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able the gam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password number question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he name you send me will be copied into the Hand Valu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under the " Register to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If requested I can generate 16 bit code for the 16 or 3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CPU's this will increase the progra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 would appreciated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I am planning to add mouse support to this program in the f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2.  I am waiting for my compiler update which will allow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his featur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Daniel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rley, MA 01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