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Information and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out of an interest in Water Resources,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 admiration of our Natural Resources.  This softw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d as you will experience it's full potential when you do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s just $19.95.  What's in it for YOU when you register?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ore accurate forecast, printing capabilities,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more things, and the very latest version I've create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file should have these five files containe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H35E.EXE, WETH.CFG, WETH35E.DOC, LICENSE.DOC, and REGIST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bsolutely imperative that you have the WET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for some reason you do not have it, you can create it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ETH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"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reate the needed forma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un on an IBM or somewhat close ca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of 640k RAM, and at least CGA graphics -- in other word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every machine out there.  The program is fairly straight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 driven; consequently, there is no lenghty documen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'WETH35E'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en the program hang up on some older Tandy 1000's,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s.  These machines (and some others) have special featur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 make them unique; unfortunately, it also brings thei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 bit.  I used no extra-special programming tricks to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ies of the program -- it's all very straight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happen to see a filename of "NOYEAR.xxx",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atabase and didn't give it a year.  Also, the progra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atabase files in the format "WET 1993.FEB".  This format 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ason.  Unfortunately, some versions of DOS don't lik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ype of files.  Most copy utilities have no problem cop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So, if you want to copy the data files you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a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send much Thanks to Tim Peterson who has helped m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with many parts of the program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lso like to thank Robert Frostick for sending me several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the forecasting and database.  It's not everyone who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pages of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on the BBS WWIVnet address 1@59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 Central BBS, 509-489-3473.  Or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4214 Nap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, WA. 9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9) 489-3369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: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hrenheit to Celsius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lsius to Fahrenheit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ight to the cloud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5 percent more weather predi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w Point Slop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of forecast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leaned up redunda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 percent more weather predi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3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tional Humidity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tional High and Low records, by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ore color, more eye-appe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rather extensive error captu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4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's a new Equipment area which displays pictures and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ecessary weather predicting equipment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eather Facts &amp; Trivia area for you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Gave more printer and input/output error trapp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base to add your own local weather statistic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database for previously enter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 users can print the datab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und and squashed a minor 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ve more reference material to the Various Facts/Trivi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porated a configuration file so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ity's name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now eleva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e modified/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atabase has a new saving format intended for future expa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etric and American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de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le Sunrise - Sunset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phing of the database...will be a major ad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mostly depends on you, and how you support my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ed for more ideas -- send us 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