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ing Tools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VANC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2 by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by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sand Oaks, CA 91360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5) 523-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 is COPYRIGHTED (C) 1987-1992 by Dennis Rev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 can be distributed as SHAREWARE. 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 is written in Borland International's Turbo Pasc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be listed by the "DIR *.BGI" (screen drivers) and "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HR" (fonts) are copyrighted by Borland International and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can be listed by the "DIR $*.BGI" (screen driver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int driver files are copyrighted by Fleming Softwar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is Copyright (C) 1989-90 by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s from other manufacturers are mentioned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and/or registered of the respective compan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orland's Quattro Pro and Paradox, Microsoft's MS-D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's DR-DOS, Quarterdeck's Desqview, and Vernon D.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Grade is dedicated to VAR, without whom neither the program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uthor would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hareware, licensing, registration, and bug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found in the Beginner Manual.  Please 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aler pricing, volume discounts, site licensing, ship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returns, latest version number, or othe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contact us by calling (805) 523-7546, o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at ID 73427,112, or write to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+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  |o    |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+------+--+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     |-+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|    o 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|    |    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+----+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vision: 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THE ADVANCED MANUAL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Conventions Used in this Manual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ample Classe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apability of the Program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INSTALLATION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iles on the Disk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quired Files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nstallation Without INSTALL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Where Should the Files Be?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Networks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TARTING THE PROGRAM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Where Should the Program Files Be?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Picking a Class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onverting Old Classes Into New Classes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lasses Too Big for the Memory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Setting Up the Class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Entering Students, Tasks, Attendance, and Grades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Reading the Manual from Within the Program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ENTERING STUDENTS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General Methods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Names and IDs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yping in Names and IDs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Importing Students from Files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Sorting Students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Transferring Names to a New Class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DEFINING TASKS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Define Task Menu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gular Tasks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pecial Tasks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Scaling Tasks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emory Limitations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Manipulating Tasks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Examples of Task Definitions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DATABASE ITEMS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Defining a New Item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Altering Database Definitions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Database Operations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ENTERING GRADES....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Entering Data for the Whole Class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ntering Individual Student Data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aving Entered Data to Disk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 ATTENDANCE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Defining Attendance Days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hanging Attendance Defaults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Entering Class Attendance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Entering Individual Student Attendance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Default Attendance Task values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Seating Charts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ANALYZING THE GRADES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Default Values for Printing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Defaults Values for Plots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Plotting the Scores of a Class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Pie Charts of a Class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Calculating and Displaying Statistics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Plotting the Scores of an Individual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Correlating Different Tasks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tatistical Plots of the Classes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Database Plots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Scaling the Tasks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 Adjusting the Statistics of a Task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Setting the Fewest Allowed Points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 Cropping Graphics Screens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ASSIGNING THE GRADES...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Changing the Grade Names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hanging the Grade Values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Automatic Grade Cutoffs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What ifs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anually Assigning Grades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Adjusting Grades......................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 PRINTING AND REPORTS..........................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Listing Data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Printing the Student Scores and Attendance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Exporting Data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Reports.............................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.  OTHER PROGRAM FEATURES..............................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ile Maintenance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Working With Other Programs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unning Other Programs from VAR Grade.............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International Support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acros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Extra Memory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Video Displays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Examples of VAR Grade Batch Files................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I.  APPENDIX..........................................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rogram Parameters--Defaults and Limits...........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Backup Files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Beeps or Noises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Menus............................................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V.  GLOSSARY..........................................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. INTRODUCTION TO THE ADVANC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 allows you to both grade and record attendan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is is a complete grading system, and will do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you need to do.  In particular, it will allow you to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and analyze grades and attendance.  There is a long list of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but, in general, the program allows an almost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udents, grades, attendance, database items, re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anced Manual will give you further information about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.  If this is the first time you have tried out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int and read the Beginner Manual, and go through the tutor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each you the most frequently used features of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details all of the features of the program, both th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r mode and those in the advanced mode of the program, but o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AR Grade was first released, the program has become 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lexible at handling grading chores.  There are as many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s there are teachers.  In that light, the progra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how it works, particularly program output.  The plentiful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sometimes intimidate the new user, hence the beginn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er mode displays only the most used features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ost teachers will need to use the advanced mode of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eatures in it that they may really need.  You may,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ack and forth between the two modes at will.  The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s to explain those features that are not obvious to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files and programs are printed in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and notes are printed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what to type are in double quotes: "TYPE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prompts are usually listed as: A&gt;.  Anything after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&gt;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is A&gt;, and you should type "G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keys are those that do not print normal (ASCII) keys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in the manual and program by bracketing the key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" and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&lt;Esc&gt; means the Escape key, &lt;Rtn&gt; means the Return o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ampl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at the capabilities of VAR Grade, four sample classes,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ample, A, B, and C, have been included.  Many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ve been used to set up these classes.  To view the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program, type "GRADE GSAMPLE", "GRADE A", "GRADE B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ADE C".  These classes are used for many of the examples and fig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requirements are listed in the README.DOC a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.TXT files.  The major ones are: 512K of RAM, 1.2 megabytes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at least one disk drive of 720K or more, and a monitor and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apability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version of this program allows you to have up to 16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in up to 254 sections or groups per class, 200 databas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lass, up to 8,000 tasks per class, 240 attendance days per cla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unlimited number of classes.  In reality, the limitations are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regular memory VAR Grade takes advantage of any E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that your computer has.  EMS and XMS memory is memory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K.  The program also automatically uses math coprocessor chips (80x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desire "custom" versions of this program, they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When you register your current version, should you des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version, indicate so and we will try 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 can be installed onto either a hard (fixed) disk or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(removable) disks.  The program INSTALL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Grade.  You will need to answer some questions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, but will not have to worry about what files are needed 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install the program yourself, directions are give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er Manual gives complete instructions on using INST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program.  This chapter gives information on ins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rself, and advanced ways of starting and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s on th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located on the disks.  At times, this list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 from the one in the README.DOC file.  That file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recent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  Installation program for VAR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GRA1.ZIP      Archive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  Introduction to VAR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.EXE      This is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GI          Print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CHR          Fonts for the screen and prin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GRA2.ZIP      Archive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.OVR      This is the overl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GI          Screen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.DOC      The Advanced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.TXT      The Beginner'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FRM          Sample report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AMPLE.PAR    Sample clas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AMPLE.DAT    Student data for the GSampl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PAR, B.PAR, C.PAR    Sample cl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DAT, B.DAT, C.DAT    Sample cl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LIC.DOC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  Information for vendor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 BBS's, disks 1 and 2 may be combined into a VARGR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GI          Extra prin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disk is included with the registered version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may obtain a copy of it by sending $10 for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to the address listed for regis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, all with the prefix "GRADE", are created when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to run, i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EXE (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OVR (over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needed for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.BGI (which ones depend upon your display adapter and prin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HR (to change fonts for graphs--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nstallation Without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need up to 1.2 megabytes of disk space, at least one drive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720K, and the program PKUNZIP (available from disk vend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simplest method is just to copy all of the files from th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a directory of your drive.  Then type "PKUNZIP VARGRA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KUNZIP VARGRA2".  This will cause the archiving program PKUNZ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ll the files.  Then delete the ZIP files by typing "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ZIP".  You will have more files than you need, but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don't have enough room on that drive, the files you ne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EXE, GRADE.OVR: Absolutely required.  These don't need to b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sk, however, the disk that GRADE.OVR is on must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deo adapter file:  Which one you need depends upon your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.  The name of the file corresponds to th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, HERC.BGI is for Hercules adapters).  This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needed only if you want to view graphs of the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.BGI     Hercules adapter (Black &amp; white,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.BGI      Color Graphics Array adapter (640x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VGA.BGI   Enhanced Graphics Array adapter (640x350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Graphics Array adapter (640x400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 VGA (800x6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16.BGI    Super VGA (800x600) [on Disk #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use the VGA16.BGI file, you need to tell the program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see Chapter XII, Section 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file:  Pick the one with the initials corresponding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(or one your printer emulates).  If you have a dot matr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it usually would be $FX.BGI (or $LQ.BGI if it is a 24 p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). For example, the Panasonic KX-P1124 printers em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FX, hence you need the $FX.BGI file. 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it is most likely $LJ.B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of the printers require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                Print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X.BGI                Epson FX compatible (9 p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J.BGI, $LJ.INI       HP LaserJet II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P24                  IBM Proprinter X24 compatible (24 p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BMQ.BGI              IBM Quietwriter, Quickwr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OKI92.BGI             Okidata-92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S.BGI, $PS.INI, GHEAD.PS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 on Disk #3     Print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FX.BGI               Color Epson F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Q.BGI                Epson LQ compatible (24 p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Q.BGI               Color Epson L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J.BGI                HP DeskJet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JC.BGI               Color HP Des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JD.BGI, $LJD.INI     HP LaserJet IID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J3R.BGI, $LJ3R.INI   HP LaserJet III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J3RD.BGI, $LJ3RD.INI HP LaserJet IIID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SH.BGI               Toshiba P321 compatible (24 p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HR files:  To change fonts for the graphs, the CHR files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can be removed from the archives VARGRA1 or VARGRA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(as listed above), by typing "PKUNZIP VARGRAx filenam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VARGRAx is one of the two GRADE archive files, and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 dearchive GRADE.EXE, located in VARGRA1.ZIP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, move to the directory and drive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be in, and type "A:PKUNZIP A:VARGRA1 GRADE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Other files can be installed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GSAMPLE.PAR, GSAMPLE.DAT, A.PAR, A.DAT, B.PAR, B.DAT, C.P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.DAT are examples of classes, and are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end in ".FRM" (e.g., "CLASS.FRM"), are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end in ".DOC" and "*.TXT" are text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specific purposes.  See the file list, above, to se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can be used by the program to write the grap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se can then be imported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  Name/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MP.BGI  Bitmap (e.g., MS Windows Paintbru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GM.BGI  Col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MG.BGI  Imag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CX.BGI  PCX.  (e.g., PC Paintbru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F.BGI  TIFF (Tagged Image File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WPG.BGI  Word Perfect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only files that are absolutely required a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ADE.EXE) and the overlays (GRADE.OV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program files should all be in the same directory. 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nto two floppy disks, the screen and printer drivers, CH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 files, and the overlay file should be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Where Should the File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you have DOS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files can be in the default directory or drive,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where in the directories specified by the DOS PATH comman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in the default directory of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you have DOS 3.X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invoked from any drive or directory if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n the same directory as the program.  Otherwise,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the default directory or drive, they can be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specified by the DOS PATH command, or they can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of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will run on networks (LAN).  It will not, however,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special features of the networks, such as interacti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use any video driver, you need to copy all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onto your network hard disk.  This can be done by dearchiv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ending in "BGI" from the archive file VARGRA2.ZIP, and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"BGI" files from disk #3.  You can also install up to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and all the graphics output BGI files (see section B, step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urn on/off whether to use file attributes that allow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on networks.  Some programs that do not run on network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attribute to be set.  The attribute can be set on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"O" on the Main Menu), 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printers usually will "time-out" if nothing is sent to i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seconds.  In most parts of the program, the printer files ar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interruption.  However, some parts need to ask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the middle of printing.  If you do not give th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quickly enough, the printer may time out.  One solu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time that can elapse before the printer times out. 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N manuals ab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I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tells you how to start the program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place your files, where to put your class grades,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lass files from the program.  It will also explain how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from the program.  You should have already installe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here Should the Program File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or DOS 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the program, make sure that the program was inst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are in the directory where GRADE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: "GRA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DOS expert, go to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or DOS exp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arch the current environment for the progra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search for the files ar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It searches the current director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It then searches for the files in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DE.EXE" file wa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    It then searches the directories specified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PATH command tells DOS which directories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s:  those ending in ".COM", ".EXE", or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) If it still hasn't found the files, it searche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n each drive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  If the program files are still not found, the program will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files, therefore, are best placed in one director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on two floppy disks, as is done by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DOS 3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an be started from any directory by just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"GRADE".  For example, if the program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:\vargrade, just type "c:\vargrade\GRADE"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are in the same directory as the GRADE.EXE fi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find the files it needs.  Note that this will only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s of DOS 3.0 or later, not in DO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DOS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program can find the necessary files if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stalled correctly, you can then keep the program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the class files in another.  Just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ommand specifies the directory where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your DOS manual for directions on how to use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know the name of the class that you want to grade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rogram, you can enter the class name as a parame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:  e.g., if the class is called "BIOLOGY"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DE BIOLOGY" at the DOS prompt.  The BIOLOGY class data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read into the program.  The class name ca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th, so, if the BIOLOGY class is located in the c:\sc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can start the program with "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SCIENCE\BIOLOG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If the program is on the same drive as the class (the "A&gt;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on a different drive, type the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if you are on drive A, and the program is on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B: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find the overlay, print, and other files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 the default directory or on any 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) If you know the name of the class that you want to use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GRADE classna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GRADE \path\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i) If you are using a hard disk, you may want to set up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will do the typ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GRADE (including the necessary files) is in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VARGRADE, prepare a batch fil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ATH=C:\VARGRADE;%PATH%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ATH=C:\VARGRADE;%PATH%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v) If you are using DOS 3.0 or above, you can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he directory and "GRA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AR Grade is in the directory C:\CLAS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LASS\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LASS\GRADE 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) If you have a monochrome monitor, you may need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/B 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force the program into monochrome mode.  Many Herc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display adapters erroneously tell programs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 is attached.  The results are that som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are invisi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force the program into monochrome mode with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SET VMON=B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up a batch file for VAR Grade as follows (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in the directory C:\VARGRA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ATH=C:\VARGRADE;%PATH%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monitor, you probably want to ad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your AUTOEXEC.BAT file.  This file is executed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Using one drive 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art the program from one drive by putting the progra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, and typing "GRADE".  When the program cannot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file, you will be asked to put the disk containing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drive.  If you now put it in the same driv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as in, the program will continue and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icking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starts, the first screen shows the program nam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about registering the program, the class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directory from which the program was invoked, and a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files on the disk that have the extension ".PAR"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isted by the program on the opening screen.  The ".PAR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arameters of your class: task names,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etc.  To help you find the right class,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type in the name of the class, or you can us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locate the class, or you can change the directory and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ing th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class files or a directory will be highligh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onochrome monitor and do not see a class highlighted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with "GRADE/B" to force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 To pick the correct class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to the correct class or directory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tn&gt;.  If you chose a directory, a new listing of class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Repeat the above process until a clas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ny characters have been typed on the prompt lin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use them as the class name.  You can delete the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ing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If the class that you want is not list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nd search for the class.  There are two ways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Press &lt;F5&gt;, then type in the name of the new driv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inue to change directories until you find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Type the new drive or directory instead of the class 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rst tests to determine whether what you have typed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it is, the director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new directory must end in a backslash ("\"), or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must end in a colon (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ype "C:\MATH\&lt;Rtn&gt;" to change the directory to Math,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f and when your class is listed, just type the name i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PAR" is not needed, and any extensions, like .PAR, are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read in the class parameters, and, if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name with the extension ".DAT" is also there, the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will be rea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ing a mouse to pick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cursor keys, or typing in the name, you can als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pick the class.  When you start the program,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the center of the screen, and look like a block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mouse, you will see that the block moves, as well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to a class or directory, then press the &lt;Left butto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lect that class or directory.  You can move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just like you can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arting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ame of the class.  When the program does not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AR" file, it will create a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 has two files.  Each starts with the name of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"BIOLOGY").  They have the extensions ".PAR" and ".DAT"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OLOGY.PAR" and "BIOLOGY.DAT").  There may also be backup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s ".PAX" and ".DAX" (see the Appendix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Using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nter the class name from the command line by lis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arameter: e.g. if the class name is "MATH",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: "GRADE MATH".  If the class exists, it will be rea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it does not, a new class will be created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nverting Old Classes Into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same exams and class information for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, one simple way is to just copy the "CLASSNAME.PAR" file to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name (e.g., copy "BIOLOGY.PAR" to the file "MATH.PAR" by typing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: "COPY BIOLOGY.PAR MATH.PAR".  Math will now be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the same way as Biology).  The new class is now set up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previous class, except that no students will be in the new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can allow you to set up your class once and use the se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ny classes in the future.  There are other methods to set up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(see this chapter, Section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lasses Too Big for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lassname is entered, the program will read in the clas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udent information.  If there are more students than can f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memory, the program will warn you and ask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  If you continue, the program will read ONLY as many stu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lass as there 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If you then use the program and save the data, the stud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t read into the progra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approximately how many students can be read into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"O" when in the Main Menu.  At the top of the second menu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how many students are currently in the class and how many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class if all the available memory is used and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are not increased.  There are essentially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and tasks allowed.  The limitations are that all the data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fit into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program is in overlays.  This means that part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disk, not in memory.  When the program starts, it leaves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emory free, and uses the rest for overlays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of the program is in memory with a DOS SET command.  If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emory,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hrink the program to its minimum size.  Conversely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s much of the program into memory as possibl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SET OMEM=40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between 0 and 400000 will put varying amounts of the overlay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EMS memory, the program will put the overlays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EM command, then,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the SET commands to the AUTOEXEC.BAT file tha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your computer.  This way, the program will always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em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ore than 640K of memory installed in your computer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use that extra memory as EMS or XMS memory.  VAR Grade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ypes of memory for some parts of the program.  If you are sh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his will let VAR Grade have more room for students, grad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  More memory issues are discussed in Chapter XII, Sectio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Up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program, the first screen you see is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s the major things you can do when in the program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class for the first time, you may want to se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tings.  The more important ones are listed below.  Any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ant to change some of the current settings of the progra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o to the "O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number of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ctions is initially set at 1 when you first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lass.  For example, if you teach 3 English class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exams and assignments, you can call them different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class.  You can then compare the different clas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tions".  Each section uses the same set of tasks, b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statistics on any combination of sections.  The program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sections you last used, and will, by defaul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sections that were last us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number of sections, go to the "O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"S".  Just enter the number of sections that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f the program can be changed in the in the "O"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then "C" (colors). There are several color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 Normal colors:  The text is in this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) Background color:  The background is this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i)   Highlight color:  Foreground color used for plotting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v) Highlight background: This color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highl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)  Error colors:  Foreground color fo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i) Error background: This color is the background for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ii)   Help colors: Foreground color used by the Help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iii)  Help background: This color is the background for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colors are used in pop-up menus and messages,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new colors.  The bottom lines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hat the colors would look like.  Needless to say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nochrome monitor, you will only see black and whit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nochrome adapter boards tell the program that they ar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  This results in some things becoming invisible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they should be.  If this is the case for you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VAR Grade into monochrome mode by either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Start the program with "GRADE/B".  The /B tel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black and white monitor.  You can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lor mode with "/C" when starting V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&gt; GRADE /B G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force the program into monochrome mode and load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lass GSample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Set a DOS command:  "SET VMON=BW;".  At the DOS prompt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&gt;"), type the above statement.  This tells the program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ck and white monitor.  This command can also be pu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hat is run when your 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colors, you are asked if you want to mak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the default colors.  If you say "Y" (yes), all future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 new colors as their initial colors.  Fi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keeps two sets of colors, one for monochrome monitors (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te), the other for color monitors. 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witch back and forth between color and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the program which printer you are using.  In fact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int graphs and plots, you need to pick a prin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r in the "P" section of the "O" option of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ers are now supported by VAR Grade for printing grap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.  Most are also supported for printing files in pica, el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ing (if your printer supports them), and bold and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ting up a grad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ome schools don't use letter grades, most do. 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grading system by pressing "G" on the Main Menu.  Then press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pre-defined grading systems that are listed,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wn.  Note that each letter grade has a value.  If you m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number grades, you may want to set the letter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 to numbers from 0 to 100, rather than the one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edefined.  See Chapter X, Section 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ny people have access to your computer and its disk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someone's altering your class files.  To greatly 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ces of this happening, you can require that a passwor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lass.  To define a password, use the "W" option in the "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default value is not to have a password.  The passwor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5 characters, numbers, and/or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forget your password, you can contact us at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manual to get instructions on how to defe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The password is not foolproof, but greatly reduc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lihood of sn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Entering Students, Tasks, Attendance, and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kinds of prompts in the program.  The first,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sking for the classname, asks you to Enter the name and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&lt;Rtn&gt; to signify the end of the data.  The second type only as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key--this option is usually used for the menu selections. 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the program will respond immediately when the key is press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 &lt;Rtn&gt; is necessary.  When you are presented with a list of ch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cursor keys to move to the desired choice,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tn&gt;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many parts of the program, if you enter a &lt;Rtn&gt; with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program will assume either that: (a) you did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--the program will continue; or (b) you want to ex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go back to a higher level menu; or (c) the nu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if the program asks you to enter data, you should en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tn&gt;. If you are choosing a menu option or between two alternat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nly the appropriate key.  When you have to enter a long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such as designating Task 80 as the sum of Tasks 1 to 79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to enter them with an inclusive colon:  "1:7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1 through 79, rather than requiring you to enter all th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79.  This situation arises in three places: when entering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asks, as noted in the example, when entering lists of se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and when entering attendance days.  Colons can be us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numbers from high to low, as well.  Entering "79:1" will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use tasks 79 down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enter tasks 1 through 5 and 8, type: "1:5&lt;Rtn&gt;8&lt;Rtn&gt;&lt;Rt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entering a list of separate numbers, you can separa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Rtn&gt;s,  commas, or spaces.  For the above example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:5,8,&lt;Rtn&gt;" or "1:5 8 &lt;Rtn&gt;" will give the same resul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chapters in this Manual will tell you how to enter students, ta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ance, an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ading the Manual from With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GRADE.DOC is present in the default directory of any dr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directory specified by the DOS path command, then you can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the program.  There are three ways you can read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When the program is on the Main Menu, type an "H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The manual can also be reached from anywhere in the program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H&gt; (press the ("Alt" and the "H" keys simultaneously). 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from &lt;AltH&gt; is context sensitive.  This means that VAR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find the relevant material.  You can browse 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by using the cursor keys.  When in Help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K&gt; will show you a list of the keys and features supp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memory to display the file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o view the file, you would then have to reduce memor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hapter XII, Section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Press &lt;AltV&gt; anywhere in the program.  However, you must first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" option on the Main Menu, then "F" to designate an edit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can use whatever editor you want to view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F&gt;              Find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N&gt;              Find the next match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B&gt;              Find the previous match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K&gt;              Show the supporte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J&gt;              Jump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with the keys when viewing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Up&gt;      Up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Down&gt;    Dow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ome&gt;    Up one-hal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d&gt;     Down one-hal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, &lt;Ctrl-Pg Up&gt;    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, &lt;Ctrl-Pg Down&gt;   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L&gt;         GO TO LINE:  The top line will be the lin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.  In the center of the screen a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that will ask for the line number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right of the screen, you can see which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on and how many lines there are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type "&lt;AltL&gt;4&lt;Rtn&gt;" to go to line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P&gt;         GO TO PAGE:  Moves to a page in a file.  It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56 lines per page (like in GRADE.MAN)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screen a box will appear tha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type "&lt;AltS&gt;22&lt;Rtn&gt;" to go to page 2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S&gt;         GO TO SCREEN:  The top line will be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creen that you enter. In the cent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ox will appear that will ask for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number of screens and the scree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on are shown at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type "&lt;AltS&gt;8&lt;Rtn&gt;" to go to scre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V. ENTER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rst things to do when starting a new class is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students into the program.  This Chapter tells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students into the class, add IDs, change the names of stud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rt and list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Gener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the names into the program, or you can import (read)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lass from flat files ("F" and "A") or comma and quo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Q").  Each student must have a name.  They do not need to have an 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thing el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, the student names can be up to 20 characters long,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paces and punctuation.  You can change this to a number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and 30 characters long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an sort the students alphabetically by their nam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ut scores, so it is usually better to enter the names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 Spelling is retained exactly as you enter it, except that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railing spaces are ignored.  When sorting, however, lower and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letters are not distinguished, so "Sue" is considered to b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sue".  When printing, you can print the names either as i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flip" them.  To flip is to reverse the first and last names.  "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" would become "Smith, John".  "Johnson, Anna" would become "A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".  However, to warn you, if you flip "John Standing Tree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get "Tree, John Standing", instead of the correct "Standing T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".  You could get the last example to flip correctly if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"John Standing_T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s or other names (nicknames, etc.) can be entered as "IDs"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lleges and universities, students are given their grad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IDs rather than by name.  You can use IDs for first or las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"name" for the last or first name.  You can change IDs, or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later in the several sections of the program.  IDs can be up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, and can include spaces and punctuation.  Again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this value can be changed to any number between 5 and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he program can sort by IDs as well as names.  Spell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, but, as in sorting names, sorts do 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and upper case letters.  Note that database items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which can include things like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ing in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names on the "N" option on the Add Students Menu. 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tell the class which section you want to enter students. 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from 1 to 254.  To enter names, you just need to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ending with a &lt;Rtn&gt;.  If the name is already present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it is NOT reentered.  However, the same name could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wo different sections of the same class.  To delete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yped, and hence remove that name, type an &lt;F10&gt;.  The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in all parts of the program to delete the current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ring or number).  Names can be changed later in several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(see below), so unnoticed errors can be fixed at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ed the previous name in error, you can delete i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to move to it, then retype or delete the nam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dded all the names, press &lt;AltS&gt; to save them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again, asking you for a section.  You may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students by entering a new number, like 2, or you can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sc&gt; or entering se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I" on the Add Students Menu is used to add names and I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he same as above.  The only difference is that you ar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D, as well as the name.  IDs are entered i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Deleting an ID or a name that has been entered can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dding, changing, and deleting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IDs, and notes can also be added, changed, or deleted in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laces of the program.  The details are described i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.  The four places are: (i) "I" on the Main Menu: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; (ii) "D" on the Main Menu: Data entry for task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; (iii) "A" on the Main Menu, then "I": Attendance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; and (iv) "A" on the Main Menu, then "C": Data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When individuals are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ttendance by individual students, or tasks by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, all the tasks or attendance for a single studen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.  If you press the &lt;AltI&gt; key (insert student)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a blank form to enter the new name.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will add the student to the class.  An "Empty" or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ll not be entered into the class, or i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a student has been deleted, his or her name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data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spelling of the name, or ID, or changing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or the student, is also possi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When the whole class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add a new name when in parts ii or iv (above)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&lt;AltI&gt;.  A new line will be displayed on the screen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removing a student name will remove that student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data from the class.  Blank nam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when you leave this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way to delete the student is with the &lt;AltD&gt;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will be deleted immediately, and the rest of the class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a student has been deleted, his or her name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data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change the names, IDs, or sections for a studen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ursor keys or a mouse to move to the cell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in the new data.  If you have too many students to se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n one screen, use the &lt;Page Down&gt; or &lt;Down Arrow&gt;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use to move down.  To use the mouse to move down,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to the right side of the screen, then press the &lt;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&gt; on the stippled area.  This will move you to that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 in the class--pressing in the middle of the stippled area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you to the middle of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Recovering dele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hat has been changed or deleted is normally lost.  There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wo ways to recover the data if you immediately deci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delete"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quit the program without saving the data to disk.  An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is session of the program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) if you have already saved the data from the clas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 to recover the data from the previous session.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do this is loca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Removing groups of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Students Menu ("N" on the Main Menu) has two op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remove groups of students.  You can remo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from one section with the "S" option, or you can delet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from the class with the "D" option.  Be careful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se options, as all the data for the student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is lost (although they could be recovered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in part c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mporting Students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names via standard text files (also called ASCII fi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ade will import data that is written by many other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ata is imported into VAR Grade, either a student name or an I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for each line.  If a student name is include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eck whether the name is already present (as well as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correct, if used).  If the name is present, the new dat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at students' data.  If the nam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dd the data as a new student.  If you do not include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ach line, the program will check the ID to see if it match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in the class.  If so, the new data will be added.  Otherwi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discarded--you cannot add students only by ID, as a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If a student name and ID is included, the name onl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.  If the student exists, the old ID will be changed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.  Each line that is imported can have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asks and database items, the program will try to match th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ask name, or database name.  If it matches them a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to one already defined, the new data will replace the ol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 new task or database item will be defined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mporting fl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preadsheet and database programs can export (write) data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file.  A flat file is one where the data is listed in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ames of students are in one column, all the IDs in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In the "F" option of the Add Students Menu, you can pick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importing of student names, IDs, sections, database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ask scores.  You tell VAR Grade which columns the name, 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, and tasks are in, and the data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lass.  Header lines that do not have student nam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as the program will try to load those lines as well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flat fi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, Fred   123   1     34.5   23.5   B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ith, Ann    321   2     43.5   18.3   B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new students into the class, go throug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The program first asks for the filename of the flat fil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file from a list, or move to another directory to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The program then displays the first few lines of the file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, along with a ruler.  You need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re the data is located, by column number.  Fir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ing columns of the student names is enter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0 means that the piece of data is not in the file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location of the IDs, sections, database i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When describing where the tasks are located, you also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ask number.  Data is then read into the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data is numeric, it will be read into a number task;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the data will be read into a lett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suppose the first column is names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s, the third sections, and the next four are tasks.  The six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(third task) would be read in as a letter task. 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numbered as the first four unused tasks in your cla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names (e.g., Number task 1, Number task 2, Letter task 3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ask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mporting comma &amp; qu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preadsheet and database programs also can read in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re the data is not in columns, but is instead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Data that has commas in it, e.g., student names, ar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by double quotes ("").   The "C" option of the Add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ets you import data from these files.  An example of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nes, Fred", "123", 1, 34.5, 23.5, B, 44, "Juni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mith, Ann", "321", 2, 43.5, 18.3, B, 43, "Seni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Program determination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bove data, the program will determine that the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re in the first field, the IDs in the next, the next fiv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, and the last is a database item.  For the tasks, the fou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ill be a letter task; the others will be number tasks. 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t files, the names of the tasks will be made by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irst five unused tasks will be used for the new task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what you want, you have another option. 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is as the first line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me", "ID", "Section", "One", "Two", 8, "#4", "Y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would tell the program that the first field is th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is the ID, the third is the section, the fourth and fif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umber tasks (they are numbers) with the names One and Tw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 is a Letter task 8, the last task is a number tas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#4, and the last field is a string database item with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, and a length of 6 (the length of "Junior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ther they are letter or number tasks, or database items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the student data on the second line, no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rst line, "Name" tells the program that field is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"ID" tells it is IDs, "Section" refers to section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are treated as tasks or database items,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n the second line.  The three predefined words above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entire label for the fields, but whether the label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and/or lower case letters is not important.  For the tas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that is a number (like 8) is taken as the desir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(the program will make up a name for the task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that is not a number will be taken as the name (with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being the first unused task).  Whether the tasks ar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letter tasks are determined by the data on line two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tu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Forcing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program can guess incorrectly about which type of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field, you can tell the program what each type of data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eld by using the method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me", "ID", "Section", "One\n", "Two\n", 8\l, "#4\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ar\s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the line in part a with the above line will for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of One, Two, and #4 as number tasks, 8 is a letter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ar is a string type database item of length 10.  The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\") at the end of the data type on the first line, then a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program what data type the item is.  The list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l??      Letter grade.  ?? is any number from 1 to 10000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is the task number of th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n??      Number grade.  ?? is any number from 1 to 10000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is the task number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s??      String database item.  ?? is any number from 1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length is over 40, it is called a Memo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b        Boolean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        Word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i        Integer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c        Character database item.  Any characters ar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in the data.  If you read in data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type, it is suggested that you "redef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tem to pick allowed characters.  Otherwi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not be able to chang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In a comma and quote file, the item "Telephone\s13"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item to be a String database item, of length 1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"Grade in school\w" will set the item to be a Wor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utomatic flat file 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" option on the Add Students Menu works like the previou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Q"), except that the fields are separated by one or more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, not by commas.  The method of determining the type of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at used for the comma and quote files, so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o be certain types, if needed.  One word of 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  Since a space or tab indicates a new field, 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end up in two different fields (one for the first nam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t name).  Therefore, given a choice, comma and qu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tter.  Note that most spreadsheet and database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ata as comma and qu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ing scores of on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option on the Add Students Menu is designed to be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of grades from one task.  The main purpo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ors in large classes.  They can easily import grades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from their teaching assistants.  Either names, ID's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eld are matched with students in the class, the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will replace the previous one.  The files imported ne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, ID, or database item listed first, then a comma, then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.  If the names have commas in them, you should surrou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uble quotes (e.g., "Darwin, Charles").  When you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rogram, you are asked for the file name, the task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to match names or ID's.  If the teaching assistan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, it is easier to export and import via a comma and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the import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mat should have names or ID's like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ing ID's, then the task score), and there should be no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234567,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6543210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mporting data from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 is how to export data from Paradox in a format that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can understand.  Because comma and quote files work be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Start Paradox.  If the first line of the table you want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give the names of the columns, you probably want t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before exporting.  Student names should have the header "Nam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should be named "ID", and section numbers should be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ction".  Only names are required to add new students.  I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can be used if you are updating data for students alread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 Grade class.  For VAR Grade to locate the correct stud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lling must be the same as the student name in VAR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Select Tools (at the top of the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Select Export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) Selec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 Selec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) Select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) Paradox asks for a table name.  Type in the name of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, the name of the clas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) Paradox asks for a filename, type in the any name.  Writ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 now exports the table to a comma and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e file into VAR Grade, press "Q" on the Add Student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enter the name of the file you wrote down in step viii,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check the data that was imported to se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mporting data from Quattr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 is how to export data from Quattro Pro in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 can understand.  Because Quattro Pro 2.0 only exports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y are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Start Quattro Pro, and the spreadsheet that has you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Press "/P" (Pr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Select the Block to export ("B", then type in the range of cel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, "A1..I21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) Select the Destination ("D") as a File ("F").  Type in th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own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 Select Spreadsheet Print ("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now exports the data to a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You may have to adjust the page layout and cell wi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riting the data.  Page layouts are adjusted with the "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yout) option on the Print Menu.  Cell widths are adjus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" (Column width) on the Sty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e file into VAR Grade, press "F" on the Add Student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name of the file you wrote down in step iv, abov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enter the starting and ending columns for each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and the database or task numbers.  It is a fairly ted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t is a good idea to check the data that was im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any problem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ive for importing the data is to use the "A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tudents Menu.  This will automatically determine wha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However, names or database items that have spaces i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into two (or more) item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Larg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Transferring scores between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lasses with many sections, teaching assistants often gra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.  You can have them export grades from their section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and quote file, then import them into the program (again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and quote file).  To do this, you need to make sure that (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numbers are exported along with the grades, and that (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(exam) names that the teaching assistants use are iden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nes you use.  So, for example, they must all use "Mid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" and not "Exam #1" or "Midterm 1", etc.  Another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is that the new scores replace the old ones. 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the imported scores will supersede any you have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Other ways to export and import scores are suggested abo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Moving students between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all the students from one section to another o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on the Add Students Menu. 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and new section numbers.  Every student in the old sec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ved into the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individual students from one section to anoth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" option on the Main Menu, by just changing the section numb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D" option.  If you list the section numbers in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you again just change the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Dele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move one or more sections of a class by pressing "N"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, then "S".  Every student in the section or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hoose will be removed from the class.  All stud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can also be dele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Memor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large number of students and tasks, you may start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memory.  There are a couple of things you can do.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XII, Section F of this manual describes how you can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y the program uses memory.  This can free up memory for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.  Second, when in the "D" option of the Main Menu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Z&gt; to specify which sections to list.  If you list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students at a time, entering and leaving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uch faster.  Also, in this section, if you use the &lt;Alt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what columns to list, and specify only one or two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wenty or thirty, again, entering and leav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will b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ort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can be sorted by a variety of methods, including by name, ID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ores of any defined task (high to low score), by database item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o sorts at all.  In addition, you can sort using or no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  For example, you can sort by name, or by name and section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the program sorts by name 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method of sorting in the "G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"L" (alter the method of sorting the class). 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the sorting method was used and will continue to u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until told differently.  Sorts are not done until you are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ing data, so if you add new students, the nam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zed or sorted until you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designate how you want the class to be sorted, You ca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 the students via their names OR by their IDs. 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you want names.  For some cases, like some Law Schools tha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ng by ID (to keep things anonymous), you want to choose I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nly affects how the students are listed when you see l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on the screen.  When printing data, you are always asked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ransferring Names to a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ntered names into one class, and need to have the sam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udents entered into a second class, there are several ways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port to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export students is an option on the Write Dat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W" on the Main Menu).  You can export students to a new VAR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("V").  Before you do so, however, you may want to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tems to list (option "D").  If you choose to pick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you just type in the numbers of the items you want to ex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hen on the Write Data Menu, press "V"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lass to export.  Choose a class, or type i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one.  The data will then be written to the new cla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already exists, the old class will have the new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The program exports the names, IDs, and section nu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, as well as whatever database items you choose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ask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aving with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task scores have been entered, you can simply save the dat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lass, then save them again with a different name.  Saving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S" option of the Main Menu.  When you save the class, i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the name of the current class.  To save it to a new clas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to the second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your first class is "MATH", when you save the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TH.PAR" will be listed as the suggested name of the clas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, to delete the old name, then type in the new one,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GLISH".  You will now have both the Math and the English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When you change the name of the class, the program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name is the one you are using.  So if the first clas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, and the second Physics, the program will use the Physic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lass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aving with a new name,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asks have been entered into your class, you can do the sam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previous one, except that you then need to remove all the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cond class.  When in the second class, go to the "T"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, then "C" (Change Task Menu), then "R" (remove tasks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ked for the numbers to remove: type an &lt;F1&gt; (all)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sks if you really want to remove the tasks, say "Y"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xport as a comma and quote file or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port the class names as either a comma and quote file o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t file.  The comma and quote files are the best choice.  The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names back in to the new class.  This method i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, but the most flexible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go to the "W" option on the Main Menu (Write Data Menu).  N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orting to a comma and quote file, type "Q".  You will be aske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the data:  First, you need to choose which tasks to export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, it will be none.  Next, you need to choose whether to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ame, ID, or both.  Finally, you will be asked for the new clas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ggestion will be CLASS.TXT, where CLASS is the current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You can export to any name, but is suggested that you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s ".PAR" or ".DAT".  NOTE: to export database items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rite the comma and quote or flat file, choose which databas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import the data into a new class.  First, go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you want to import the data ("X" on the Main Menu, then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name).  Next, go to the "N" option on the Main Menu to ad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.  Next, choose "Q" to import students from a comma and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nter the name you just exported (e.g., CLASS.TXT).  The dat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impor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orting to flat files, then importing, the only differenc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 option on the Write Data Menu is changed to the "P" option (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/flat file), and the "Q" option on the Add Students Menu is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F" (fl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export students from the English class to the Physics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  When in the English class, save the clas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quote file in the "W" option of the Main Menu, then "Q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xit the English class ("X" on the Main Menu), and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s class.  Then, in the "N" option of the Main Menu,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import a comma and quote file ("Q"), and choo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. DEFIN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re graded assignments for students.  They can be home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s, tests, papers, or anything else that is graded.  There are el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edefined types of tasks in VAR Grade.  The tasks are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wo categories: (1) Regular tasks are assignments: those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grades.  There are three types of regular tasks: letter,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 credit.  (2) Special tasks are mathematical manipul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.  These include sums, averages, percentages, etc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types of special tasks.  Defining, removing, and redefining tas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from the Task Type Menu, the "T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Define Ta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T" on the Main Menu will get you to the Task and Databas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menu, you can define or change both tasks and database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hen press "T", you will reach the Defin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are listed some or all of the task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At the bottom is the Define Task Menu and it's list of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not see all the tasks on the screen, you can press &lt;F5&gt;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e screen of tasks, or &lt;F6&gt; to move down one screen.  From this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all the tasks.  You can also delete them, or see how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.  The Change Task Menu, the "C" option of the Ta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enu, lets you move, copy, delete, etc.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gula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asks as numbers (Number tasks), you can enter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(Letter tasks), or you can enter them as extra credit (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tasks).  These can be defined in the "T" sec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"T".  They can also be defined in the "D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&lt;AltT&gt;.  A task needs a name, and, if it is a number or extra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, the total possible points for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umb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asks are ones in which you enter numbers as the gra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ossible points for any regular task is one million!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ecks the scores of every student when you put in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y do not exceed the maximum possible point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does exceed it, that score is rejected, and a new sco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When a score is rejected, a minor beep is emit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the beep can be turned higher, or off, see below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f scores reduces the number of errors made while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scores.  However, you can also turn off error checking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Tasks that have 0 or fewer total points are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Def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the "T" option of the Main Menu, type "T" (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).  A list of tasks that have been already defined are li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n "N" (number task).  The program then ask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.  If you type an &lt;F1&gt;, the next available number is cho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you can type in any other number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by moving the mouse cursor to the task and pressing the &lt;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&gt;.  If another task already has that number, you are ask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place the old task, or insert the new one.  Inse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ll tasks one number later until an unused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you are asked for the task name.  You can enter a name of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0 characters.  If you are replacing an old task, the o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, the program will ask for the total possible points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100 points (or whatever the old task points were, i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had that number).  Note that the program will assume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has 100 total points unless you alter the number.  The ta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defined.  You can enter grades into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Quick defining of numb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"quick define" a sum task by pressing &lt;F1&gt;. 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ask number will be defined as a Number Task having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All you need to enter is the name of the task. 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ask number means that if you have defined tasks 1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the new one will be 11.  If you have defined tasks 1 through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0 through 15, the new one will be task 6 (not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hanging the 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to increase or decrease the total points of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, you can do so without changing the student scores. 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define the task, as described above.  However, when you r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points, enter a new number.  If you are replacing an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, you will be asked whether to blank out the scores, or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their current scores.  If you say leave them, the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nchanged, but the task will have a new point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ask 5 is worth 50 points, and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100, you define task 5 by pressing "N" on the Defin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You will be asked for the name of the task (with the o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), just press &lt;Rtn&gt;.  You will then be asked for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(enter 100, then &lt;Rtn&gt;).  Finally, you will be ask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scores should be deleted.  At this point, say "N" (NO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otal points will be 100, and the student scores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If you decrease the total points, student score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new total will be reduced to that new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Data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ask data is entered, it is checked to see if it is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total points of the task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, the program makes a small noise.  This feature catche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rrors.  However, in some cases, you might want to l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have more points.  To do this, you can turn of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.  Go to the "O" section of the Main Menu, then "O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 only occurs when the score is too high for the task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place in the program, you can also change the level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.  It can be turned off, or made lou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ett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asks are ones where the scores are entered as let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verts them to numbers, but the scores can be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and manipulated as letter grades.  The standard o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ystem is an A is 4.0, a B is 3.0, a C is 2.0, etc.  Pl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0.3 points higher (except A+), and minuses are 0.3 poin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de (e.g. B- = 2.7;  C+ = 2.3).  You can, however, defin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ystem that you want, including the names and point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, as long as the total grade types does not exceed 50. 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ange the grading names before you define any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You may also want to change the grade values (see Chapter 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 and B).  If you do change the grading system, you shoul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fore you enter any letter grades.  The program stores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umbers, not as letters.  Thus, changing thee names of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after some letter grades have been assigned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scores.  You can change the grade values for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at any time (see Chapter X, Sec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ix letter and number grades, you may want to change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values.  If an A is 4 points, a B is 3 points, etc., an 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, a B is 75%, etc.  Some people redefine them as A = 90% (or 95%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80% (or 85%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 letter task by pressing "L" on the Define Task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only for the number and name of the task, not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Otherwise, the method of defining it is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mb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xtra credit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redit tasks are ones where the points can be added to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, but the total points of the number task are not altered.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asks are treated in special ways by the program. 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asks need to have the total points be specified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asks, to check for incorrect data input.  However,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only to check data entry.  As far as the special ex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, are concerned, extra credit tasks have 0 total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The student scores are used in the calculations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n the case of discarding the lowest of a list of tasks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ra credit score is one of lowest scores, it may be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not be what you want, so you should consider this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before you include extra credit tasks in the defini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redit tasks are defined by pressing "E" on the Defin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Otherwise, the definition is done exactly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as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pecial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ajor type of tasks are called special tasks.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"T" section of the Main Menu, then "T".  Special tas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s, averages, highest, percentages, etc., of other tasks. 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cores into special tasks.  Instead, you define the task as the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verage, percentage, highest, etc.) of other tasks.  The program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the scores for you.  These scores will be recalculate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change 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nentered tasks can either be ignored by special exams or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s 0 total points.  Which of these the program will 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 the Parameters Menu ("O" on the Main Menu, then "O"). 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fewest allowed points, which can also be se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Menu, will always be ignored, regardless of how you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t the end of the term, you probably want to add up all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in the class.  You can specify a task, e.g. #30, as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evious tasks (#1 through #29).  Task #30 is a special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Sum task".  Since any of the 10,000 possible task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ither a special or regular task, you can, for example,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m task as the sum of all the quizzes, another as the sum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, and a third as the sum of all the homework.  You can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sk as the sum of the previous three sum tasks to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all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mitation for defining special tasks is that they can b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tasks acting on tasks with lower numbers.  Allowing you to ad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tasks with the same or higher numbers could result in cir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that could confuse the computer and produce nonsen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results.  A second limitation applies only to sums of 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points allowed for a "Sum task" (like task #30 above)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,999,999 (less than 10 mill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asks can be removed by using the "R" (remove)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ask menu or by redefining the task as a new task.  To rem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R" (Remove) option.  Then choose the task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t the prompt.  Since all student data for the task(s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you will be asked again to make sure that you want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um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asks that are the sums of other tasks.  Tasks can be sum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ask 5 can be the sum of task 1 + task 2 + task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ask 5 can also be the sum of task 1 + task 1 + task 1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the equivalent of multiplying the task b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are not yet entered can be included in the list of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summed.  When the tasks are then defined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sums.  Note that the total points possib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on a sum task includes only those tasks in which scor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ask 12 is the sum of tasks 3, 5, and 7.  Each has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points.  Mary had 90 points on task 3, and 85 on task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has 175 of 200 points.  When her score for task 7 is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then be 300 total points possible for 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ums of all the tasks in a Sum task must be less than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Sum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Sum task, type "S" on the Define Task Menu.  Next,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sk number, or &lt;F1&gt; for the next free task number.  Next,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or the task.  Finally, you need to enter the numb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to sum.  After entering the last one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s, and be asked whether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verag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asks that are the numerical average of other tasks.  Task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he average of tasks 1 through 4.  If you use letter gra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s are done using the point values of the letters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as numbers, not letters.  Any tasks that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re NOT averaged, so the averages reflect only those tas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tudent has had scores entered.  Averaged task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y as Sum tasks, except that you start by pressing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ercentag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asks that average other tasks, and then conver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to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f task 10 is the percentage of tasks 5 and 6 (which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100 points), the program adds up the scores from 5 and 6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s the scores by the total points of 5 and 6 (200 points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is then converted to a percent by multiplying by 100.  H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s range from 0 to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um and average tasks, any tasks that have not yet bee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used in the conversions, so the percentages repor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are only for those tasks that have already had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Percentage tasks are defined the same way as Sum ta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you start by pressing "P" instead of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ighest tasks:  Throwing out the low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asks will throw out one or more of the lowest scor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can throw out the lowest two out of ten tasks.  If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is the sum of tasks 1 through 10, you can define task 12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8 of the tasks in task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tasks discard the lowest one or more scores of a s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d, or percentage task.  The special task that is used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lower than the highes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highest task, the program will find the lowest scores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s and add up only the highest of those scores.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program how many tasks to discard (the lowest 1,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etc.).  Scores that are unentered are discarded first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scores that have been entered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throw out scores on any sum, average, or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The "highest" task will report the score with the same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if you discard the lowest of an average task, the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orted as a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Highe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Highest task, you need to have already defined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um, averaged, or percentage tasks.  Type "H" on the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Menu.  Next, pick a task number, or &lt;F1&gt; for the next fre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Next, enter a name for the task. 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um, averaged, and percentage tasks.  You need to pi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tasks, either by typing it in, or selecting i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  You are asked how many tasks to discard.  You can discar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less than the number of tasks in the defini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task is the sum of tasks 1 through 6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 up to 5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eigh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a task as the sum of other tasks, each times a w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define task 20 as the sum of task 10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of 0.2, task 11 with a weight of 0.3, and task 12 with a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.5.  This will give "true" weighting of tasks.  Unentered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given a score of 0 for the weighting. 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total points the task will be worth, after weigh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be asked which tasks to weight.  Last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relative weights for each of those tasks. 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can be percentages or arbitra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you have three exams in your class, each worth 100 poi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nt to weight them 30%, 30%, and 40%, you can define task 4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ight of task 1 with a final weight of 30, task 2 with a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30, and task 3 with a weight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 for the weights is done by taking the weights you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ask and dividing them by the total points for each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then added up and adjusted so that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oints is equal to the total points of the weight tas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, assuming you want the total points to be 10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scores are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* (((Task #1 score) * 30 / 100) + ((Task #2 score) * 30 / 100)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(Task #3 score) * 40 / 1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heses denote calculations that are kept together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*" means "multiplied 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weigh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weight task, type "W" on the Define Task Menu.  N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task number, or &lt;F1&gt; for the next free task number.  N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ame for the task.  You then enter the total point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Up to here, it is like defining a numb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however, you need to type in a list of tasks to 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s.  You can also use a mouse to select the tasks. 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lected the tasks, the Weight Task Menu appears.  It li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, the task name, the total points for each ta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s.  The weights are suggested to be 1, but can be cha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number.  In most cases, you will want the weights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100 or 1.00, but they can add to anything. 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entering the weights, press &lt;AltS&gt; (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na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a task as a final task.  This task will assign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based upon scores of another task.  These score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fter cutoffs have been designated.  Cutoffs ar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defining automatic cutoffs in the "G" op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define the task, or by assigning new cutoffs, als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 option, after you have defined the task.  The final gra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 each time new scores are entered.  If you don't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recalculated, you can either change the task to a lette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ssignments, or you can transfer the scores to a new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Fina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final task, type "F" on the Define Task Menu.  N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task number, or &lt;F1&gt; for the next free task number.  N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ame for the task.  Finally, you need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that is to be used to calculate the final grades.  Al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is "final" task, you can define any numb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ttendan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ttendance in your classes, you can define a task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culate a score based upon their attendance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first specify how many points the task will be worth. 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pick which attendance days to use.  Last, you can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weights for each type of attendance (there are s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), and how many days to ignore (for example, if you allow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s per grading period, you can tell the program to disca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two attendance scores).  For assigning the relative weigh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attendance, you can assign "default" val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dance Menu ("A" on the Main Menu).  NOTE: if no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fined, you cannot define an attendance task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on't be listed on the Defin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 Attendan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n attendance task, type "B"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pick a task number, or &lt;F1&gt; for the next free task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enter a name for the task.  Next, you need to enter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for the task.  Up to now, it is just like defining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you need to enter the numbers of the attendance day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to calculate the scores.  You can enter numbers of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t yet defined.  Last, you enter the values for each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ttendance, and how many days to discard.  Values shown 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 the default ones, defined on the Attendance Menu. 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tered any way you want.  Save the changes by pressing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Attendance extra credi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sk is defined just like the attendance task, but treate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ra credit task, and counts as 0 total points to other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re are other types of special task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using, send a note to us and explain how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 would be calculated.  We will try to accommod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cal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G" option of the Main Menu, there is an option, "S", that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dd any number of points to a regular task, or multiply the sco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gular task by a number.   Since the primary purpose of sc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is to adjust the scores before giving final grades,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re given in Chapter XI, Assigning and Printing the Fin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emor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ask that is defined takes up space.  In cases where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, you may find that you cannot define a new task.  You may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n old task to be able to add a new one.  A second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your memory is by removing an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memory BEFORE running the program.  A third op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VAR Grade to use less memory for overlays (See Chapter XII,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.  VAR Grade uses very little memory per student, so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of 30 students with 30 tasks or of 90 students and 10 task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up less than 15K of memory over and above that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memory problems, contact u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Manipulat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can easily be moved, copied, removed, and so forth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s are best done from the Change Task Menu.  The Chang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reached from the Main Menu by pressing "T", then "C". 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also on the Define Task Menu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py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may by copied to new tasks that have higher task number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go the Change Task Menu, then press "C".  You are ask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to copy.  Enter a number.  You then need to specify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will end up.  If you specify an existing task numbe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cop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of the task is copied exactly, even if the task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sk.  The students scores are copied as well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new name for the ta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f the task to be copied is a number task, the new t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same total points and student scores as the first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f the task to be copied is defined a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1 through 3, the new task will also be 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of tasks 1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ransferr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cores may be transferred to a new task.  When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the student scores are transferred but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s not.  The task where the scores are transferred t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a number or letter task, depending upon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sk to be transferred.  The student scores are copi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ask to the second.  Note that if the task you are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ready exists, you are asked if you want to redefin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ansfer task scores by pressing "T" on the Change Task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for the number of the task that is to be transferred. 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for the place to transfer the scores.  Since th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efined as a number or letter task, if the old task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will be asked whether to replace it.  Finally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e name of the n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ransfer one t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ansfer the definition of a single task, but not any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(which will be set as not yet entered)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option on the Change Task Menu.  You just specify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o use, and where to put it, as well as the new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This is equivalent to copying the task, then clear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ransfer a group of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ransfer the definitions of a group of tasks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t a time.  The group is specified by entering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numbers of the tasks, then specifying where to transfe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previous option, the task definitions will be transfer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 student scores will be transferred.  If any of the tas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nsferred are special tasks, their definitions will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 if the special tasks include any tasks that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the new tasks will be redefined to include thos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original tasks.  Transferring a group of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is done by pressing "J" on the Chang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purpose of this option is for teachers that gi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tests from week to week.  This lets them quickly and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ew group each week,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ask 6, Week 1 average, is the average of tasks 1 through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nday through Friday grades).  You decide to transf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for Week 2.  You transfer tasks 1 through 6 to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16.  Task 16 will now be defined as the average of tasks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15 (not 1 through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ov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one or more tasks.  To move one task, press "M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ask Menu.  To move a group of several consecutive task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.  When a task is moved, the task is renumbered, an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sks that use that task are redefined to refer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s well.  When you move a group of tasks, you ar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last numbers of the tasks to move.  All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nd including those two numbers are moved.  Student score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move along wit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purpose of this option is to give you room to pu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If you originally let tasks 1 through 10 be used for quiz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hrough 30 be used for homework, and 31 through 40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s, and ended up with 11 quizzes, you would like to make task 11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  Moving tasks 11 through 40 to tasks 21 through 50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more task numbers for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learing studen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efine all student scores for a task as unentered, use th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hange Task Menu.  The task remains defined the sa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.  You can clear only regular tasks, as the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 each time scores are entered in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"K", you will be asked for a list of tasks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finish, you will be asked whether you really wan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Remov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ove one or more tasks from the class.  The "R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Change Task Menu and the Define Task Menu asks you for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tasks to remove.  After you specify the task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the program will ask you if you really want to remov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ay "D" (delete), the task and the student scor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class.  Using the option with the &lt;F1&gt; ke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sks will remove 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ame students from one grading period to the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the tasks will start the class over for you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Define a new tas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change the name of a task, and nothing else, press "D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ask Menu.  Just type 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Change the points of a numb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total points, but nothing else, you need to re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This is done on the Define Task Menu.  If it is a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ask, you will be asked whether to delete the old grade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no (almost sounds like an anti-drug campaign).  The new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re, along with the ol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Show t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you remember how you have defined tasks, the "V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Define Task Menu and the Change Task Menu will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finition of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Print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" option on the Define Task Menu and the Change Task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e or more task definitions on your printer. 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o look the same as seen in the show tas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Examples of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I gave three tests.  The first was worth 100 points,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orth 130 points, and the third was worth 211 points.  I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s to be worth 25%, 25%, and 50%, respectively, and the total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Define the tests as Tasks 1 through 3, all number tasks. 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4 as a Weight Task.  For task 4, make the task worth 100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ick tasks 1 through 3, and assign task 1 a weight of 25, task 2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of 25, and task 3 one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For each test, I give two versions to my students.  Hal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take one version, half the other.  I want to keep track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eparately, yet calculate the final averages for the stud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For each test, define three tasks.  The first two are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ests.  The third one is an Average Task, which aver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tasks.  The third task will be the average of one tas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entered score and one that is unentered, hence 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3: I give a homework assignment, then give students extra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urning it in early.  At the end of the semester, I disc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homework assignment.  However, I don't want the extra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, just the lowest home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When the homework is graded, define the homework task,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task, and a third task, the sum of the homework and extra cr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iscard the lowest homework assignment, use the third ta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on, not the first tw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4: I want to distinguish between unentered grades and exc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. 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 The program keeps track of the lowest allowed score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first run, the lowest allowed score is 0.  You can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cores less than 0.  You can always enter scores down to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,000.  NOTE:  You can tell the program the lowest score to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in the "G" option on the Main Menu, then "F" for fewes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when calculating statistics, assumes that score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st allowed points are unentered scores.  The scores you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re displayed correctly (as scores less than the fewest allow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ting or entering scores.  Hence, if you enter a -100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for the plots, printing, etc., but written as a -100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5: I want to assign grades to students halfwa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ester.  I then want to assign final grades at the end of the sem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Define a final task at the half way point that assigns 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first half scores.  Then assign grades in the "G"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Define a second final task that assigns grades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des for the entire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6: I defined a number task as having 100 points.  I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, then decided to redefine it as having 110 points.  Yet, I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lose the previously entered 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When you redefine a task, the program asks whether to dele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grades.  If you say no, the grades will not be chang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xception is if you decrease the number of points, and a studen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that number.  That student score will be decreased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points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7: I give three quizzes each week.  Then I define a task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of these three scores.  It's tedious to keep defining the task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  Is there an easier w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Define the tasks for the first week.  Thereafter, transf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definitions (section F4, above).  If the first week tasks wer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4, transfer the group to tasks 5 through 8.  The new task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7 definitions will be the same as tasks 1 through 3, and task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m tasks 5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8: Halfway through the semester, I like to give the studen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out that tells them their current grades, including a tentativ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Define a task that sums, averages, or calculates the perce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ores on the tasks.  Define the automatic cutoffs in the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the Main Menu.  Use your standard grade cutoffs.  Then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task, using the previous task.  This task will now calculat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 based upon only those scores that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9: I set up my class so that tasks 1 through 10 are quizzes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20 are tests, and 21 through 40 are homework.  I just gav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enth quiz.  What do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Move tasks 11 through 40 to higher numbers.  For example,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asks 21 through 50.  This is done with the "M"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Menu (see section F5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0: I gave three exams, each worth 100 points.  However,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 should have been worth 150 points.  How can I fix 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Scale the task, "S" on the Grading Menu, by tell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ltiply the scores by 1.5.  The new scores will each be 1.5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cores, and the exam total points will b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1: I used one class for the fall semester ("Fall"), and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pring semester ("Spring").  I want to consolidate the 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wo classes so and calculate a final grade for the year.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 do 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One way is to define a third class, "Year".  Enter and ex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 comma and quote file ("W" on the Main Menu, then "Q"), th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you need for the final grades from each of the two classes "F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Spring". Make sure, before you export the tasks, that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s from the two classes are different.  Then, when in "Year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e two files ("N" on the Main Menu, then "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2: I want attendance to count for 20% of the grade in my cla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40%, and homework 40%.  In addition, I allow three absen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ester.  How do I do 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 First, define a task that totals the homework (e.g., #20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totals the tests (#21).  Next, define an attendance task (#2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task worth, for example, 100 points.  Pick which days to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endance.  Then, specify three days of attendance to be disc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, assign weights for each attendance type (e.g., 2.0 for pre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used, 1.0 for late, and 0 for the rest).  Next, define tas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the homework and tests.  Last, define a weight task (#30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he attendance task (#22) a weight of 20, homework (#20) a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40, and tests (#21) a total of 40.  To assign final grades,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task that uses the scores of the weight task (#30).  Wh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3:  I gave one test worth 10 points, another worth 20 poi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orth 100 points, and another worth 500 points. 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mester, I want to count each of them equally.  How do I do 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Define a weight task, that gives weights for each of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the same number.  For example, weight each of them with a we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4: I want to mix number and letter grades.  However, when I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he letter grades don't count right.  I want an A to count as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a B as 85, a C as 75, etc.  How do I do 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Redefine the grade values ("G" on the Main Menu, then "N")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this, instead of an A counting as 4.0, make it count as 95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 count as 85, etc.  Make the total points count a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5:  I want to get an average of four tasks.  However,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10, 20, 50, and 100 points.  I want them to count equal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 If you want the average to be on a 100 point scale,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task for each, then average them.  For example, if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are numbers 1 through 4, make task #5 the percentage of task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ask #6 the percentage of #2, etc.  Then average tasks 5 through 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w be a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6:  I have tasks that have 10, 20, 50, and 100 points.  I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 the (relatively) worst score of the four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 Like the solution to #15, define four tasks as the perce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ur tasks.  For example, define tasks #5 through 8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of tasks #1 through 4.  Now define an average (or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m) task that is the average of tasks 5 through 8.  Finally,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#9 that is a highest task of #8: discarding one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hapter IX, Analyzing the Grades, gives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.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names, IDs, section numbers, and tasks, you can ent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VAR Grade allows a limited database of up to 200 items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 to a total of 16K in size.  These items can include any typ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student, including year in school, birthdate, address, sex, 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, school, etc.  There are six different types of item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 These database items can be altered, printed, sorted, and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tems can be used in all parts of the program. 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IDs, and sections are actually special types of database ite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dded or deleted (although names and IDs can be res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fining a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 database item, you press "T" on the Main Menu, then "D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and Database Menu.  The next menu is the Define Databas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 current database items are listed on the top of the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ome database items are then listed, and then a menu of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base items.  There are six types of database items: String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characters), Word (ordinal numbers from 0 to 65534), Integer (ord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rom -32767 to 32767), Character (a character of any of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haracters), Boolean (yes or no), and Memo (strings of ove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.  Note that Memo items are treated a little differently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items due to thei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choose a type for an item that you want to define.  Th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cify the name of the database item.  If you choose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or Memo database item, you also need to specify the maximu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in the item.  If you choose a Character database it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cify the allowed characters (up to 15 can b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tems are easily defined.  They can have a name of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:  This type can be used to enter small amounts of data (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up to 40 characters).  This data can be any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ypes that you would want to be string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phone numbers, and nicknames.  The memory us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ype takes 1 byte in addition to the allow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string: On the Define Database Menu, press "S".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the name of the item.  Next, you are asked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in the string.  Enter a number from 1 to 40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s now listed at the top of the screen, along with i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:  This type can be used to enter numbers above zero.  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ter items like the grade level of students.  Word typ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ke up two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word:  On the Define Database Menu, press "W".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:  This type can be used for numbers above and below zero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e used for grade levels, or any item that can be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Word type items each take up two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 integer:  On the Define Database Menu, press "I".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: This type can be used for entering one charac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x (allowed characters: M and F).  The program check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data to make sure the correct allowed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Character types each take up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character:  On the Define Database Menu, press "C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n asked for the name of the item.  You then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characters.  You can enter up to 15.  If you want to us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5 characters, you should define a string of length 1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:  This type can be used for yes or no data.  For example,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a certain requirement (e.g., they gave an oral report). 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each take up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boolean:  On the Define Database Menu, press "B".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:  This type is for entering lots of information about a stu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lengths of the Memo item can be more than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Memo items must be handled a little different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, unlike the other items, you enter data into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opup fields that wrap words, etc.  Each Memo type takes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 addition to the number of charact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string: On the Define Database Menu, press "M".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the name of the item.  Next, you are asked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in the string.  Enter a number from 41 to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ltering Databas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a definition of a database item, or rearrange th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abase Items Menu ("T" on the Main Menu, then "R" on th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abase Menu).  Just as tasks can be moved and rearranged, s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define a database item, you may want to move it a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specially true because listing and printing the ite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done in numerical order of their definition (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 student, or writing the data by stu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n item, you specify the item number, and where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(i.e., the new number of the item).  The other databas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v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o move item 4 to place 2, press an "M" on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Menu.  You then pick the number of the item to mo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4".  You then pick the number of the place to move it: "2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that the old #4 has moved to #2, with the old #2 now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, and the old #3 called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lter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redefine an item without losing the data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n item a Word type, then decide to make it an Integer typ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onvert the data from one type to another.  Note: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valid may be changed or blanked.  Any type of data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the definition, press "A" on the Change Database Item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are asked for the item number to change.  You are the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 database type.  Any of the six types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convert a memo with 254 characters to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only the first character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lear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lears all student data from that item.  The item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he same way, the student data jus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 data, press "C" on the Change Database Items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asked for the item number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lete a datab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moves an item from the database.  All student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or that item, as well as the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database item, press "D" on the Change Databas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are then asked for the item number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taba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tems can be used in most parts of the program.  Below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ntering and changing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options below, you need to have defined some database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You can enter database data in the "I" (enter individual dat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Main Menu.  All the database items except Memo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t the top of the screen.  Memos can be popped up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by pressing &lt;AltM&gt;.  If you have more than one Memo i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between them with &lt;AltN&gt; (next memo), or &lt;Alt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vious m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Data can be entered in the "D" (data for the class) op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Press &lt;AltC&gt;, and you will see a list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addition to student names, ids, and sections.  Choose 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for each database item.  Next you will see the list of ta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whichever ones you want.  The database columns will b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tasks when entering data.  To enter data into Mem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M&gt;.  The Memo for the current student will be show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tudent is the student row where the cursor is loca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Memo is defined, you can move between them with &lt;Alt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xt) and &lt;AltP&gt; (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Database items can also be entered by reading in data fro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rks for both comma and quote and flat files.  If an ite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ame, but no numbers or letter grades in the data, it is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 database item.  The default item is to make it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rge enough to hold the first student's data).  You can for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add database items of particular types by appen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items to the database it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??         String database item.  ?? is any number from 1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?? is over 40, it is called a Memo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 Boolean databas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           Word databas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           Integer databas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 Character database item.  Any characters ar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in the data.  If you read in data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type, it is suggested that you "redef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tem to pick allowed characters.  Otherwi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not be able to chang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In a comma and quote file, the item "Birthdate\s8" will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to be a String database item, of length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"Age\w" will set the item to be a Word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ort the class by any database item.  Go to the Grad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G" on the Main Menu), then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ing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tems can be printed from all the standard printing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tems are listed before the student grades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s, which are listed after the student grades.  Memo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y class, as they are usually too long to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atistics an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at all students not only meet task scor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/below certain scores), but also they must mee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For example, if you have a character field for sex (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.  You can specify that only males, or only females be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for any database item, as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!  See Chapter IX, Analyzing Grades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riting data for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is written to comma and quote or flat files will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tems you specify.  On the Write Menu ("W" on the Main Menu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which items will be written.  This must be don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the scores.  Therefore, to write database items t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specify which ones, then you tell the program to wri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y default, no database items are written unles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I. ENTER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can be entered into the program in either of two ways.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class can be listed for a set of tasks on the "D"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or every grade for an individual student can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Entering Data for the Whol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" option of the Main Menu lets you enter task data for all stu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, IDs, sections, database items, and tasks can be li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o enter scores into the class, the tasks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defined.  Defining a task can be done in the "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Menu, or by pressing &lt;AltT&gt; when entering data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class.  Only number, letter, and extra credit tasks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entered.  The others are calculated by V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ll is a piece of data.  It can be a task score, a name, etc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cells, either the cursor keys, &lt;Tab&gt; and &lt;ShftTab&gt;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be used.  The cursor keys are the ones on the keyp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arrows and the &lt;Home&gt;, &lt;End&gt;, etc. key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highlighted, and the name of the student on the lef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(but in a differen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"use" cursor keys, then you use &lt;Ctrl&gt;-cursor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ells, while the left and right arrow keys mov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.  Otherwise, use the &lt;Left arr&gt;, &lt;Right arr&gt;, etc.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cells.  You can change between "using" and no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for editing by pressing &lt;CtrlE&gt; at any time. 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ight end of the screen, the tasks are scrolled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most column, student names (or IDs), however, always st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screen.  If there too many students to fit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list will scroll up as you move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Tab&gt; key will move you to the next cell, while the &lt;Shft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to the previous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you can move between cells by mov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a cell and pressing the &lt;Left button&gt;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han can be seen on one screen, a stippled area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can be seen ("mouse bar").  There are arrows at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ttom of the area.  If you press the &lt;Left button&gt; on the arr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up or down one name.  Holding the button down on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moves the cursor.  If you press the &lt;Left button&gt;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ppled area, the cursor will move to the relative area of the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press the &lt;Left button&gt;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ppled area, you will move to the middle of the class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lumns than can fit on one screen, you will see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ppled area on the bottom of the screen (another "mouse bar"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the one on the right, except 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etween columns instead of vertically between stud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iddle button&gt; (for three-button mice), deletes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ll.  The &lt;Right button&gt; is equivalent to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lists some special key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Movement/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B&gt;    Move to the beginning, left hand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C&gt;    Change columns.  This changes what task scores an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re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D&gt;    Delete the student where the cursor is.  Thi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the stu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E&gt;    Move to the end column, that furthest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F&gt;    Fill unused scores in the column with a grade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for the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I&gt;    Insert a new student before the student where the cursor 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at the end of the line, inser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after the curren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M&gt;    Popup m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S&gt;    Save the data to memory.  It is not saved to disk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, use the &lt;AltW&gt; option, or the "S"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T&gt;    Define a new regular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U&gt;    Restore (undo) the data in that cell.  This works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not left the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W&gt;    Writes the current class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Z&gt;    Change sections for entering data.  This is only show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more than one section in the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Delete the data in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anging the item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which data is listed on the screen, use the key &lt;AltC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change the database items and task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as well as whether the names, IDs, and section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AltC&gt;, you are asked (a) whether to list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IDs, section numbers, and database items.  Each has a Y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it.  A "Y" means list the item, an "N" means don't lis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S&gt; when finished picking.  (b) Next, you can pic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you want lis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saved by the program, so that the next time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the same list is shown.  Any time you define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, it will be added to the end of the list of tasks.  Often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s of the task name are listed.  How many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total points for the task.  The task numbers are also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 you want listed takes up memory.  If you are low o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list only one or two tasks and database items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m.  This will save memory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students, you can also save memory by entering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ction at a time, rather than all the sections. 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is done with the &lt;Alt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ursor keys or mouse to move around the cla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Unentered scores are left blank.  You can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in the appropriate places.  To keep the same score, typ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tn&gt; or use the &lt;Tab&gt; or cursor keys to move to 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in new data, the previous data will disappear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cell, if you first type a number or letter, the o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.  If you type a special key (a &lt;Backspace&gt;, curso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), the data is retained.  To slightly alter the ol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special key, then edit the data.  If the data disappea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t back, press &lt;AltU&gt; (undo).  The undo must be don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he old data to disappear when a normal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you may turn this off by going to the Parameters Menu ("O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), the "O".  When it mentions "blanking a cell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rmal character, say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number score, put in a new number between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points and the total possible points of that task.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o high are normally rejected with a chirping soun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urn off the sound, or make it louder, in the "O" o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(Parameters Menu), then "O".  You can also allow mor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ossible points by turning off error checking in that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llowed points are -1,000,000, while the maximum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s 1,000,000.  You can use decimal points in number scor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zero, you must type a "0".  Cells for tasks that ar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vert to unentered scores.  NOTE: Scores will be liste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imal places that you designate.  The default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, but you can change it to 0 (if you don't use decim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 to 5 decimal places.  The minimum allowed point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 listed can be changed in the "O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cores higher than the allowed points for the task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A noise will occur when you leave the cell.  The no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ltered in the "O" section of the Main Menu, an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can be turned off in the same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letter grades, only letters that are in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ades are allowed (e.g., for grades from A to F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, B, C, D, and F are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or &lt;AltS&gt; to stop entering scores.  With &lt;Esc&gt;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cell is discarded and you can quit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nges (except deleting students by the &lt;AltD&gt; key)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S&gt; automatically saves it to memory, but not to the disk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ter the student name, ID, and section numbers. 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, delete the name (e.g., with &lt;F10&gt;), or use &lt;Alt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w on memory, you might not be able to enter data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s.  You can make the program use less memory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Pressing &lt;AltC&gt; to change what columns are listed.  Not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, section number, database items, or listing fewer task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If there is more than one section of students in the cla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ltZ&gt; to have the program list fewer classes (e.g.,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ection 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Reduce the amount of memory the program uses for overlay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XII, Section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Quick filling in of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assignments, most of the students receive the same gra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ll in the grade very quickly by moving to the desired colum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F&gt;.  You are then asked for the grade to ent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for a letter grade, you may enter a letter grade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.  All unentered scores in the column will rece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  Students that have already had grades entered ar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Lis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section in the class, you can chan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re listed by pressing &lt;AltZ&gt;.  Enter a new list of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hort of memory, or if the program is slow in ente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is section, you should list fewer sections to speed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nlin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 sports an inline calculator.  If you have use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, you have seen them pop up and look like a hand-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his isn't necessary.  VAR Grade does th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without popping up.  It doesn't look as fanc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less work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e inline calculator, which is availabl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(decimal) numbers are entered, is to let you ad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tals for a student's exam.  One way to do this is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ask for each question in the exam, enter the number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a sum.  The inline calculator is much faster and easi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ave the numbers from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alled an inline rather than a popup calculator because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ress a "+", "-", "/", or "*" to activate it.  The "*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scores, and haven't added up the poi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s, the inline calculator is ready to be used. 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, then a "+".  The first score will be moved one ce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and a "+" sign is shown.  You then type in the next sco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will be automatically calculated.  You can then ente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, and another score, etc.  When you are finished, you can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=", or by using any cursor key.  The finished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asted into the origina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have a student test.  The student received a 10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question, 23 on the second, and 13 on the third. 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, type in a "10", then a "+".  The inline calculator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.  Then type in a "23", and another "+".  The calculator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33 + ".  Next, type in the "13" and an "=".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, and "46" will appear in the cell.  You could als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ed the calculation by typing in a &lt;Down Arr&gt; instead of an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lculator keeps track of decimal places.  It will pas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that has at least as many decimal places as the numb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If you divide a number, it will retain a minimum of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opup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efined a database memo, and press &lt;AltM&gt;, a popup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appear.  It will be for the student who is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ursor was when &lt;AltM&gt; was pressed. 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up to the number of characters that you specified as be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 field.  The lines are "word wrapped" like mo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 To exit the popup memo, press a &lt;Rtn&gt; or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efined more than one memo field, you can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y pressing &lt;AltN&gt; for the next one, or &lt;AltP&gt; for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When entering data for the whole class, only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ames is listed.  It is helpful to give the beginning of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labels.  The names can be up to 20 characters long, bu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few characters are displayed.  You can enter scor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efined task whether or not the task name exist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names will help you make sure you are entering scor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Besides the inline calculator, VAR Grade can be used to ad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n any task.  To use VAR Grade to add up scores for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test, for example, you can define Task 20 as question 1,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as question 2, etc, in the "T" option on the Main Menu. 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ask 22 as the Sum of Tasks 20 and 21.  Voila!  You u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add up the points on questions 1 and 2 of the task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then also use VAR Grade to do statistics on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.  If you have a large number of questions on the task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get a little tedious, as you need to define each ques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grades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ntering Individual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" option of the Main Menu lets you enter task data for all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dividual students.  The program will list all the number, l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ra credit tasks for one student, as well as all the database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around the screen.  You can alter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, as well as the student names, IDs, sections, or database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ntered scores are left blank.  To delete a score, make the cel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with the &lt;F10&gt; key).  To keep the same score, type only a &lt;Rt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the cursor keys to move to 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new score, put in a new number between the fewes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nd the total possible points.  The minimum allowed points ar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,000, while the maximum points are 1,000,000.  To enter a zer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ype a "0".  Press &lt;Esc&gt; or &lt;AltS&gt; to stop entering score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 you can quit without saving the changes, while &lt;Alt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cords the changes.  You can also alter the student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, and section numbers. To delete a student, delete the name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&lt;F10&gt;), or press &lt;Alt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 lists some special key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B&gt;       Move to the first student in the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L&gt;       Move to the last student in the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P&gt;       Move to the previous stud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N&gt;       Move to the next stud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F&gt;       Find a student.  You will pick from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s in the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I&gt;       Insert a new student before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D&gt;       Delete the current student.  This takes immediate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M&gt;       Database me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S&gt;       Save the data to memory.  It is not saved to disk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, use the "S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line calculator, described in Section A5, above, also work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rogram.  The popup memos, reached by pressing &lt;AltM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exactly the same in this section as described in section A6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aving Entered Data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you save the data you have just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entering it.  Although the program won't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it without saving changes, in case of power failures o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you will have a copy on disk of your new data.  You sav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the "S" option on the Main Menu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to save the data to.  The filename for the current cla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line, and just pressing &lt;Rtn&gt; will do the trick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e filename, change it, then press &lt;Rtn&gt;.  If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further updates will be made with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When you "save" data in the "D" or "I" option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AltS&gt;, you are saving it to memory, not to a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ile that contains your student data is normally made a "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file.  This means that you cannot delete it with the DOS d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commands.  You can tell the program to write your files "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, as "hidden" (the DOS dir command will not even list the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ormal".  Normal files can be deleted in DOS.  The progra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backup files "normal", hence they can easily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how to change the way the program saves the class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XII,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acking u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recommended that you keep two copies of your class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o encourage this practice, the "F" (file)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as a backup ("W") option to write the class to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.  The program will suggest writing the file to either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, so that the data will be on floppy disk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 for your class, the program will suggest drive B, otherwi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ggest writing to drive A.  You can, of course, pick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vious versions of VA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use VAR Grade on two different computers.  If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imited memory (less than 300K), versions 4 and abo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be able to fit into memory.  You can sav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mat that earlier versions of the program will understan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when on the Main Menu, press &lt;Alt2&gt; (simultaneous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" and "2" keys) to write the data in a way that is understan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sion 2, or &lt;Alt3&gt; to write version 3 files, or &lt;Alt4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use this option, some of the information in your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lost. Specifically, any task types that do not exi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s will be converted to ones that are understa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at version (hence may not be what you want).  If you d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use only features in this version that exi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I.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es can be defined and attendance entered for up to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ays.  The attendance is entered either by the whole class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udents in a manner analogous to entering data for task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prepare seating charts to be used for attendance.  Attenda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"A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fining Attendanc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fine attendance days in the "D" option of the Attendanc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methods by which you can define a new attendanc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o choose the next undefined day, press &lt;F1&gt;.   Second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number, from 1 to 240, of the day.  Third, you can press &lt;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calender to define a whole series of attendanc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yping in th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two cases, you need to give the day a name or dat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t is required that you enter a name or dat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is defined.  To make it easy to enter dates,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&lt;F3&gt; through &lt;F8&gt; can be used to automatically enter the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are defined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The date two days 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The date yester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The date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The date tomor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The date in two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The date any number of days from todays date, up to 365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ay.  Enter the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To enter the date one week earlier, enter a 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s that are entered are in whatever format you have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format can be changed in the "O" optio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format affects how dates will be printed on documen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how they are entered in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ing the c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ption uses a calender to define dates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, you are asked what days of the week the class is hel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he day:  1 for Sunday, 2 for Monday, etc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isted all the days, press &lt;R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class is held on Mondays, Wednesdays, and Fri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246&lt;Rt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a calender.  The calender can be from si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 months long, depending on the current screen mode. 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highlighted.  At the bottom of the screen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the first month and day of the class, and the nu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onth and day of the class.  The program the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ttendance days and makes the names for the dates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between and including the two dates you have entered and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ys of the week as your class are made into attendance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you can pick the starting and ending day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cursor to the day and pressing the &lt;Left butt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ince schools have holidays on different days, and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hroughout the world, the program cannot know which da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used when defining dates is the one currently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e date format can be changed in the "O" section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should do this before you define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hanging Attendanc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when attendance days are defined, the student attenda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"Present".  There are six categories of attendance: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used, Unexcused, Late, Not Entered, and Other.  The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" ", "E", "U", "L", "_", and "O", respectively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attendance and the characters associated with them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"A" (Attendance) option of the Main Menu, 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hange the defaults, the screen will lis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default new student attendance will be highlighted o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onochrome monitor, underlined (unless you've chan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lors).  Use the cursor keys or a mouse to move around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new default student attendance, move to the typ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Rtn&gt;.  The new value will now be highlighted. 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for the different types of attendance, move to the type and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key.  To simplify matters, lowercase let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 letters.  The allowed keys are the uppercase letter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".", "_", "-", and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ntering Class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ttendance for all students in your class, use the "C"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endance Menu.  This option works like the "D" option of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or entering tas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e th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data, both the students and days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Just as in entering task scores, to change the da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you use the key &lt;AltC&gt;.  You can then pick which days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s well as whether to list the names, I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.  See Chapter VII, Section A for more details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defined list of names and days are saved by the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new attendance days, they will automatically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of days to display.  When entering data,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lists valid keys and key codes for the attend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keys, the days are listed by name and number.  Th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y the first several letters of the date, just as task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" option of the Main Menu.  Student names and/or IDs a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each row.  If you have numerous days you want display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m may fit on the screen at once.  If you move to the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ay be displayed.  The names or IDs in the leftmost colum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ed, and the current studen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ursor keys or mouse to move around the cla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valid keys are listed at the top of the screen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keys will be accepted.  To delete a student, delet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with &lt;F10&gt;), or use &lt;AltD&gt;.  To add a new student, type &lt;AltI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uitting this section, any changes made to the scre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by the program by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ntering Individual Student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ttendance for just one student, use the "I" o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ance Menu.  The program will list all of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ance days for a student.  You can alter the attendance for any 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the student name, ID, or section.   To keep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ance, type a &lt;Rtn&gt; or use the cursor keys to move to another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new attendance value, put in a new letter (from the list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).  Press &lt;Esc&gt; to erase the data or &lt;AltS&gt;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hen finished.  To delete a student, delete the name (e.g.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), or use &lt;AltD&gt;.  To add a new student, type &lt;AltI&gt;.  Thi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orks just like the "I" option of the Main Menu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, see Chapter VII,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efault Attendance Task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fine an attendance or attendance extra credit tas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suggest value for the number of days to discar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s for the various types of attendance.  Although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hen you define the attendance tasks,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n the Attendance Menu (the "V" option).  The number of day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card is one less than the number of attendance days use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.  The weights that you can use may be any number greater th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ting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ting charts can be defined from the Attendance Menu, option "A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In general, what you need to do is to define how many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umns of seats that you have in your classroom, and the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tell the program where each student is sitting.  The s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printouts will list both the teacher and where the students s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from where the teacher sits or uses the sea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fining a seating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 seating chart, press "S" (Seating) on the Attendanc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evious seating chart has been defin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delete the previous chart or to redefine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the chart, the previous student numbers are kept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s can be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be asked to choose how many columns (width of room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(depth of room) there are in the classroom.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s are arranged in a rectangular position.  The maximum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10 rows and 1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lacing students on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fining a seating chart, you need to specify where each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s.  To make this easy, the seat numbers are listed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with the position of the instructor listed (whe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).  It doesn't matter whether the instructor is at the fr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, or side of the class--the chart will be writt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of where the instruct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seat numbers to the students, just move the cursor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and type in the number of the seat.  It is not requi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 have a seat (those that don't will not b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, however), and more than one student can occupy a seat (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be listed on the chart--the first one found by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ing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chart, press "P" on the Attendance Menu.  The char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defined, but students need not have desks assig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desks are also listed.  The names are listed behind the de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seen from the instructor).  If the names are too long to fit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, they will be printed on up to 5 lines per row of des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student name is positioned at the left side of the 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more than one line is used to print the student names for a r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s, the first student will be on one line, the second on the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n the first or third line, etc.).  The desk is written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"square", so it can be used to check off if the stud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r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emoving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chart, press "S" (seating) on the Attendance Menu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(delete).  The chart and all seating numbers for the stud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X. ANALYZ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can be analyzed a great variety of ways.  The metho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sections below.  Furthermore, all the statistics and p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can be printed on a printer or sent to a disk file. 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Printing the Grades, explains the printing.  The analys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re generally from the "G" and "P" option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fault Values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program options cause a screen to appear that asks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roceed, this is the Print Menu.  Several options may be 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: (a) which printer to use; (b) what sections to use;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o print to the screen or to a printer or disk file; (d)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mporarily drop students from the statistical analysis. 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listed when they are relevant to the current operation.  Pic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nd deciding where the data should be displayed are discu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X, Assigning and Printing the Grades.  The others ar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ly one section of students in your class,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ed.  Otherwise, the most recently selected sectio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Each time you enter the program, the program will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of the current sections in the class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this new list will be used during the current sess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you choose to use no sections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as there can be no us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emporarily dropp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the program to temporarily drop (ignore) stud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s for statistics and/or plots.  This option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udents that have incomplete data.  The number of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gnored is shown on the Print Menu screen.  Note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are ignored only for statistical purposes. 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, write scores to printers, etc., unless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needed (e.g., all pl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increase or decrease the numbers of stud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, two lists of students will be shown: (1) all the stud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, and, (2) those students who have been temporarily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tistics calculations.  You drop students by u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or by typing in the student names.  The &lt;F3&gt; k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witch between increasing or decreas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o be ignored.  These students will be ignored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statistics with the program or until their names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 of ignor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 stud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sts of students are printed, a number is print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se numbers are the order of the student in the cla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udents are sorted alphabetically, the numbers would b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 If you don't want those numbers to be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urn this feature off on the Print Menu.  Just type an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cores are decimal numbers, and are written using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You can specify the number of decimal places to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 option of the Main Menu, then "O".  You can print from 0 to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fter the decimal point.  The number of decimals to 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regular tasks and for special tasks.  A low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more numbers to be printed on a page.  Special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kely to have decimal numbers, as they are calcula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verages would most likely have fractions of a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the number of decimal places to use for thes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from the regular tasks.  The number of places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sks is also used to print statistical measures, like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ns, and standard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runcating or round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whether you want numbers to be truncated or round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number just lops off the end of the number, while a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ecks the last digit before it removes it, and add o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maining digit if the number is 5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If you print with 2 places after the decimal point, 11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runcated to 11.11, and rounded to 11.11.  15.317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 to 15.31 and rounded to 15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and rounding affect printing data and assigning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student scores, you can also calculate and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iles for the students.  Press "R" on the Prin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iles are the relative place of a student in the class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ercentiles is discussed below, as you can als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ile scores t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efaults values for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fonts by pressing "F" when on the Plot Menu. 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nd with the extension ".CHR".  For some printers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rinter fonts.  When you choose a font, you are first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the font files are located.  This will li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files in the directory that you choose.  To select the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desired font and press &lt;R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Some fonts will not look good on some video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ser printer, you can also use printer fo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lots (but not printing plots to the screen)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nt, and have a laser printer, you will be asked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ternal (built-in) fonts or the fonts specified in the CH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fonts are specific to a printer, so the on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iffer according to which printer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ing a graphics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int plots to a disk file, they are written in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ad by other programs.  There are several format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ublished, and therefore are commonly available,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Most of these can be read by many different programs.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common programs that use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Ex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            MS Windows Paintbr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M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G            G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       PC Paintbr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FF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          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FF format supports up to 300 dpi (Laser resolution). 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VGA screen resolution.  Therefore, if you have a choice,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.  Most major word processors, desktop publishers, and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pport most or all of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IFF format, you can select low, medium, or high re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s all print only one resolution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icking plot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of the plots, you can select the high and low values to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the program to ask for these values,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the scores, or to use predefined grade cutoff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.  The default is to use predefined grade cutoffs (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hem, otherwise it automatically selects).  You can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other three choices on the "O" option of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.  The choices are, "A" (all scores), "C" (selec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s), and "G" (use the grade cutof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Grade cutof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predetermined grade cutoffs, such as 90% for an A, 8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B, etc., this is the option you probably want to us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ask, the scores will be put into grade categories and plo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refore know how many students earned each grade on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grade cutoffs option, the grade cutoffs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listing of the descriptive statistics on the "G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Pick your own cutof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, you must specify the range of scores to plot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and low scores).  The program will ask for these number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plot or correlate scores.  If you type &lt;Rtn&gt; when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and/or low scores, without having typed in a numb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hooses the highest or lowest score in the class, which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ppropriate.  If there are no students in the range of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chosen, an error message will result and no scor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icking different ranges of scores, you can zoom in on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of students to see how they have done, rather than se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only for the entire class.  One of the most useful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cking the low range is to prevent a very low score from sk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All scor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lot all scores above the minimum allowed poi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not separate the scores into grade categories,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cutoff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What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your own cutoffs, let the program do it, or 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iles, the program will plot by separating the scores in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5 groups of students, and then mathematically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letter grades or use grade cutoffs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plotted as grades, not numbers.  If appropria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cutoffs are listed on the right of the graphs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de cutoffs are not necessarily evenly spaced,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s are therefore also not necessarily evenly sp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ematically (but will look evenly spaced).  This option a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ots, pie charts, and correla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2D versus 3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ots can be done either with bars that look two 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D), or with bars that look three dimensional (3D).  The plo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lotting the Scores of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"P" (plot) option on the Main Menu, the score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asks can be plotted.  The program lists the tasks and ask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should be plotted.  On the Plot Menu, "P" will plot the scor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" will give the same plot with 3D bars.  Plotting the scores fo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list of all the tasks.  To see any that are no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use the cursor keys or a mouse.  If you pick task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Esc&gt;, the program exits this section without plotting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i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cor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uses the method you have specified to pick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(see section B3, above).  Student scores not yet en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the fewest allowed points are not used for th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above, after picking the task and a range of scor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ick which section(s) of students to use and where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.  See sections A and B of this chapt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lot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eparates the scores into up to 25 categories of scor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s the mean, median, and standard deviation of the sco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(see the section on "Calculating Statistics" below for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xplanation of what these statistics mean). 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it is plotted, as well.  The numbers of students in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intervals is plotted.  The statistics calculated and prin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cores in the chosen range of scores.  If the high or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scores are changed, these statistical measures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ls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, median, and mode are shown on the plot with arrow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above or to the right of the arrow.  At on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above and below the mean, there are additional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ed as "+1", "-1").  If the standard deviations fall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scores plotted, they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Lis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the list of students' scores on a task,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" option on the Plot Menu.  The program lists the scores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: (a) class order (dependent upon your method of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) and (b) by scores on that task, from high to low sco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 order of the students is also printed, if that op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is generated the same way as the plots, mention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refore both plot and list students used in the plo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ie Charts of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lot will divide the class into intervals, then plot them as a 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.  In this sense, it is similar to the plots discussed abov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ie shape rather than a histogram.  However, too many interval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 can cause overlapping of titles.  Therefore, if there are over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 when plotting letter grades, they will be combined until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or fewer plot intervals.  When plotting numbers, only 10 interv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harted.  Figure 7, below, gives an example of a pie cha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of students in each interval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alculating and Display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lculate statistics without having to plot the scores. 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e calculated and printed, or calculated and the values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planation of statistic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, median, mode,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n is the score for the person exactly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, i.e., exactly half the scores are above that number and ha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low that number.  The mean is the number calculated by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ll the student scores and dividing by the number of studen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ass.  If you have a "normal" or "bell-shaped"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, the mean and median should be the same number.  In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usually different.  The mode is the interval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number of students.  The standard deviation is a meas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 scores are dispersed.  The larger the standard devi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eater the range of the scores.  A score that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plus the standard deviation (called "on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mean") is approximately in the top 16% of the score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distribution, two thirds of the scores should be with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eviation of the mean.   How many standard deviations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an a student has scored, therefore, is a measure of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dent did on the task in relation to everyone els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scores between tests by comparing the deviation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iles are calculated by ranking the students in order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.  These ranks are then converted into percentages by di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k by the number of students in the class, subtra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number from 1.00, and multiplying the result by 100. 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100 students in the class, and a student is the 30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score, you would divide 30 by 100, obtaining 0.3.  N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 0.3 from 1.0.  The result, 0.7, is multiplied by 100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.  The student is in the 70th percentile: he or she did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70 percent of the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-scores are an estimate of the standard deviation of a pop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called a Student's t-distribution.  It does not assu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distribution, like a standard deviation does, but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mples"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isplay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plotting each task to calculate the mean, media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, you can pick the "G" option on the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Grading Menu, then pick the "M" option.  The mean, medi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standard deviation, and high and low scores are calculat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 simple histogram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ese statistics for any combination of task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statistics, you need to choose the tasks to use, and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ctions of students to use.  The data is calculated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ctions that have been selected.  This allows compari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fferent sections or combinations of sections. 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alculated if a task has not been defined or if the task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fewest allow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sign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s, T-scores, and percentiles tell you how a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in relation to the other students in the class.  You can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istical measures of a task for the class, and assig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o a task.  This is done on the "G" option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"T".  On the Assign Statistics Menu, press "S" f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s, "P" for percentiles, or "T" for T-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which task to use for the calculations, and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new scores.  WARNING: The new task will be redefin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ask.  If you assign standard deviations and T-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half of the scores will be below zero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fewest allowed points to a number below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 or T-score (see section K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Plotting the Scores of an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llow how a student is doing in your class by plo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for that student on a set of tasks.  By selecting, on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option "I" for 2D bars or "B" for 3D bars, you can plot tren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of any of the tasks of an individual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icking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ists the tasks and asks you to pick which one(s) to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ick as many as you want.  Further explan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measures listed below are in section E1 (abo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lot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the scores on each task to be plotted.  One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with this is that, if each task has a different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it may be difficult to see trends and compar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percentages on each task to be calcul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d.  This tells you how well a student did on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T-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-scores are calculated for each task, and the student's 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plotted.  T-scores are a standard statistical measu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above.  This tells you how a student did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score of all 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iles of the student on each task are calcul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d.  The best percentile is 99, as that student did bet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% of the other students.  This ranks the students in or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scores, and will tell you the rank of the student compa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k of 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Standard deviations from the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deviations (sd) are calculated for each ta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's sd plotted.  SDs are discussed above.  This tells you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udent did compared to the mean score of all 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is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plot the task scores and calculate the statis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sumes that the student trend is a straight line: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increase or decrease.  Note that this is frequently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hence, these results should be interpreted with cau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n calculates the best-fitting line for that tre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 it on the graph.  The correlation coefficient for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, as well as the mean, median and standard deviation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These may or may not be useful for understanding 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is doing in the class.  The statistics are also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  If you choose more tasks than fits on one screen or p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printed on two or more screens o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Correlating Different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"C" or "3" options on the Plot Menu, you can pl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for any of the tasks against the scores for any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.  This helps you determine if there were any problems on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ose tasks.  If the tasks are measuring different thing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will be widely scattered.  This may be an indication that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 tasks did not measure what you hoped it would.  If the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asuring similar abilities, the scores will tend to cluster n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2D or 3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trast to the other plots, the two different plo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s look quite different.  In the 2D plot, the sco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x's.  If two or more x's are on the same place, the x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cker.  For the 3D plot, 3D bars are plotted.  The more stud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, the higher the bars.  To make the plot easier to interp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lightly skewed.  This makes it easier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all bars and bars at different points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oose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the tasks to plot for each of the axes.  Any ta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otted against any other task.  To help in your sel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s the tasks.  If you pick task zero for either ax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give an error message and asks again.  To ex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thout plotting, type a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ick a range of scores for each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rade with number grades, for each task that you have pi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set the program to pick your own cutoffs, you can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and low scores to plot.  Otherwise, the program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 for you.  If you just type &lt;Rtn&gt;, the program will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or lowest score in the class (whichever is appropriat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tudents are in the ranges of scores that you pick, no sco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otted and an error message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rrelation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hows a 20 X 20 matrix of the distribution of the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lation coefficient is calculated and shown.  The co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from 1.0 (the scores on the X-axis predict exactly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Y-axis) to 0.0 (the scores on the two axes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with respect to each other) to -1.0 (the low scores on the 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predict high scores on the Y-axis, and vice versa).  The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efficient is to 1.0, the more closely the two tasks measu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rameters or abilities (and hence the students scor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the same on both the tasks).  If the correlation coeffici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o 0 or below it, then students who did well on one task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on the other.  If you decide that this result indicates a f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r both of the tests, the program will allow you to dele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th tasks.  For the 2D plot, two or more scores on the sam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up as a thicker "x", while on the 3D plot, the bars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and higher with each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tatistical Plots of th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ype of plot shows plots of the range, mean, media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viations of the class for one or more tasks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how an individual student scored on those tasks compar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lass.  These plots are the "S" and "1" options on the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ick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pick the tasks to plot.  You can choose to plot from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different tasks.  If you want to plot an individual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scores, you will also be asked to choose a stud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lott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how the range of scores as wide bars. The mea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line all the way horizontally across the bar.  The media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 horizontal bar all the way across the wide bar.  The mea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 with some vertical lines in it.  Th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as the vertical line, extending one standard deviatio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low the mean (which is halfway between the two). 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 above and below the mean ar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ing halfway across 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otting the scores of a student as well as the clas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's scores are shown as horizontal bars, a little wi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bar showing the range of scores.  If you plot task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range of scores, some or all of these measures can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scores plotted range from the lowest to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scores on any of the tasks.  The Y axis may extend down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however, even if no scores are that low.  The width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depends upon how many tasks are plotted; the more task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ower the bars.  The X-axis shows the numbers of the tas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atabase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ception of the individual plot (section F), you can do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mentioned above in the "D" (database) option of the Plot Menu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ots in this section of the program, you make the students mee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criteria.  For example, you could plot all the senio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separately from all the juniors.  What the Database plots d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out those students that don't meet your criteria, and pl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.  You can plot students above, below, or equal to som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lots open up a wide range of possibilities for analyz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.  You can check how students of different ages, sex, y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, colleges, cities, etc., affect how they did on a particula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t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ick the datab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choose which database item to use for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You can use any database item.  Next, you need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riteria.  You can choose students above a value, be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r equal to a value.  For strings and characters, the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phabetical order, where above is later in the alphabet. 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for the item to test.  For example, if you are using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riterion, you would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xt be asked the task(s) to use, and continue on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plots.  Since each plot needs different criteria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appropriate plot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caling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rade using number grades, you can scale the regul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ly. Pick the "G" (grade) option of the Main Menu, then th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cale) option in the Grading Menu.  You may add any number of poi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task, or multiply the task by any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points for the task, after scaling, will not chan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, you can readjust the total points manually in the "T"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either before or after scaling the task.  Point total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allowed scores are summed as the lowest allowed score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greater than the total task points are set at the total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with scores that have not been entered are not changed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is still 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 allows you to conveniently change point totals for an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.  It also allows you to add points to one section and not to oth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caling occurs only for those sections you choose.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letter 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djusting the Statistics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nusual circumstances, you may want to manually adjust the me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n, and standard deviation of a task.  The "A" option on the 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lets you do this.  The "D" option lets you remove those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just the statistics, you need to pick the task to use.  Stu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are adjusted by changing the standard deviation and the mea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alues are then displayed.  You can change one or mor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to any number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udent scores are adjusted to reflect the new mean and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.  These numbers are then used by all the other pa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calculate these values.  To return to the true valu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" option on the Grading Menu.  Note that, if you reve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cores, they may be slightly different than the tru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due to rounding of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Setting the Fewest Allow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use the program, the fewest points that a student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task is 0 points.  If you want to enter scores below 0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west allowed points to be less than zero.  On the "O" o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the "O" option allows this.  You can reset the number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as -1,000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fewest allowed points may be 0 (or any other number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ill enter scores lower than the fewest allowed points.  Stu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cores lower than the fewest allowed points will always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istical tests, and are always considered to be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ntered scores.  The difference from unentered scores is that un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can either be ignored or set to 0, while numbers below the f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points will always be ignored.  When you print the numbers,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scores will be blank or print as "Not submitted".  If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ntered scores to zero, numbers below the fewest allowed poin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s "*Not submitted".  This will let you distinguish between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Cropping Graphic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int to screen, you can still print the graphics to a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ile.  When you are asked to "press any key to continue"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CtrlD&gt;, &lt;CtrlP&gt;, or &lt;CtrlF&gt;, you will be able to selec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 you want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P&gt; will print the graphic directly to a printer, while &lt;Ctrl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F&gt; will print to a disk file called "class.xxx", where "xxx"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graphics format (e.g., PCX if you are using PCX format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already used, the third character is replaced with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ress any of the above three keys, the scree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ed by four solid lines.  Whatever is within the lin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NOTE:  Since the graph is printed in a different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creen, the lines are only approximately what will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lines, move the cursor keys.  They work as shown below (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move the lines fas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arrow&gt;       Moves the leftmost line to 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ight arrow&gt;  Moves the leftmost line right 10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             Moves the leftmost line to th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Home&gt;         Moves the leftmost line left 1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 arrow&gt;        Moves the rightmost line to th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Left arrow&gt;   Moves the rightmost line left 10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              Moves the rightmost line to 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End&gt;          Moves the rightmost line right 1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wn arrow&gt;        Moves the top line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             Moves the top line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PgUp&gt;         Moves the top line up 1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 arrow&gt;          Moves the bottom line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             Moves the bottom line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PgDn&gt;         Moves the bottom line down 1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. ASSIGN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ut any grading system can be used with VAR Gra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explains how to design your own letter grading system,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grades, and how to print assigned grades.  These option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those teachers that use 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anging the Grad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a new class, one of the first things you need to do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etter grading system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efaults to the grading system commonly used in the Un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:  A through F, with + and - scores.  In some other countri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faults to their most common grading system.  However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ny grading system that has up to 50 different letter grades (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unentered" or "incomplete" grade).  Each grade can have a name of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wo characters long.  You can also assign point totals to the gr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de names and values should be defined and listed in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fining new grad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grading system, go to the "G" optio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N" option on the Grading Menu.  Next, you ar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use one of a few pre-defined grading systems, or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ystem.  There are several predefined gr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define your own grading system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grade names and the grade values for the grad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for the grades, not the scores that are need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de (see Section C to define grade cutoffs).  The curr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values are listed.  To clear them all, press &lt;AltC&gt;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grades and point values in numerical order.  Grad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tals can be changed at any time.  However, if you hav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tter or final grades, the new grade names may mak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incorrect, as the program converts all letter grades t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s the numbers.  You are strongly urged to change the 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en you define a new class.  You can change the grad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(see Sec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change the grading system after assigning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, the new numbers may translate into a different grad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S&gt; to save the new grade system.  If you changed any gra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for the maximum value of a grade (see below)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sked for the grade name of unentered scores.  In the U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alled an incomplete ("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ixing letter and numb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described how to assign grade names and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is section describes some of the considerations tha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aking gra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definition of an A in the US is to assign it a poi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.0.  A B is 3.0, and so forth.  Some instructors like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 to some things, and number grades for oth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verage the grades, you are averaging a 4.0 with a 1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52.  This is probably not what you want.  If you calcul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a B, you would get a 75%.  This also may not b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An alternative is to assign point values on a scale of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ssibility is to assign an A a value of 95.  Assign a B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5, and so forth.  Assign a total of 100 points as the max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ing a 100 and a 95 would give a 97.5, probably bet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52.  A percent of an B would give an 85%, again mor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xpect.  Another possibility is to assign an A+ = 100, an A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, a B = 80, etc.  The possibilities are endless.  Changing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s described in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hanging the Grad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values are the values of letter grades used in the calcul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s, averages, etc.  The preset values for the letter gra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for an A, 3.7 for an A-, etc.  You can redefine the grade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and as ofte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do change them, the grades are recalculated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etter grade values.  To do this, go to the "N" option of the 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ption "V" lets you enter new values, while option "C"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off values you have already entered (option "C" is not availab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offs have not been defined, see Section C).  Before you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values, you might want to read Section A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utomatic Grade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offs are used for assigning final task grades.  If you always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grade cutoffs, you may want to set that system in the "C"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ding Menu.  For instance, you can tell the program that 90%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80% is a B, etc.  Alternatively, you can tell the program that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is an A, 80 points a B, etc.  When you assign grades, VAR 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these values, either as percentages or points, as the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use when assigning grades.  You can change the cutoffs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the cutoff points needed for various grades assigned in the "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use the "R" (remove) option of the Gr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ssigning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"C" on the Grading Menu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percentage values, or point values.  If you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, the total points of each task are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to obtain the cutoffs.  If you pick points, no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oints the task is worth, the student will need to obta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get the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enter the lowest scores (percentage or points) to obta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  Listed at the top of the screen are the range of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cutoffs must be listed in numerical ord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cutoff blank, no students will obtain that grad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, press &lt;AltS&gt;.  You are then asked wheth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s for the grade values.  NOTE: The grade valu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fine cutoffs before defining a Final task,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s are used to compute the grades.  If no cutoff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, you must manually assign cutoffs for the final ta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in the "G" option of the Gr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or remove the cutoffs, this will not change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inal tasks that have already been defined.  Any fina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fter you change the cutoffs will use those new cut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utoffs of final grade task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use the "G" option of the Grading Menu to reassig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What 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at ifs" are calculations of what a student needs to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grade.  This is a question that students frequently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ors.  VAR Grade can answer thei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fs will calculate the average grade(s) needed by a stud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 any and all letter grades for a final task.  Sometimes an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possible (e.g., when only one score hasn't been ente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score must be estimated (e.g., when you discard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ask).  In either case, the score is an average for the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.  When scores are discarded, it may be possible for stud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below the average and still get the desired grade.  Therefor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score can be regarded as a score that guarantees the gra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minimum needed to achieve a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fs are calculated by pressing "W" on the Grading Menu.  A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must have been defined before you can calculate the what if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a final task, you are asked to pick a student to use, the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calculations.  If grade cutoffs have not been assign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ked for them before the what ifs 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at if printout contains a lot of information.  The current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tudent, the total points for tasks that have been tak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left to be recorded, and the maximum points possible.  Each 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, along with the points or score needed for the grade, 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he student needs on the remaining tasks to achieve each grad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udent has already achieved a grade, that is indica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of the remaining points needed for each grade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anually Assign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ually calculate and print grades on a task (or final grades)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G" (grade) option on the Main Menu, then "G" on the Grading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ection on automatic grade cutoffs, above, before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nually assign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pick which task to grade.  Letter tasks cannot hav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, as they are already letter grades.  If you choose a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, the grades will be assigned to it.  Otherwise, the gra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but no permanent record is made of the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choose how to display the grades.  This includ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ames or IDs and where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lot and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grade cutoffs have been specified (see above)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low cutoffs for each grade.  Depending upon your 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up to 49 cutoffs can be entered.  If you leave a cutoff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will receive that particul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ist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list the points, percentages, and assigned grade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for the task.  A table of numbers of students with each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toffs are then listed.  Only grades that students can 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at the end of the class: if the cutoff is blan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just entered cutoffs for this task, the program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grades are acceptable.  If you choose no ("N"),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utoffs will continue to be repeated, until they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ata is printed out, the classname, section, task,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printed.  If you have picked a task defined as a final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ave the grades for the students on that task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new cutoffs.  The grades for a final task are re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nter scores, but use the cutoffs you chos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s not a final task, the assigned grades and cutoff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just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like the grades that have been assigned, you can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This is frequently done when students have extenu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 that has adversely affected their grade.  Adjusting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the Grading Menu, then "H".  Adjustments are only done on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pick the final task to adjust.  The program then lists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grades and the scores used to compute them, each in it'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You can adjust either or both scores.  The scores are then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w tasks (with new names: "Adjusted" is prepended).  These new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 as letter or number tasks, whichever is appropri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could do these adjustments manually, this is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I. 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int out the grades and attendance of a class by four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ist the scores of a task.  The program will list the student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task in numerical order and in sorted order (see Section 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 grades or attendance for any combination of tasks a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ames with the "W" (write) option on the Main Menu--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sign and print the grades with the "G" (grade)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is method is discussed in Section E of Chapter 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rite a report form, then use the "W" option on the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orm to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export student data in a format that another program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is is done on the "W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is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list data, a menu will appear that asks how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.  This is the Print Menu.  Listed on the menu will b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including: (a) which printer to use; (b) what sections to u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whether to print to the screen or to a printer or disk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listed will vary in different parts of the program. 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with what data to display are discussed above, in Chapter 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ing the Grades.  The ones involved with printing 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oos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the program, you are asked which printer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If you want to change which printer will be used or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(single or double spacing; pica or elite; etc.), press "Q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 to get to the Printer Menu.  The Printer Men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ched in the "O" option of the Main Menu, then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y time you are printing to a disk file or a print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printing by pressing &lt;CtrlS&gt;.  You will be asked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printing.  If you answer yes, printing will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Installation of a graphic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 new printer, press the number listed for i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enu.  All the currently installed printers are listed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more, rerun the INSTALL program, and choos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number of the printer will install the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If yours is not listed, your printer manual should li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(s) that it emulates.  Most 9-pin dot matrix printers em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son FX printer.  Most laser printers emulate the HP Laserj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ose that don't are usually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ist of supported printers will be continually upd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s is not supported with the version that you have, an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vailable that will explicitly suppor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Line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st of the printers, the "line" printer codes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stalled.  These are used to print bold, elit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print.  For others, however, you also need to te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hich printer codes to use.  To do this, pick the "L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rinter Menu.  Listed will be several different prin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requently emulated.  Most printers emulate the Epson F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If yours does, pick that.  If not, it may emulat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printers listed below.  Some printer manufacturer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they usually emulate are listed below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sted, or if you want to change the printer codes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use the "U" option on the Printer Menu to pu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des.  The program will keep track of the lin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for each of the five printers that 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rinter Definition     Print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FX-80            Most Epson printers, including the EX, F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X, and RX series.  Also, many prin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ther, Citizen, Panasonic, and oth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Graphics Printer   IBM dot matrix, Okidata with IBM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 Micronics, and oth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Laser Jet           HP LaserJet, Plus, Series II, DeskJ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ntJet, and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 P-2200             Most NEC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idata 92             Okidata 84, 92, 93, 192, 193, 29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Prin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"L" option to select printer codes, and the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ill not right, one option is to remove all printer cod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one by pressing "L" on the Printer Menu, then "Z" (zero)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print only in pica (10 cpi) type.  Another option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own printer codes (see Section 1d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Entering your own line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printer codes, press "U" on the Printer Menu. 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current printer codes.  To change them, us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move to the code that you want, then press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Your printer manual will list the codes needed to use p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, etc. printing.  These are usually called escape code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is the first key code sent to the printer.  Cod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either as hex numbers (base 16), or as regular ba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 Some printer manuals print both, some only one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E&gt; will switch between listing and entering the codes as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or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of the keyboard keys work differently in this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as you need to be able to enter any possible printer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escape (#27), press the &lt;Esc&gt; key.  The backspace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&lt;CtrlH&gt; (#8).  The &lt;Enter&gt; or &lt;Rtn&gt; key will enter 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13).  To enter codes below 32 or above 127, hold down the &lt;A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n use the keys on the numeric keypad to en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codes need to be entered, just the ones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up to 10 characters for each of the codes.  To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character, use the &lt;F2&gt; key (not the &lt;Backspace&gt;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exit with &lt;AltS&gt;, the new cod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problems with your printer (not turned on,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, etc.), the program will put out error messag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error message may mistakenly state that the erro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k" error instead of a printer error.  In either case,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the error before telling the program to continu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s not correctable, output to the printer will stop. 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the printing i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Changing the prin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ssumes that you are using the first parallel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, called LPT1 (also called LST or PRN).  To change thi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either of several parallel or serial ports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inting for each of the five allowed printers.  No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one by the program for the presence of the port, so if the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ose does not exist, you will not print any data.  If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d nothing gets printed, you may have set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tions about how you want the printer to prin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Graphics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quality can be set by pressing "G" on the Print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ics can be printed at low, medium, or high resol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the resolution for each of the types of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cases, the resolution is better than screen resolu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reason for printing at lower resolution is speed.  The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lution, the faster the printing.  A second reason is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resolution takes more memory.  In most circumstances,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ufficient for al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Printers            Low        Medium     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X      Epson FX          448x720     896x2160   1792x2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Q      Epson LQ          448x600    1344x1800   2688x1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P24    IBM Proprinter    448x720    1344x1800   2688x1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BMQ    IBM Quietwriter   448x600     896x1200   1792x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SH     Toshiba 24-pin   1296x1800   1296x1800   1296x1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J      HP LaserJet       560x750    1120x1500   2240x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JD     HP LaserJet IID   560x750    1120x1500   2240x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J3R    HP LaserJet III   560x750    1120x1500   2240x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J3RD   HP LaserJet IIID  560x750    1120x1500   2240x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J      HP DeskJet        560x750    1120x1500   2240x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JC     HP DeskJet C      560x750    1120x1500   2240x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OKI92   Okidata 9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J      HP PaintJet       672x904    1344x1808   1344x1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S      Postscript       5401x7201   5401x7201   5401x7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ome of these drivers are on Disk #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$LJD and $LJ3RD drivers print text in duplex mod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inter supports duplex, you can print simplex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J or $LJ3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Tex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some printers to draft (low) or correspondence (hig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.  Press "Q" on the Printer Menu.  For most printers,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is the best way to print.  However, for some printers,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is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haracter size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with characters that are pica (12 point), elite (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), or compressed (8 point).  Printing with smaller type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more characters per line.  You can also adjust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w many characters on a line (see Margins, below). 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printers, including the HP LaserJet III and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you can pick both fonts and sizes for the fonts tha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6 to 16 points.  For these laser printers, both regul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 fonts are supported.  For all other printers, only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 fonts are supported (e.g., Courier).  WARNING: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 the program, printing with characters larger than 12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ica)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, double, and even greater spacing of lines can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rom single line spacing occur when output is sent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printer, never on the screen.  Line spacing can be chang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" option of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up the left, right, top, and bottom margi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 The left margin is the number of characters to leave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eft side of the page.  The right margin is set indirect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the number of characters on a line.  If you de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racters, the line is shorter, hence you have a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and footer set the lines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 The page numbers are written in the footer, while th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 on the top right of the page is written in the header.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o 0 will prevent them from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can specify the number of lines on a page.  A typical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2" by 11" page in pica mode has 80 characters on a line and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Elite has 96 characters and 88 lines, while compresse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6 characters and 110 lines.  Most laser printers print 60 lin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, 80 in elite, and 100 i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ser printers that support fonts and point sizes,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argins in inches.  Instead of being asked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ine, header lines, etc., you are asked for the left, 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, and bottom margins in inches.  The minimum margins are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exibility also can cause problems.  If you have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racters on a line or margins to a very small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uncate some of the data that is sent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part of the data has been written, check the margi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t to see if that is the problem.  If the program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the pages in the correct place, try increasing or decre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 print a page of text, but the page number ends up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page.  You need to decrease the number of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, probably to 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Landscape vs Portra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inters can print text both in portrait and land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deways) modes.  Most laser printers can do this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few or no dot-matrix printers can. 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mode, in some parts of the program you can pri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mode.  The most likely place you'd want to do this i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all the tasks in your class.  Printing in landscap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you about 30 more characters on a line when printing p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but 12 fewer lines.  You can set the number of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lines on a page when in landscape mode on the "O"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 Form feeds and p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"O" option of the Printer Menu, you can change wheth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re written on a page, and whether to send formfeed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 data, you can specify how many decimals t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.  There are two numbers that can be set.  First,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regular tasks can be specified.  Many teachers do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s in their grades, so setting this value to 0 will sav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.  You can also set the number of decimal plac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printing calculated numbers.  These numbers frequently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s decimals.  You can change either set anywhere from 0 to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laces in the "O" section of the Main Menu, 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data to disk, they are printed as plain text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means that you can then use a word processor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any way that you want, or use the word processor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pick the "D" (print to disk) optio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.  Any name can be used, as long as it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.  A name is suggested, and pressing &lt;Rtn&gt; will ca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used for the disk file; pressing &lt;Esc&gt; when you ar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 will turn off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a syntax error in the file name, the program will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.  The program checks to see whether there is enough sp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and also to see if a file with that name already exis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space on the disk, the program will stop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 are written in a graphics format, and are not ASCII fil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which graphics format you want, on the Plot Menu ("P"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).  When you installed the program, the graphics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lso installed.  They are listed below.  After you choose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any plots that are sent to disk are sent with tha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Most word processors, painting programs, and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ing programs can import some or all of these graphic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       Name/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MP.BGI       Bitmap (e.g., MS Windows Paintbrush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GM.BGI       Col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MG.BGI       Imag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CX.BGI       PCX.  (e.g., PC Paintbrush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F.BGI       TIF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WPG.BGI       Word Perfect graphic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f these drivers are on Disk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FF supports up to 300 dpi (Laser resolution).  The others 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screen resolution.  Therefore, if you have a choice, pick 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which graphic file format to use on the Plot Menu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.  For the TIFF, you can also select low, medium, 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.  The others all print only on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ata is printed, either to a disk file or to a print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dentifying the data is also printed.  Student names, 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tions may be printed.  In addition, other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printed.  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las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VAR Grade prints data to a printer or disk file, it also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class.  Renaming the class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which is the one used when starting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O" option of the Main Menu, there is an option that will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name the class with up to 30 characters.  The nam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s is the one you typed in as the class file name.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ass name in the Parameters Menu will change it fo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, and will not change the file name of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The class is called "BIO" when you tell VAR Grad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The default name for printing would be  "BIO"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 to anything else, e.g. "Biology 100",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, but the file name(s) will still be BIO (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".PAR" and ".D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nstruc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ist your name when data is printed.  On the "W"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, then "T", you can specify the instructor's nam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ame is entered, it is printed.  Otherwise, nothing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on this menu are "automatic comments".  These are fo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specified in the report forms.  Reports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re described below in Sectio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ate is written when data is printed.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to set your clock, the date will not be correc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ormat of the dates on the "O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".  The date format also affects how attendance da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ate format, press "D" on the Parameters Menu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w on the Dates Menu.  There are six types of dates, tw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merican, European, and Japanese methods.  One of each s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only, the other prints the month names. 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names of the days of the week and the names of the mon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ates Menu.  If you press "I", you can enter new thre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s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the Student Scores and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print out a list of the students and their task sco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Main Menu choice "W" (write).   This is the Write Dat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int out all the task scores or attendance for one student ("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") or for whole sections of students ("by section"); you can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for entering scores; or, you can export data in format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Grades for individual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rite Data Menu, you can select "N" (by name), or "L"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elect the tasks).  Each of these options can print the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and attendance scores for a student.  The "L" option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ick which tasks to list, while the "N" option just print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task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Selecting a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select one of the above options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in the class.  If there are more students than fit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you can use the cursor keys to locate the desired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press the &lt;Left button&gt; on the stippled line be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to page through the names.  The highlighted 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by typing &lt;Rtn&gt;, or you can select a student by 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to him or her, and pressing the &lt;Left button&gt;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  You can also pick a name by typing it in at the promp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searching for a student in the class, you only have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characters of the name that match the desired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not match any oth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f you type "ken" when picking a student, the first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etters "ken" in the name will be found.  "ken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"Kravitz, Ken" in the GSample class.  However, it c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name like "Kendrow, Joh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in the name, and there is more than one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in the class, you must enter the section numbe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(or &lt;F1&gt; to search for the section--not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only the first occurrence of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Selecting all the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print scores for all the students,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sks for the student name.  If you print to a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, you will be asked whether to print them one student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 If you answer "y", a new page will be started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.  If you answer "n", the program will fit as many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age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Selecting what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up to six options listed on the Print by Name Menu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int task scores, attendance, an attendance summary, both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and attendance, pick database items to list, and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Change database item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prints only those database items that you pick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you may want on your printouts, some you don't.  The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the Print by Names Menu lets you choose (they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from the Write Data Menu: option "D"). 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 is shown, with numbers.  You need to p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of the ones you want shown.  Memos are always lis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data, otherwise they will be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ary school teachers usually teach several subjec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et of students.  Option "D" of the Print by Names Menu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gnate up to 10 different subjects to be printe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s are VAR Grad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new class, either type in the name, or press &lt;Alt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a listing of the current classes.  The program will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rom these classes in addition to the curr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subjects is only kept while you are pick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students.  After you exit this part of the program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s are retained for the next set of printouts.  Also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ubjects are only used for tasks, not for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) Tasks and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ask scores, attendance, an attendance summa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cores and attendance or attendance summary.  If you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cores, and select option "L", you are asked for the ta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so picked subjects, you are also asked which tas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 each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irst lists the name of the student, the I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and the date the data was printed (i.e., the current dat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list the database items,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(except for memos).  It will then list the defined task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nd name as well as the scores for the student,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for the task, and the percentage of the total point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score.  If you grade with letter grades, the total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ercentages are not listed, since they are meaningless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was entered for the student, it is listed as "not submitte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ttendance, VAR Grade will list all the dates and attend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ttendance summary, a list of the totals for each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st the scores to a printer or to a disk file, VAR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reak the listing into pages.  You can change such thing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, type styles, etc. before you print the class from th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print task scores, database items, attendan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summaries for one or more sections of your class.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ttendance summaries, you can choose which item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hoose what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you need to choose whether to list task scores,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, attendance, or summaries of attendance.  In all cas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broken into columns and pag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Selecting th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items by entering the numbers for the item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mouse.  &lt;F1&gt; can be used to pick all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you are asked whether to print by names, IDs, or both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you can print names either the way you entered the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lipped" (where the first and last name are reversed).  Nam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are printed in the leftmost column.  If you choose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, names are printed in the leftmost column, then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there are too many items to print on on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print out as many as fits across the pag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section, then another set, etc., until all the i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pecifying what to print, you reach the Print Menu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section, printer, or other options are listed, chang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pecifying where to prin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printing more than one set of items, or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students, the program will ask if you want to prin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et per page.  If you answer "y", the program will start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for each new set of tasks or section of student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n", the program will fit as many on a page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you print data that you have enter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r to a backup disk file immediately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just in case there is a computer or disk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int the scores on your printer, using elite or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nd single spacing will allow more scores to be printed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than pica printing.  If your printer supports it, you ca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andscape mode (sideways), to get more items per wid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 As mentioned above, you can set decimal places, margins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, characters per line, etc. from the Printer Menu.  Al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entered scores using several decimal places,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inted using the number of places that you specify.  NOTE: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keeps grades using 15 significant digits, but may not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ny.  When printed to the printer, page lengths are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inting formatted accordingly.  The date is also printe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know when you last printed your cla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ing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ering student data, it is often useful to list th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lank grid.  You can then use it to record the gra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can make it easier to enter the student grades into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list all the students in the class and empty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ids) for entering student data.  Attendance grids have twi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oxes as regular grids.  These grids are for recording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which can then be easily transferr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port data from a VAR Grade class in three different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, like spreadsheet and database programs, can then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e data.  VAR Grade can read the data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 methods of export, you can specify whether to write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, and sections, as well as database items and any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.  You export data from the Write Data Menu, "W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ing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export data, you need to choose which database i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  To do so, press "D" on the Write Data Menu. 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tems is shown at the top, along with the nu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Enter a list of the numbers to use.  &lt;F1&gt; select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icking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can choose between the three different methods of ex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mma and quote files, flat files, and as bytes.  Comm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files are files that have the data separated by comma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has commas in it is surrounded by quotes.  Fla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here the data is in columns, like a spreadsheet.  Byt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where the data is in bytes, not plain text ones (ASCII).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readable by most programs, but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to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ing the data to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need to have selected database items to export.  Nex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whether to export names, IDs, or both.  Last,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tasks, in order,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ta that is to be exported, the order of export is: the name,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database items, tasks, and, finally, memo items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numbers are only exported if there is more than one s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mma and qu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data to a comma and quote file, press "Q" on the Wri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A quote and comma file is a plain text (ASCII) fil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names) are enclosed in double quotes (""), whil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Cells of data are separated by commas.  Many spreadshee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his type of file.  Each set of data (or cell) will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cell in a spreadsheet or database file.  Each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ds up as one line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 comma and quote file would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rwin, Charles", 10.3, 20, "A",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ick, Francis", 20, 15.5, "B"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file has two students, the first set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ir names, the second through fifth are grades. 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letter grades, the other grade columns are numb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an exported comma and quote file contains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udent data.  For example, if you exported student nam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lumn on the first line will read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data to a flat file, press "P" on the Write Data Menu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file is a plain text (ASCII) file where data is sepa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The columns are separated by spaces.  Many spreadsh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s can import data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 flat file woul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win, Charles          10.3 20  A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ck, Francis 20        15.5 B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ution about flat files: the above lines may cause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s of the students to end up in different colum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an exported flat file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data.  For example, if you exported student names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n the first line will read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By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data to a byte file, press "B" on the Write Data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file is not an ASCII file.  It is included either as a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, so you can write your own converter, or to work with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rograms that may be on the market.  If written,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 a string, then the IDs as a string, then sections as 2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inal number, then database items as whatever data typ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, and then tasks as 2-byte letter grades for letter gra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8-byte floating point numbers for all other tasks (1 sign bit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 bits, and 52 bits for the significand).  If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: name, ID, section (written if there is more than 1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lass, otherwise not written), database items in the ord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, then the list of tasks in the order you chose, and,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 database items.  Names and IDs are written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have set for the length.  For strings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byte (as in Turbo Pascal), or ending #0, but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ed with blanks to its ful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ype  Bytes/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   Number of characters in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          Number of characters in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/Cardinal  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     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       1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porting data to Borland's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n example of how to export data, then import it into Parad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 Importing into other databases may work differently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dea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Export as a comma and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export your class data, as explained in parts 1 through 4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 and quote file.  You will need to select a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ny name will do, but write dow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Go to the Write Data Menu ("W" on the Main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Press "D", and select the database items to ex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) When back on the Write Data Menu, press "Q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) Select the tasks to ex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 Choose whether to export names and/or 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) Select a file name.  A name is suggested, CLASS.TXT, wher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current class file.  Write down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has now been written.  Next, you need to exit VAR Gr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rt 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mport into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teps explain how to import the data into Paradox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umed that you know the basics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Start Parad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Select Tools (at the top of the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) Select Export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) Select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 Select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) Select Delimited or AppendDelimited (if you are adding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existing t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) Paradox asks for a filename, type in the name you wrote d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) Paradox asks for a table name.  Type in a name (e.g.,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 now shows the table.  The first line of the tabl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items (Name, ID, etc.).  The other lines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and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Exporting data to Borland's Quattr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export to a comma and quote file exactly as described in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.  Next, follow the steps below to import the data into Quattro P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readsheet programs may work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Start Quattro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Press "/T" (To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Press "I" (Im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) Press "C" (Comma and "" Delimi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 Enter the filename you wrot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s then read into the program.  The first lin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 names of the items (Name, ID, etc.).  Th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tudents and their data.  You may need to chang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by pressing "/S" (Style), "C" (Column 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programming language, named VRL (VAR Grade Report Language)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to VAR Grade so that you can write reports that includ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data.  The language will allow you to write just about an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ight need.  The reports are written in plain text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that are called report forms.  These forms are transl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ade into complete reports.  Included with the program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that can be used by you for your classes, or used as examp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write your own reports.  The language used for the for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mulate any of the types of output that VAR Grade already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so lets you write reports that can include data on studen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class, so that you can have the program write repor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solidate the grades for your students that are tak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y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verview of the VR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VRL is to let you access just about any piece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lass.  It is also a forgiving language, in that if you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the program will not blow up or go into computer hea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mistakes will show up as reports that do not look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m, and will usually result in the incorrect commands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quare brackets in the output.  Each command in the VRL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a left square bracket "[", and ends with a right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 "]".  The only exception to this are non-printing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rt with a left curly bracket "{" and end with a right cu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 "}".  The form that tells VAR Grade what to do is read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is means that commands must be entirely on one lin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s many commands on one line as will fit. 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up to 512 characters, with no limit on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can be broken down into several categories.  First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ents.  The comments are ignored by VAR Grade, but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enting on what you have done.  Second, there are pri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mmands.  Printer commands tell the printer to do some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rint the next part with bold type.  Format commands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ange the way things are written, such as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 (called a "formfeed").  Third, there are commands tha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class data.  These let you write student, ta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.  Fourth, there are commands that tell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omething.  These are used to change or switch data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lass, to switch to a different task, and so fo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, there are commands that tell the program to repeat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llow you to easily write lists of students and tasks.  L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rite out text.  Anything that is not in brackets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is in the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also be formatted.  This means that you can specif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write a particular score or name, but also how to wri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aces, how many decimals, etc.).  Different commands need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formatting, so the relevant formatting will be discus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need to have square brackets around them.  Subcommand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n the Print command, need to have both the comm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 between the square brackets.  Although spell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the commands, they can be in any mixture of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write a left square bracket in your text, you can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riting two consecutive square brackets ("[[").  Extr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that is written after the commands, but inside the br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riting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riting report forms, you should do three things.  First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on what the commands do. This will let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s of things you can do, as well as what some of the fun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commands mean. Second, browse through some or all of th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program.  This will help you see how somebody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ccomplished what you might want to do.  Feel free to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, and discard anything in the forms.  Last, write the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 (also called "ASCII" characters).  Most, if not all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nd all text editors can write what you have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.  Word processors usually write files with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formatting.  To write files in plain text, you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ically tell the program to do so.  If you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annot print plain text files, there are a number of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word processors tha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W" (write) option of the Main Menu, there are sev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riting and edit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Designating a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" option on the Write Data Menu will let you desig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ever editor or word processor you want to use to edit or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orms.  The editor should be capable of writing plai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, in ASCII characters).  You should call the edit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command you use to invoke the edito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Word Perfect, enter "WP", or "C:\WORDPERF\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hard disk or EMS memory, any word processor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rom VAR Grade.  If you do not have either, only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or editors that take up little memory can be call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If your word processor takes up too much memory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rom the program, you will not be able to edit report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VAR Grade.  You could, however,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dit the report forms.  Then go back into VAR Grade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Edi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" option on the Write Data Menu will invoke the edit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signated.  VAR Grade will invoke your editor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or view report forms.  Forms can have any name.  However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that you use the extension ".FRM" for the form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included with the program all have that extension.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sistent ending for the forms, it will be easier to find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.  When the editor is invoked, it is invoked wi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itor *.FRM", where 'editor' is the name of your editor o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that you specified in the "E" option of the Wri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la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"C" on the Write Data Menu, is intended for using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rite reports for all the students in your class.  It will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the name of the form to use, then will ask where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ass data.  If you use this option to print a form inten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tudents (see the next section), the first stud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will be used as the "correct" student.  Examples of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      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.FRM   Prints attendance totals for all the stud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id.FRM Lists all the students grades on one task 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lasses.  This shows the capability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r in being able to find and write the gr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s (having identical names) from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t.FRM     Emulates flat files.  This writes all the studen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, IDs, and sections as a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.FRM    Emulates quote and comma files.  This writ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s' names, IDs, and sections as a quote and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FRM  Lists all the grades for all the students in th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emulates the "Write students in sections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Writ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Individu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"I", is intended for using forms that write repor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tudents.  A second menu will appear, asking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 a report on one student, all students below a desig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on a task, or all students above a designated score on a t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write a report on one student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student.  If you pick either of the othe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you will be asked for the task and the cutoff score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in the class that is above or below the cutoff (which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you chose), will have the form printed for him or h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et you write a report telling the low students to shape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report praising the top students, each li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grades for the student.  Examples of individual for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      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.FRM  Lists the grades for a student from three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es.  This shows how to write a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olidates the class data for one student in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FRM Uses some of the database capabilities to prin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.FRM     Prints grades from several classes for one stu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ype of form is frequently needed for elemen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      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.FRM      This is an example of a report that will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s of students that their child is not doing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i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FRM     Lists all the grades and data for one stud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ates the "Write data for a student"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.FRM An example of a progress form that can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orm assumes that your printer can print eli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p.FRM The same as progress, but works with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print elite and compressed siz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FRM   This shows the capability of writing a free form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ells the students in your class how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if.FRM   This shows how you can write forms that calculat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s need on future tests to achiev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n-prin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inting commands are words bracketed by "{" and "}" (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below).  When the form is printed, these command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.  The purpose of these, therefore, is to let you stat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one in plain English so that the next time you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you will remember why you wrote it.  These non-print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where in the form.  However, they cannot be nest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, below).  If you want to put a left curly bracke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put it in as two consecutive left brackets ("{{") (example 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right curly bracket is not present,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not printed (exampl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Statement in Form       Program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{This is a comm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{This is {a} comment}    com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Statement in Form       Program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{{This is a comment}    {This is a comm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{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ones that take up an entire line, like example 4,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inter and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mmands tell your printer to do special things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r printer to print things in bold type, or eve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mmands directly into your forms.  These command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: [Print"subcommand"] or [Print'subcommand'], where sub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e of the subcomman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'           Anything between the single quotes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  The purpose of this command is to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printer codes to the printer that you wan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#" tells the program to print the next number(s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odes.  Example: [Print'#100'] mean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haracter 100 ("d").  A "@" tell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e following characters exactly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.  Example: [Print'@100'] means to print "10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commands listed below start and end with doub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Print"command"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On       Sets the printer to start printing with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Off      Turns off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=#      Sets the number of characters on a line, where "#"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  Example: [Print"Chars=50"]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t the number of characters on a line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Sets the printer to print in compressed text (17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per inch, 10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ier      For proportional printers, puts them into the Cou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(non-proportional).  If you have forms writt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n-proportional printer, they can be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ortional printer without change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        Sets the printer to print in elite text (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inch, 8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        Sets the printer to high qualit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=#      Sets the number of lines on a page, where "#"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  Example: [Print"Lines=44"] se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on a page to 44.  For printers tha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ortional type, this command only works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     Sets the printer in draft (normal) qualit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=#     Sets the number of 1/10" spaces to be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each line, where "#" is a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the number, the further from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 the document is printed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rint"Offset=6"] prints one-half inch of spac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         Sets the printer to print in pica text (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inch, 6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=#     For proportional printers, sets the font to tha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, in points.  Pica = 12, elite = 10, and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8.  You can set any value from 6 to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ff      Prints a proportional font non-proportional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ay of printing a form written for a non-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 on a proportional printer.  The out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look a little odd.  Courier font is probab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t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lter how the printed form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OfPage    Write a formfeed (end of page character).  Thi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page on the printer.  Any forms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lines on a page are automatically broke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s.  The EndOfPage command lets you pick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s will break if you want certain items to end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Just        Centers strings on a line.  For a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ed, it must have a width specifi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ments the RJust and LJu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Just      Centers strings on a page.  CJust center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, CtrJust centers on the entire line of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ttend.FRM or Progress.FRM to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       Left justify strings.  Names, dates, etc.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with a defined length (e.g.,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 names written with 25 characters).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cation will write the nam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"Student Name............." (the perio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for illustration purposes, only)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way of writing 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   Prints landscape mode (sideways).  This works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OnePerPage     More than one student or set of student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 setting).  See "OnePer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PerPage   One student or set of students per page of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breaks will be inserted after each student o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Num      Print page numbers o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    Prints portrait mode (normal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Just        Right justify strings.  Names, dates, etc.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with a defined length (e.g.,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 names written with 25 characters)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cation will write the names from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".............Student Name" (the perio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for illustration purposes,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PerPage   After two forms are printed, this starts a new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works like OnePerPage, except start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after every other student instead of afte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ommands to write or switc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quite a number of commands for accessing or switch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listed below in several groups: student data, task dat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r gen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of the data, you can tell the program how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For almost all of the commands, you can tell the program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racters to write the data.  This is useful for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Example: [Name:25] tells the program to write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25 characters wide.  Since the name is less than 25 charac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will be written with blanks.  [Name] will writ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with no extra blanks.  For numeric data, you can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ow many numbers should be written after the zero.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skScore:10:3] will write the data 10 characters wide, with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fter the zero: xxxxxx.xxx, where x is any number (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is taken by the period). If you specify a length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required spaces, the entire piece of data is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[TaskScore:0:3] will write the data with as many spa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but including three numbers after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matting of commands, which are the ":#" seen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listed below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lass or Gener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ccess class data, switch between classes, o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lik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:#         Anything between the double quotes ("")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ly reason you will probably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to specify the width of headers, etc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ing tables.  It is commonly used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s for proportion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Total:#   Prints the total number of cla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=#      Switches the class to another one.  The "#"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valid filename of a class, or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.  It is specifies nothing, the original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 as the current class.  Up to 7 class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 to the original one can be kept in memo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(unless you run out of memory)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students in several classes or subjects,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you write one report form that will put all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onto on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Name:#  Prints the name of the current class (Note: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e filename, but instead the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intouts in the "O" option of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#       Print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cher:#    Prints the teacher's name.  The name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the program on the Wri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ccess the student data, including gra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xcused:# Prints the number of days the student has ha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used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Late:#    Prints the number of days the student has been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otPres:# Prints the number of days the student has been ab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Other:#   Prints the number of days the student has been "oth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lass.  Other can be used for any mean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Present:# Prints the number of days the student has been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eat#:#    Prints the name of the student at that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Total:#   Prints the total number of cla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Unex:#    Prints the total number of unexcused absences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     Prints automatic comments.  The comment is pick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udent score of the current task.  For com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, the automatic comments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(which is done on the Write Menu)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?     Asks for the comment, then prints it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choices.  You can pick an automatic com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print blank lines, underlined lines,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lines on the keyboard.  A menu appea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s you choos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Val:#      Prints the database data of the current stud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:#         Prints the ID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name:#  Prints the first name of the current student.  A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either the first word in the student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thing pas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ame:#      Prints a flipped name--where the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name:#   Prints the last name of the current student.  A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everything before a comma, or the last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#       Prints the full name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         Prints the seat number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:#    Prints the section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Per:#:#  Prints the percentage score that the current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d o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Pts:#:#  Prints the total attempted points of the stude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task.  If all the task scor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, it will be the same as TaskTota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core:#:#     Prints the score on the current t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ollowing are analogous to the WhatIf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Grad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If"xx"   Set the grade xx, where xx is any valid 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WhatIf"A" sets the current WhatIf grade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If"ptsleft":#:#    Points left to achieve the grade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If"x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If"ptsneeded":#:#  Points needed to achieve the grade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If"x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If"%needed":#:#    Percent of the points needed to ach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set by the WhatIf"xx" command.  It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* (ptsneeded / pts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If       This prints all the grades and the needed po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cents, just like in the Whatif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Task and databa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used to change or specify the tasks o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to use.  In general, you want to change or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with Task or DTask, then print the data with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Name:#     Prints the name of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Num:#      Prints the number of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"" or DB'' If a name is between the quotes, the firs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that includes that name is mad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item.  To make sure you have the right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usually best to put the entire item nam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#          Makes the #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sk        Defines a task as the current one.  No data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sk can be specified many w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[DTask#x], where x is the number of the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[DTask@x], where x is the xth task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[DTask(x)], where (x) is the total number of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lass /x.  Example: If there are ten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, [DTask(2)] is the fifth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[DTask?].  "?" means that the program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the task when it reaches t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[DTask+].  The "+" can be added to any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definitions, and tells the program to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by one.  [DTask+] will increme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by one.  [DTask(2)+] will, if there are 16 tas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the current task the ninth one (16/2 = 8, then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[DTask"name"], where name is any w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will select the first task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 So [DTask"First"] will select any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first in the name (e.g., "First Exam" or "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est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In some circumstances, like the [Loop]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, just a plain [DTask],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ion of a number, is required.  When [Loop]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the plain [DTask] is modifie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number for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:#:#     This works like DTask, except that,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has been changed, the scor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 on that task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Name:#   Prints the name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Num:#    Prints the number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Total:#:#     Prints the total points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peti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mmands that are used to write lists of students or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commands: repeat, loop, and students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command: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     For the following repetitive commands, [Header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whatever is on the header lin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y new page.  This command will let you writ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 of students or task scores, each with a hea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of any n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     Repeat more than one line.  Any lines between [Lo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[Loopend] will be repeated.  Note that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[Loop] and [Loopend] are not printed.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with the commands [Task] and [DTask]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between the [Loop] and [Loopend]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ed between repetitions Note: [DTask#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ask@1], etc, will not be incremented within Loop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plain [DTask] and [Task].  The [Loop]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modified by telling the program how to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s.  [Loop:#:#] is used specify, in or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task to use and how much to increase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each loop.  Example: [Loop:3:2]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s, starting with the third task and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numbers by 2 each time the loop is repea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#" numbers are omitt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 should start at the first task and increme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one each time.  [Loopend] can also be modifie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oopend:#], the "#" is the number of the last tas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[Loop:3: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Ta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Loopend:7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int out the scores for the third, fif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nth tasks.  The loop will end when the last t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ass is reached.  So, in the above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were only five tasks in the class, only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third and fifth task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#      Write the information on the line, but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numbers on the line by one each time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ed.  "#" is a number.  If "#"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ill be repeated once for each task in th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#" is a number, the line will be repea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times.  If "#" is a number in parenthe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"(2)", the line will be repeated by the quant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tal number of tasks in the class / tha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 If a class has 16 task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, [Repeat] will repeat the line 16 tim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epeat(2)] will repeat the line 8 ti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(cont)     [Repeat5] will repeat the line 5 time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, in each case, any task numbers on that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ncremented by one each time the line is rep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#" is a question mark, you will be asked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is printed, for a list of the tasks to wri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ill be repeated enough times to write o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    Write the information on the line for each stud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ass, from the first student to the last o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of this command is to easily write out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udents'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[Students][Name] will write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udents in the class, one per line, 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student and ending with the las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omments and automatic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Write Data Menu, you can enter "Automatic Comments" (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).  These are comments that can be printed for student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hieved certain grade cutoffs.  You spec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ent] on the form.  The program then selects the com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utomatic comments by typing in the comment and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needed for that cutoff.  This can be done for up to 9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scores are absolute numbers, not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command [Comment?], the program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You either pick one of the automatic comments, or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mment.  You can also print blank or underlined 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m on by hand.  The report form Progress.FRM show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Comment?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opor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printing is supported for some printers. 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rted, and you want to use proportional fonts, some for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changed.  One easy thing you can do is ad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nt"Courier"] to the beginning of the forms.  They will the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urier--a non-proportional font.  Otherwise, to conver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font, you need to specify the width of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.  Information that doesn't need to line up nee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See the included forms for examples, as all of th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same on proportional and non-proportional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proportional printing include Print"Courier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"PropOff", and Print"Points=x" (where x is a number from 6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.  The proportional printers also support landscape (sideway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(normal) mode, and the commands Landscape and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Design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ign a form, you should first read sections 1 through 7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go through the report forms that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Write, using a word processor, what you want the form to look li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what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Put square brackets around those parts that the program knows--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you entered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Replace what you have in the square brackets with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) Put in format commands (widths, decimal places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 Write the form to disk as a plai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 Test the form from the program.  Make a note of the probl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, then repeat steps i through v until it looks how 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take a couple of iterations to make it look how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II. OTH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ade has a complete file maintenance section: "F" on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ntion of this section is to allow you to copy, move, delet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r all of your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lter the current cla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("A") will change the file name of the clas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memory.  Both the class files and the backup fil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are renamed to the new name.  Note that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hanging the class name for printouts.  The name li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s can be changed in the "O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rite the class to a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("B") will write the current class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, preferably, drive.  This will allow you to keep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class on another drive.  It is highly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eep copies of your class on at least two different driv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kely case of disk failure, you will have another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ata.  It is also advisable to keep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intenance of one or mor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ve options can be used for file maintenance of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lasses, not just the current class as in the above two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ption, you can specify one or more files, and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dcard characters * and ? to help specify the file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files on any drive or directory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wildcard character "*" means all files, while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means any character can be in that position of the filename.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the characters after the period (e.g., .PAR),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all class files associated with that name ar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you specify "*", this would mean to do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n ALL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you specify "ART??", it would mean all classe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etters "ART" and then having up to two more character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10" or "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one of the five options, you can use the cursor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move to the desired class, or use them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rives, or move the cursor to the line "Files to use:" an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s.  Whichever field is highligh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tn&gt; will be the field that will determine what 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.  The options and their a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Rename class files (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n be used to rename one or more files.  You ar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the file(s) to rename, then are asked for the new nam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hat matches the listed filenam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Update class files ("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look at all class files in the first direct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at you choose, then copy them to a second directory o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are more recent than those in that second o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class in a directory, this will let you upda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) all those files at once, rather that one at a tim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 class files ("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copy all class files that you specify to new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ories.  This differs from update in that update only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 that are also in the second directory or drive, whi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them whether or not they already exist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Move class files ("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class files will copy the specified classes into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r drive, then delete them from the firs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archiving classes after the semester or yea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Delete class files ("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delete all the specified class files.  WARN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move whatever class files you specify. 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icked the ones you really want to delete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ked if you are sure that you want to delete those cl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program actually remo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rite/Not write backup files (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are normally made of your grades.  These backup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rom the previous time that you saved your data, and ar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equivalent to the BAK files your word processor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.  The backup files have the same name as the class, bu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s ".DAX" and ".PAX".  NOTE: The appendix giv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se files.  No matter which type of file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written (read-only, hidden, or normal), the backu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rmal files.  This means that they can be deleted should you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lutter up your disk with them.  However, if you prefe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program make backup files, you can use this option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.  It is strongly recommended that you let back-up fi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nd that you let the program write the class files as read-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of these two options will give your data much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ange class protection ("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grade files are, by default, written in what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-only" files.  This means that if you are in DOS and ask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 deleted, they will not be deleted by DOS.  The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prevent accidental deletions of the data, but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cause problems with other programs, most notably som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You can change the way files are written by specify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be written normally (they can be deleted by DOS), as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that they be "hidden" files (DOS will not even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a "dir" command).  Hidden files will still be seen by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, but not by anyone casually snooping around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orking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ultitask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ike Desqview can be used to switch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program.  VAR Grade can detect these programs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video output to account for it.  To turn this option off,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" option of the Main Menu, 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n be written through BIOS calls or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write directly to the screen, as it is much fas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 is causing conflicts with other programs, however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unning Other Programs from VA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you can use the "R" option on the Main Menu to ru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VAR Grade. This feature was put into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delete files or format disks without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, however, if you have enough memory you can ru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You should be warned that certain program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The major problems can come from programs that a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or that will (inadvertently) stall ("hang")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no reasonable way for VAR Grade to prevent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se types of programs, it is advised that you sav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rograms other than those of the DO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, format, di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R" on the Main Menu, you are shown a fak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You can type in the command you want to run, or leave it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Rtn&gt;.  If you run a command, the command will ru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turn to the program.  If you leave a blank lin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DOS until you type "EXIT" at the DOS command lin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that you are still in VAR Grade, the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message:  "To return to VAR Grade, type EXIT." 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keeps track of the last ten commands you have run.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f them, edit it, and then press &lt;Rtn&gt; to selec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other programs from VAR Grade, or when vie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ow) or editing reports forms, VAR Grade will try to free 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emory as possible.  It will therefore try to move itself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or onto a disk (if you have a hard/fixed disk)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message to you as to what it is doing (e.g., "Swap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) when it is doing so.  This will free up much more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se other programs.  In fact, VAR Grade will us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K of memory when running other programs if it is able to swap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EMS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VAR Grade to swap the data in memory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prevent this.  On the Parameters Menu ("O"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you can tell the program not to use a disk file to sa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Viewing files while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V&gt; will let you see the disk manual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ince &lt;AltH&gt; will also do this, VAR Grade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&lt;AltV&gt; works.  If you go to the "O" option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"F", you can specify what program will be ru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V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view the manual from your word processor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to start your word processor, follow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o use the shareware program List to view the manual wh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, type "list 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view the manual with &lt;AltV&gt;.  In fact,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S program with this command.  If you add "@", it i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cation of the manual.  If you leave it off the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ill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o see the files in the current directory when in VAR Gr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ir" when in the "F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ternatio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features in VAR Grade that make it easier fo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the United States.  Some of these have been mentioned pre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defining your own grading system.  Two mor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define the method of writing the date.  You can writ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ways, including American, Japanese, and European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This can be done in the "O" option of the Main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used for writing data and in defining attendance day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art of the program, you can also change the 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nths and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Oth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change any output strings.  These strings are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printing data.  Some of these strings also affect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.  For example, changing the names of the month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changes the names on the calendars.  The main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let non-English speakers translate the output strings in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language.  However, if you dislike the titles or names of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, you can chang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s can be changed on the International Menu ("O"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"T"--Ti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strings you can change are broken in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 Many of the strings affect most or all output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, "ID", etc), while others are specific to particular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Hence, it is hard to put them into categories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or that graph.  Instead, they are put into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hanged any of the strings, they are written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RADE.INT.  Every time VAR Grade starts, it sear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it finds it, it uses those strings in preferen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nes.  You can return to the defaults by deleting or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GRADE.INT is not found, it searche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xxx, where xxx is the international phone code for your cou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phone the US, you would dial 001, then the U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phone number.  If you are using the program in the US,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will search for GRADE.INT, if it doesn't find tha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GRADE.001.  If it doesn't find that, it use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 In the future, we plan to send out translations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languages as GRADE.xxx files.  You can make your own GRADE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translating the strings, then renaming GRADE.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GRADE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llow you to assign a sequence of keyboard actions to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For example, you could use a macro assigned to the &lt;AltP&gt;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ut "print".  Spreadsheets and word processors frequently h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 VAR Grade also has macros.  Macros are best for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titious tasks simple by assigning one key to do all the work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useful for reassigning keys used by a program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rather the &lt;F1&gt; key be reassigned to the &lt;AltA&gt; key,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defi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0 macros can be defined.  Each can have up to 50 key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fin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recording a macro by typing &lt;CtrlR&gt;.  Every ke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recording will produce a slight "chirp".  This rem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you are recording.  To stop recording a macro, type &lt;Ctrl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You then assign a key to the macro.  WARNING: the fir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will be assigned to the macro, including the regula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Choose carefully.  After picking a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the macro.  A name is useful, as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macro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 you selected for assigning the macro is already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cro, you will be asked if you want to replace the old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(no), you will be able to type in a new k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program, the macros are written to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Viewing and Delet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macros are defined, go the "O" sectio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"M".  A list of the current macros is shown.  You can dele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by selecting it.  You can also delete all the macro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(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ing a macro to add 10 points to a task of a student:   Go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 section of the program.  Go to a number task.  Type &lt;Ctrl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rts the recording.  Next, type "+10".  This will add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to the score.  Next, type &lt;DownArrow&gt;.  This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tudent.  Last, type &lt;CtrlR&gt;.  This ends the 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it to a key, e.g., &lt;AltA&gt; (add), and type in a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: "Add 10 points".  You can now type &lt;AltA&gt; to add 10 poi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tud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inting all the scores on all the tasks for a class from a macr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Main Menu.  Type &lt;CtrlR&gt;.  Next, type "W" (write),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tion), "T" (tasks), "&lt;F1&gt;" (all the tasks), "P" (print)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CtrlR&gt;.  Assign the macro to a key, e.g., &lt;AltP&gt;, and gi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ame.  You have printed all the tasks in the class to a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in the Main Menu, typing &lt;AltP&gt; will print ou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ssigning a commonly typed number to a macro:  If you have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scores that are always the same, like "10", assign a mac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CtrlR&gt;, "10", &lt;CtrlR&gt;.  Assign the macro to a key, give 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nd you have made your work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acros are great for things you frequently type over and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autions, however.  First, some macros will onl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ertain places in the program.  For example, #2, above,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rom the Main Menu.  Second, if you assign a macro to a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by the program, the macro will take precedenc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ssign the &lt;F1&gt; to popup the help screens, pressing &lt;F1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lect all the tasks (attendance days, etc.)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assign the new Help key, you could assign an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, like &lt;CtrlA&gt;, that would select 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Extr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ade can run without problems if you have 512K of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In some cases, however, you would like more mem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arge classes, extra memory may be required.  Students and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up memory, so if you have hundreds of students or tasks,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fit into conventional memory.  A second reason for more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 The overlays can be put into expanded (EMS) memory, which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program.  In addition, the more memory you have, the fas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lot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or conventional memory is memory up to 640K.  If you hav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640K of memory installed in your computer,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xtra memory as not only EMS memory, but also extended (XMS)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 hard disk memory.  DR-DOS 6.0 and MS-DOS 5.0, in particular,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you use XMS memory.  If you are short of memory, this will let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have more room for students and grades.  Unless you do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, the program will use either XMS or EMS for student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ever is more plentiful.  Overlays and printing graphs can onl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or regular memory.  The following commands can control what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em: specifies how much XMS or EMS memory to use, in K bytes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(or in the autoexec.bat), enter: SET VMEM=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is the KB to use.  If this command is not us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up to 448K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ype: specifies what type of memory to use.  You can specify "EM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", or "NONE".  At the DOS prompt, enter: SET VTYPE=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is one of the three word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mmand is not used, the program will prefer to us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there is not enough XMS memory, but there is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rogram will use EMS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"DISK", the program will slow down a lot!  Use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is your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MS: specifies whether to use EMS for the overlays.  Default is y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MS is N, the overlays are not put into EMS. 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SET OEMS=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urn off EMS use by the overlays.  Having the overl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speeds up the program, as it reduces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m: specifies how much memory to use for the overlays.  Setting i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the maximum amount of memory for student data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400000 puts as much of the overlays into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let the program use 10 megabytes of XMS memory, type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(or put into a batch fi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VMEM=10000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o free up as much regular memory as possible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OMEM=0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o use EMS rather than XMS memor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VTYPE=EMS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 use a minimum of memor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OMEM=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EMS=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TYPE=NONE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ideo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ade supports all standard displays.  There are some point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nochro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nochrome display adapters tell programs that they ar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  This causes the program to write data to the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funny or unreadable.  If you have a monochrome bo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has a lot of underlined characters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do to improv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Start the program with a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starting the program with "GRADE", start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DE/B".  The /B is a switch that tells the program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lack and white display.  This has to be done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An analogous switch, "GRADE/C" will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Set a DO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yping /B all the time, you can set a DOS vari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  Before running the program, type "SET VMON=BW;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program that you have a black and white display. 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would be for you to set this variable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S reads when 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 can do this by typing, at the DOS prompt, "COPY 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" then &lt;Rtn&gt;.  Then type "SET VMON=BW;"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Z&gt;.  This will add one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set up a batch file that starts VAR 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repare a file called G.BAT the ha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MON=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et the variable, run the program, then remove i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Some suggested batch files for use with VAR Grad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GA board, you can display 43 lines on the screen.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O" option of the Main Menu, then pick "V".   You can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how 25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VGA and Supe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GA boards, you can display 50 lines.  For most super VGA bo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even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ideo 7, Paradise, Orchid, or Tseng Labs Super VGA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boards, the program will automatically allow you to pri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x600 graphics (if the VGA16.BGI driver has been installed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uper VGA boards from these companies, as well as A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Chips and Technologies, Genoa, and Trident,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have more than 80 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doesn't correctly recognize your board, you can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ariable to tell the program which board you have. 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32 characters per line and up to 60 lines per screen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ard.  For Video 7 boards, type the following line (or p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): "SET VMON=VIDEO7;".  If you have a Video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nd black-and-white monitor, add the line: 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N=VIDEO7;BW;".  For the Orchid boards, replace "VIDEO7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examples with "ORCHID".  For the Paradise boards,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DEO7" with "PARADISE", and for the Tseng Labs boards,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TSENG".  For Genoa boards, use "GENOA", for ATI Technolog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ATI", for Trident boards, use "TRIDENT", and for Chi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use "CHIPS".  Many video boards from other compani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ps from one of these manufacturers.  For example, EMK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radise VGA chips.  NOTE: If the screen looks funn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isplay, your board will not go into the mode you ch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set the display back to one that your board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y pressing "V" and then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Oth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deo adapters are not detectable by VAR Grade.  In those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funny looking plots.  To let you use the correct B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your adapter, an additional command has been added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BGI=x;", where x is the name of the BGI driver,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e program.  If you need this command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it to your Autoexec.bat file so that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t in each time 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&gt; SET BGI=He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tell the program to use the Hercules video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c.BG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drivers, there is more than one option (called "MODE"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your screen for graphics.  You can tell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put the screen into by entering the number afte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&gt; SET BGI=VGA16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tell the program to use the VGA16 video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GA16.BGI), and set the screen mode to mode 8 (for Video7 800x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16.BGI file (written by John Sieraski) is currently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needs to be set at different modes for differen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.  Note that if your display is compatible with mode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, VAR Grade should automatically use the 800x600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icks the wrong SVGA board, and you see garbag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doing plots, you can prevent automatic selection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" option on the Main Menu, then "V".  Then select option "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16 m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16 Mode     Description    Screen Resol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EGA/VGA             320x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EGA/VGA             640x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EGA/VGA             640x3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VGA      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ATI VGA  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Orchid VGA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Paradise VGA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VEGA VGA 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Video7 VGA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SOTA VGA-16         800x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amples of VAR Grad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amiliar with MS-DOS, the following are examples of how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batch files to do what you want with VAR Grade.  For all the examp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ssumed that you are using DOS 3.0 or later, and tha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the directory C:\VARGRADE.  Classname is a name of any valid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ing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prepare the following files is to use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will write the data to disk files in plain text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the batch files from MS-DOS, type the following (A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the material between the [], below, tells you what to d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COPY CON batchfilename&lt;Rt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ype in one of the batch files listed belo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Z&gt;  [simultaneously press the &lt;Ctrl&gt; key and "Z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.BAT:  Batch file to run VAR Grade from any directory.  Put i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DOS is, or in one specified by the PATH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DOS by typing "GR Class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M CALL WITH "GR Class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1Z == Z GOTO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ASTPATH=%PATH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VARGRADE;%PATH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%LASTPATH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RROR! RUN GR WITH:  "GR Class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add parts of some of the following batch files to GR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M.BAT: Batch file if you have a monochrome monitor.  Put i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DOS is, or in one specified by the PATH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it from DOS by typing "GM Class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Min.BAT: Batch file to reduce the memory used by VAR Grade.  P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directory where DOS is, or in one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Start it from DOS by typing "GMin Class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MEM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Max.BAT:  Batch file to increase the memory used by VAR Gr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reducing the disk accesses, and increasing the spe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 the program.  Put it in your directory where DOS is,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fied by the PATH command.  Start it from DOS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Mem Class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MEM=4000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III.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gram Parameters--Defaults an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s are those that are there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         Default       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                            0          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                            1             2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(total)                        0           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points for a number task     100         1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points per sum task            -         99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ance Days                      0             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tems                       0     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--default values (modifi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page                      60           3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line                 80          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argin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header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the footer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umbers printed       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s to separate pages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venting Data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o prevent data from being lost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that the program does to prevent this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cannot exit the program without telling it whether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You cannot accidentally exit the program (e.g. disk driv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printer not turned on), except from a power failure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Files are written in read-only format by default.  You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erase these files in DOS.  The default can b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(if you do not fear deleting your class grades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d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When files are written to disk, the program checks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ere written with the correct size (hence were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When files are written to disk, the previous class data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backup files.  The file CLASSNAME.PAR is cha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NAME.PAX.  The file CLASSNAME.DAT is changed to CLASSNAME.D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ackup files are not read-only, and can be deleted by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want to delete old class files, use the DOS 3.x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 to change the file attribute to "normal",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ATTRIB -R CLASSNAME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DEL CLASSNA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the program to stop making backup files, but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you do this only if disk spac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If a fatal error occurs during program execution, VAR Gra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save any new data put into the program.  Success depend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ture of the fatal error.  A fatal error is one that pr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rom executing correctly.  Although great car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to prevent such errors, they may still occur.  Therefor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ggested that you immediately save your data to disk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tered new data.  It is also recommended that you als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on your printer to have another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covering O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ver the information in the backup files, you must firs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Grade.  When in DOS, rename them so that the file that 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AX" ends in ".PAR" and the file that ends in ".DAX" ends in ".DA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les must have the same classname.  At the MS-DOS prompts (A&gt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 RENAME ACLASS.PAX ACLASS2.P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 RENAME ACLASS.DAX ACLASS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LASS2 will have the data from the PREVIOUS update of the data-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Beeps or 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uter beeps or makes a noise, there are two possible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you could have entered a number too high or low for the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rning can either be changed to a louder pitch or turned off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" section of the Main Menu, then "O".  Second, the memory may be q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, so that the information in a screen window could not be sav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window is finished, it probably will not be able to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derlying window correctly.  Pressing &lt;AltR&gt; will usually redra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program should run correctly when memory is low;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students, tasks, or attendance days may be listed when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.  If you get one beep, more will probably occur due to th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Since memory is low, you should probably exit the program,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some memory, and then re-run V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to free up memory is by setting a MS-DOS variable OMEM=0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n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t the DOS prompt (A&gt;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major Menus in VAR Grade.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d in a hierarchy, so an indent is one menu down in the hierarch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marked with asterisks (*) are only in the advanced mode.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with plus signs (+) are dependent upo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Names Menu                          Attend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names                           Class Attendanc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names and IDs                   Individual Attendanc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ize of names or ID's            Define new attendanc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lat files*                      Change attendanc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lat files                       Make a seating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*                          Print a seating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a and quote files*           Attendanc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one task*                     Save Clas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section+                        Write Dat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ction+                         View by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students                     View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Task Form                       Pick tasks, view by nam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Task Form                            Print gr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Type Menu                             Print attendance gr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asks*                           Write individual report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asks*                           Write class report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atabase item*                      Teacher name &amp;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abase item*                   comment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Data Menu (continued)             Parameters Menu (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editor*                       Number of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ports*                           Sections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o new class                     Clas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quote and comma file*           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lat file*                       Sorting and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byte file*                       Options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abase list*                  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Menu                                  Titles (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the scores in 2D bars*             Print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the scores in 3D bars*               Printers (up to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cores on a task*                    User defined lin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 charts*                                 Printer Codes or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lots*                           Line print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trends in 2D bars*                   Pag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trends in 3D bars*                   Text charact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e two tests*                      Text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e with 3D bars*                   Graphics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class statistics*                    Set the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n individual versus          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statistics*                       Editor f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onts*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graphics format*                 Video display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ng Menu                            Beginner/Advanc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tasks                          DOS shell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statistics*              Quit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tatistics*                   Get another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statistic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djustment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final grade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grade names o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cuto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cutof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class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ack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IV.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          Files that have been compressed so that they tak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 space on the disk.  They need to be unarchi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             A standard code that translates norma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s into 7 bit binary compu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      When you start your computer, it looks for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information about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                Squares used to depict student scores in the plo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can look two dimensional or three dimen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One of three types of files that DOS can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 are written in ASCII characters,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elling DOS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               A highlighted area of the screen that holds one pie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&amp; Quote Files Files that have strings of characters between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s (""), and commas separating pieces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are separated only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        Keys that move the posi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They include the arrow keys,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up, 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          Data kept by a program in a structured way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then be sorted, abstracted, graphed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       The value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Group of files on a disk.   Files on hard dis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grouped together in directories to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er to find the file you need.  Driv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     A card in the computer that controls the monito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a Hercules card, CGA, EGA, or VGA card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s           When edit keys are used,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keys move within a cell instead of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lls, and the home and end keys mo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 of the cell.  To "use" edit key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e left and right arrow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around a cell.  To move between cells when "us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keys, you need to use &lt;Ctrl&gt;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         Expanded memory.  Memory above 640K.  If you ha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yte or more memory and a program that can map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, like EMM.SYS or EMM386.SYS, programs like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can make use of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isk          A disk that cannot be removed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 Files          Files that have data in columns,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        A disk that can be removed from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         A disk that cannot be removed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           Put the files needed by a program onto new disk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new disks have the program files in the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by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inter        A printer that prints non-graphics character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 are lin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            Macros allow you to assign a sequence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s to a single key.  They generally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     The menu that lists the major se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driven         Uses menus to let you reach all parts and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       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     The part of the program that is in memory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  It is read in from a disk when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     A list of directories that tells MS-DO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able programs are.  The path is set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T PATH=directory1;directory2;"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directory1 and directory2, etc., ar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              Printers are connected to either serial or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 in your computer.  Each card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ion for its address.  These address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s       Codes sent to the printer to control how it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asks       Those tasks that you can put in new data.  They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letter, and extra credi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        Special keys are those that do not print normal (ASC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  The function keys (&lt;F1&gt; through &lt;F10&gt;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&gt;, &lt;Ctrl&gt;, &lt;Ins&gt;, &lt;Del&gt;, and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asks       Those tasks that are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put in new scores into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              A graded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            Tur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           The characters * and ? are used by MS-DOS to mat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one character, as a wild card, when playing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match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          Extended memory.  Memory above 640K.  If you ha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yte or more memory and a program that can map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, like EMM.SYS or EMM386.SYS, programs like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can make use of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