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hareware version of Sign Friends requires GWBASIC.EXE on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r directory to run and a system with CGA or better.  With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yping RUN will start GWBASIC and the program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ercial version not requiring GWBASIC is also available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to registe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gn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9 Glenmere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orida, NY 10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14) 651-71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30. To obtain the commercial version,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n advance, and copying and distribution of that vers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