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INSTALL.BAT program can be used to inst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floppy disks or to a 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BAT change to the drive which ha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source-drive:   destination-drive: 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is needed only if you are instal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A:  C: 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all the Sign Friends files from drive A: to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.  (Note that C: must be separated from \SF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o floppy disks, then you must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ted 360K diskettes (or two 720K diskettes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A: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.BAT fails to run on your machine or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gn Friends manually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the destination drive, for example, B: 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subdirectory for Sign Friend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the Sign Friends subdirector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the following commands to extract the Sig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self-extracting archives. 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the drive letter (A: or B:) fo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hich has the Sign Friends diskette.  (I'll us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S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installing to floppy disks, RUN.B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each disk.  Also whichever BASIC you have (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WBASIC) should be copied to disk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installing to a hard disk, be sure BASIC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bdirectory on your PATH statement (usually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rectory) or copy BASIC to the Sign Frien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gn Friends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 START (on IBM PCs and PS/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 START (on PC compatib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