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PlanZ  -  Suggested categories are: Education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ides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educators build structured lesson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ble  to find desired plans from within their colle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fulley outlined lesson plan or portions of the plan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It is easy to us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s  5 basic areas of text entries:  Methods, Goals,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Evaluation Methods for each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has  supplemental  information  entries  for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Lesson Number, Dates Covered,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change the menu prompts for the text area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ings for each of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can obtain print outs for all or selected Less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 can obtain print outs or write to file a listing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lans, a listing of specific sections of the  lesson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ual lesson plan or a custom ma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rogram prints folde labels for paper stor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a particular less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ser can set defaults for the Teacher Name and Scho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ynamic data file (only as large a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tries can be from 1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es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names the data file, screen colours, and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d Wrap &amp; Scro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mon word processor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line Help editor available 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 files automatical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 featured  full  screen  editing  of 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orks  with  TSR  spell check/thesauru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ints out entire opus or selec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e formats for France, Britain, Germany, Ital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ab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has been producing top quality computer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 time  if  you  have  any  questions,</w:t>
      </w:r>
    </w:p>
    <w:p>
      <w:pPr>
        <w:pStyle w:val="PreformattedText"/>
        <w:bidi w:val="0"/>
        <w:jc w:val="left"/>
        <w:rPr/>
      </w:pPr>
      <w:r>
        <w:rPr/>
        <w:t>comments  or  suggestions.   I  can  be  reached  by 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Program covers all programs in release.  For a complete</w:t>
      </w:r>
    </w:p>
    <w:p>
      <w:pPr>
        <w:pStyle w:val="PreformattedText"/>
        <w:bidi w:val="0"/>
        <w:jc w:val="left"/>
        <w:rPr/>
      </w:pPr>
      <w:r>
        <w:rPr/>
        <w:t>list 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 you  print  regarding  LessonPlanZ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LessonPlanZ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