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News of the Past - shareware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 a dual 5.25" 360k drive system or with one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 hard drive.  If you only have one 3.5" disk driv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oth 5.25" disks ( NEWS and DATA ) copyied onto a formatted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ype the command NEWS from your dos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News of the Pas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Spectrum Unlimited at (415) 647-1070 or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lines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News of the Past immediately (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Unlimited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 date with the latest version of News of the Pa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density version of our program News of the Past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000 individuals in the USA and Canada have received a printed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News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refers to the quantity of information found in News of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the category EVENTS OF THE MONTH.  Because we need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be compatible with single drive systems, only 1/2 of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of the 12 months per year-every other month) are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VENTS OF THE MONTH catagory. This version will display or print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that occurred on or about the month you were born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mplete database (12 months) for a hard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49.95.  This price includes 100 personaliz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forms, a $19.95 value FREE with your registration.  Thes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tinuous feed paper and ork with either a dot-matrix or 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able to cover all of the features found in News of the Past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will try and cover the important areas to enable you to ge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................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.....................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greement.............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 Date.....................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......................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...................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ports.................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......................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.................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1    Before you beg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to run fast and efficiently, it may or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ollowing changes to your CONFIG.SYS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, you should edit or replace the CONFIG.SYS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it include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.SYS file is included on your News of the Past program disk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OS COPY command to put it in the 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a word processing program to modify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DOS program, Edlin, to edit your CONFIG.SYS file.  For more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regarding any problems with installing and running News of the P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Problem Solving", or if you register this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ree customer telephone support, and a complete detail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don't have a hard disk drive should follow the hard di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paragraph but should make the changes to the DOS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the 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2  Overvi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ED ON THE DAY YOU WERE BORN??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of the Past program prints or displays interesting facts for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year 1900 (registered program versions go back to the 1800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tegories include: EVENTS OF THE MONTH, SPORTS, COST OF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IRTHDAYS, POPULAR SONGS, MOVIES, YOUR BIRTHSTONE, and YOUR BIRTH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pgrades and enhancements are ongoing.  New information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rintout form designs are a yearly event.  Presently we have 4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greeting forms printed on high-quality watermarked bond.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form for every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there are three News of the Past volumes. 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ifferent information. Whether you present a greeting from Volum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or III, each volume remains fresh by not presenting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ers will receive Volum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chance to change history. News of the Past contains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give the user access to all information contained in "N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" You may add, change, or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greetings can be created to celebrate any occasion.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earn money by selling the greetings, or may choos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way as fun gifts to valued clients, relatives, investors, etc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tings are fun, educational, personalized products that are grea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3   Introduc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made this program very easy to use. People of all 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rious program features with only a minima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lthough this program is written with the beginner in mi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the user is familiar with some DOS (Disk Operating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IBM or compatible computer with 640K memor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5.25", or one 720K 3.5", floppy disk drive.  However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siderably with the addition of a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4  Getting Start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DOS (Disk Operating System). Remove your DOS disk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 the Past disk and type the command INSTALL.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instructions as the paragraph above except you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your system from your hard disk drive rather tha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5   Copyright Agre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OF THE PAST program was developed by SPECTRUM UNLIMI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SPECTRUM UNLIMITED, 199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the permission from SPECTRUM UNLIMITED that this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NEWS OF THE PAST be distributed through vendors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SSOCIATION OF SHAREWARE PROFESSIONALS (ASP)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pectrum Unlimited makes no warranties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enclosed computer software package, its merchantabilit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 or the accuracy of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. Furthermore, Spectrum Unlimited reserves the right to revi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from time to time and the content thereof without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any person 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all related data bases and materials are fully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is protected under the copyright laws of the United Stated of Amer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quiring of this Shareware Evaluation copy of the program New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y means does not entitle the user to create printed 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rinted output) for any purpose other than evaluation. Duplicatio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urpose whatsoever would constitute infringement of copyright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er would be liable to civil damages for up to one year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$10.000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6   Today's D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through the startup procedures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date.  Cost Of Living compares past information to the las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added to any of the categories under Cost Of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7   Main Men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various News of the Past program option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, simply type the letter next to your choice. Example: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8   Print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reports, type the letter "P" from the Main Menu.  The odo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 will keep an accurate count of all repor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"Are using pre-printed forms?". When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$49.95, you will receive 100 FREE beautiful pre-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ee with your registration.  The program has a LASER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under SE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9  Display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reports, go the the MAIN MENU and type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display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ter a nam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in the birthday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) Display (R) Re-enter 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10   Utiliti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ype the letter "U" for the UTILITIES MENU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if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jus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Or Ch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SSAGE. Registered users will have access to this option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ized message into the bottom 3 lines printed on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can be quickly added to celebrate any occasion.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ows you to change the bottom three-line statement, but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.  You must be a registered user to print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the greeting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RIVES. From the Utilities Menu, type the number 2. This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ell the program where each program disk is located.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these settings are not correct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PTIONS. With this op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Set the print output to 10 or 12 characters per inch (default is 1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hoose to print, or not to print, the birthstone and birth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 Laser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PRINTOUTS. When you register your program and you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s, you may need to use this option to alig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CHANGE DATA. This feature allows you to edit the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Disk.  The information was researched by the program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not permitted to alter, add, delete or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in this the evaluation shareware version of News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entitled to add, edit and or delet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 or s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. From the Utility Menu type the number 6. This option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 for the monitor display. Colo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11   Problem Solv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RIVIAD line 626, open error B: Birthdays.NDX (4) Retr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If this or any other similar error message appear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int or display a report the file named CONFIG.SY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The CONFIG.SYS file should contain two lines of inform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important to your system. Those two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file named Config.sys it should be loc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ot disk (system disk) hard or floppy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ystems need as many as 40 files and 40 buffers to run News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CONFIG.SYS file. Please refer to your DOS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can cause the program to crash is TRS's. These are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 that load into memory when you boot your syst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News of the Past to operate, try booting your system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ut make sure that this floppy has the file CONFIG.SYS with 4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0 Buffers as discussed earlier.   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 event.dbf not found" or "Proc Indexer line 3928, open error C: event.db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view the section SET DRIVE LOCATION under UTILIT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in this manual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sampling News of the Past. We look forward to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1 Market Street Suite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CA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647-1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payable to SPECTRUM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order form and information is found in the program's MAIN MENU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