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.. .. .. .. .. .. .. .. .. .. .. .. .. .. .. .. .. .. .. .. .. .. .. .. .. 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ught to you by AMCOM, one of the largest PCBoards in the world, and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one of the top 6 rankings in the 1990, Best 100 BBS's in the USA Conte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all that voted for us!  Since the contest, we've grown even lar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have massive file libraries for IBM, Amiga and Macintosh computer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cordially invited to give AMCOM a call!  We support 6 languages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5+ conferences and 30+ doors await you, along with one of the best us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 you could ask for... extensive programming and professional libra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MCOM is a 80386 based, multi-node system, and is PCPursuitable (OHCLE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 offer 38400/19200/9600/2400/1200 Baud HST &amp; V.32 servic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.O.Box 31752, Cleveland, OH, 25,000+ files!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-----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-526-9480  2400/1200 Baud                New and subscription call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-526-9481  2400/1200 Baud                New and subscription call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-526-9482  9600/1200 Baud    USR HST     New and subscription call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-526-9485 19200/1200 Baud    USR HST     New and subscription call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-526-9489 38400/1200 Baud  USR D/S V.32  New and subscription call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6-526-9490  2400/1200 Baud  Public access ( FULL ACCESS-FREE caller lin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always something new on Ohio's largest PCBoard, why not call toda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 .. .. .. .. .. .. .. .. .. .. .. .. .. .. .. .. .. .. .. .. .. .. .. .. .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