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MUSICAL PAINT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0 Sep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2 Ludicrou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04 Marticville Rd.  Pequea, PA 17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717) 284-3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cost is $25 per copy of this software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tles the user to phone support and free upgrad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version of this package, if and when one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, State, Zip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#(___)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here did you receive your copy of the MUSICAL PAINT BRUS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the above form, detach above this line, and mail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ttance to the address at the top of the form. Make checks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Rein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using software from Ludicrous Da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