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1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T R I C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field, VA 22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0) 992-8170    (703) 698-8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703) 698-0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 -  P R I C E   L I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ffective: APRIL 15th, 199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Prices are subject to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PRICE SCHEDU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LE-USER    Includes: 1 User Manual, 1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9 Copies    $24.95 ea + $2.75 S &amp; H per Order (not per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24 Copies    $22.95 ea + $4.50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49 Copies    $20.95 ea + $5.25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99 Copies    $18.95 ea + $6.75 S &amp; H pe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+ Copies    Please Consult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10        Includes: 10 User Manuals, 2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54.50)    $179.50 (FOB Dest) - Limited to 1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25        Includes: 25 User Manuals, 5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105.25)   $423.75 (FOB Dest) - Limited to 25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-50        Includes: 50 User Manuals, 10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$206.75)   $797.50 (FOB Dest) - Limited to 5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ILITY-NETWORK   Includes: 50 User Manuals, 4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649.95 (FOB Dest) - UNLIMITED USE in a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TIONAL-NETWORK   Includes: 100 User Manuals, 10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2499.95 (FOB Dest) - UNLIMITED USE Na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LOBAL-NETWORK     Includes: 200 User Manuals, 20 ea 5-1/4 &amp; 3/12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IMITED USE)   $3499.95 (FOB Dest) - UNLIMITED USE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xtra NETWORK User's Manuals are available for $2.9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three NETWORK License categor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is copyrighted and may NOT be copi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 by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: 4-1/2% VA State Sales Tax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2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A T I O N / L I C E N S E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dividual Registration: Pre-paid by Check, Money Order or VISA/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ommercial Registration: Pre-paid or Invoiced - NET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Government Registration: Pre-paid or Invoiced - NET/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rices are payable in U.S. Dollars  (drawn on any U.S. Bank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LIMITED LICENSE for EVALUATION PERIOD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may be evaluated FREE for a period of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"try before you buy" marketing concept.    METRIC-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eeware, NOR is it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30 days, you wish to continue to use this softwa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(fee schedule per the preceding Registration-Pric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this product, you provide this program's auth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compensation for his effort and in return, YOU WILL RECEIVE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the software on dual-media (both 5-1/4 &amp; 3-1/2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), an illustrated, 28 page User's Manual (soft cover), 1 y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and discounts on future products an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fter the 30 day evaluation period, you elect to NOT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METRIC-X, this Limited License has EXPIRED and under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, you MUST DISCONTINUE ITS USE.   If you were re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from a floppy disk, please pass it along to some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interested i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LICENSE.DOC and the WARRANTY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SINGLE-USER REGISTRATION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 1 - 28 page, soft cover, illustrated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TRIC-X  5-1/4 inch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TRIC-X  3-1/2 inch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py of the METRIC-X.EXE software on one (1) micro-computer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puter network, provided that there is a Use-Counter/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event more than one (1) simultaneous progra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copies of METRIC-X may be installed on only one machin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3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:  You MAY NOT "share" a copy between computers, regard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ationalization that: "the boot-leg copy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the same time as the legal copy". 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ear violation of your license agreemen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te it simply, &gt;&gt;&gt;&gt; ONLY ONE MACHINE PER REGISTERED COPY.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10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1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ETRIC-X  5-1/4 inch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ETRIC-X  3-1/2 inch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Registered User to install and operate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) copies of the METRIC-X software on ten (10) micro-compu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computer network, provided that there is a Use-Counter/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event more than ten (10) simultaneous usage/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"share" copies between additional computers,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having this software installed on more computers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54.50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25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25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ETRIC-X  5-1/4 inch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ETRIC-X  3-1/2 inch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ITE-10 License, but for twenty-five (25) PC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105.25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SITE-50 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5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METRIC-X  5-1/4 inch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METRIC-X  3-1/2 inch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SITE-10 License, but for fifty (50) PCs/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$206.75 off of the Quantity Discounted Single-Use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REGISTER.DOC                                          Page 4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FACILITY NETWORK REGISTRATION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 5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5-1/4 inch "golden master"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3-1/2 inch "golden master"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.EXE software on a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network (within a facility).  Extra NETWORK User's Manu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NATIONAL NETWORK REGISTRATION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10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-1/4 inch "golden master"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3-1/2 inch "golden master"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 software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50 United States via a wide-area computer network (or multipl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etworks).  Extra NETWORK User's Manuals are available for $2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GLOBAL NETWORK REGISTRATION 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200 - 28 page, soft cover, illustrated User's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-1/4 inch "golden master"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3-1/2 inch "golden master" Flopp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echnical support for 1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entitles the  Registered Site  to install and oper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copies of the METRIC-X software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 Earth via a wide-area computer network (or multiple loca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).  Extra NETWORK User's Manuals are available for $2.9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NOTE 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e a license scheme which meets your organiz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, please contact ORION Development and we can configu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package that is jus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C-X (tm)  -  Version 2.02  -  REGISTRATION &amp;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/O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                              Zip+4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     )       _                 Ex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     )      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ndividual         [ ]  Commercial        [ ] 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URCHASE ORDER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ngle User Regist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_____ at $____.___ each, for a total of 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10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25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SITE-50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NETWORK Registration ......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Local      [ ] National      [ ]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Manuals Qty _____ @ $2.95 ea. sub-total 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S &amp; H) (if applicable) 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ADD an extra $5.00 S &amp; 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shipped outside the U.S.) 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% Virginia State Sales Tax (if applicable) 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TAL (U.S. Dollars Only) ..................... $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ginated SMALL BUSINESS                         EID: 54-1370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vernment/Commercial Purchase Orders Accepted - TERMS:  NET/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Check or Money Order (Payable to ORION Development Corp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ON Developmen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field, VA 22116-2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800) 992-8170       Fax: (703) 698-0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SA        [ ] MasterCard       Expiration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       -        -        -         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Sign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VISA/MC processed thru Computers &amp; Business, Inc. - Mineral, V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