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H-SH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Whol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C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nd Blanc, Michigan 48439-0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-SHOP 1 is a program to generate worksheets of mat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home or school use. The program is menu driven wit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rompting and a help menu selection. Problems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ubtraction, multiplication and division us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The number of digits and the range of numb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is user selectable, as is the number of problems on a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e generated randomly within the ranges selected.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s can be printed at a time with an option to print answer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a work sheet can be saved and recalled lat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h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compatible PC,X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K min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floppy drive and/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H-SHOP 1 will work on a floppy onl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"as-is" without warranty of any ki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No liability sha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 whether direct, incidental or consequ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ure of this program to operate in the manner desir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-SHOP 1 is a shareware program and you are encouraged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d make copies for friends. If you like th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, you are requested to register your copy.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file REGISTER.TXT. You can print the for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t the DOS prompt. Shareware distribution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-SHOP 1 must be distributed in unmodified for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-SHOP 1 may not be distributed with any othe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other than a disk distribution fee not to exceed 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arged for MATH-SHO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the following files on your 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THSHP1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NTDOC1.BAT    - batch file to prin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THSHP1.EXE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MTHSHP1.DAT     - data file in which saved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ored. Initially contains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MTHSHP1.PR1     - file containing control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er 1 (Default Epson LX-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MTHSHP1.PR2     - file containing control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er 2 (Default HP Laser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REGISTER.TXT    - file containing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REGISTER.BAT    - batch file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file can be printed by typing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NTDOC1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 and the printer and data file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on the same disk) to run. To ru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THSHP1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-SHOP 1 is a menu driven program. By just following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ble to run the program with no problem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will supplement the program menu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HEE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- allows worksheets to be created. This workshe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rinted and/or the format can be sav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defined name with up to 20 keybo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all - allows saved worksheet formats to be rec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d to print worksheets. The saved forma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, renamed, or deleted. The list of forma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orted by name or type (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ication o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data file -   allows MTHSHP1.DAT data file to be 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ppy disk to the default directory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data file - allows data file to stored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menu option does not allow a directory path to b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the data file must be in the default drive (th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started from). The data file is access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needed, which is when storing new formats or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ones. The program will look for the data file an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in the default directory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from a floppy disk the data file will be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sk as the program. To keep the data file on a separat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program and then replace it with a another disk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ores or recall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Printer and - allows control of selected printer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Printer       files can be edited to accomodate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rmat in the files must be maintai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codes must be in decimal format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have up to 12 functions and up to 3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s per function. Each function nam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characters long and the first le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que. The menu box will be siz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will look for the fi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, if these menu items are access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them if they are not found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s Epson LX-800 and HP Laserjet.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become corrupted while editing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y will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uses a 66 line page with no marg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ing. The program should print on most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les without using the prin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r printer has a default top or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it will be necessary to use the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set these to zero. The printer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 to select functions like NLQ or bol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oblem arises with Laserjets du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s having a top margin. 2Printer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over this situation and the &lt;Set Page&gt;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up the printer correctly and must b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ing worksheets. Also the last p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jected and Form Feed on the menu or pr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ember you can edit these two files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control codes for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