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PIT - Your Graphics Notepad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s a user-extensible world map of the detail normally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in mainframe databases.  Scientist or salesman, MAPIT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investigate, analyze, organize, record, track, reprodu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e your graphical and textual data and concepts in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words.  A powerful vector-based reference tool, MA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a wealth of information and is just plain fun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private databases to distribute your own graphic and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to co-workers and friends with lines and figures ins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200 feet ANYWHERE IN THE WORLD.  Seven scalable Strok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es, map or screen relative, and Hidden Text collapsing to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support your tex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ld Database, which includes coastlines, lakes, rivers, can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efs, saltflats, national boundaries, and US state and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ncial borders, supports zooms of 750 or more without degrad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included are 6,000 international cities as well as 20,000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 with 1990 census population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, as a compute and disk-intensive application requires,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6SX (or more powerful) compatible computer, 512KB RAM, an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display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IT REQUIRES A MOUSE.  Unless you have a mouse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to your computer AND have installed its dri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nable to operate MAPIT and will have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mouse driver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"path"\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path" is the path to the directory contai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is command in your AUTOEXEC.BAT so MOUS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MAPIT is distributed as a two disk se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must be loaded onto your hard drive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MAPIT Directory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want to create a directory on your hard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MAPIT's program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mkdir  MAP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cd</w:t>
        <w:tab/>
        <w:t xml:space="preserve">  M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stination directory of your hard driv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IT Disk 1 in your floppy drive, issu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A:install</w:t>
        <w:tab/>
        <w:tab/>
        <w:t xml:space="preserve">    (Assumes floppy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X:install  X:   (Uses floppy drive 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stall program will copy MAPIT to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pare the data files, and, unless you Control-C when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portunity at the end, will execute MAP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A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IT will run this shareware packag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MAPIT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general, MAPIT is started from the command li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MAPIT  data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file_name  -  the name of any .mp3 format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g: demo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IT looks for three other files 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.fnt  -  The standard font file.  Without it, str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x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.fig  -  The standard figures file.  Normall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user-created by EDITFIG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's custom figures.  Without it,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.mp3</w:t>
        <w:tab/>
        <w:t xml:space="preserve">  -  The user's private database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ists, a zero length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ing lines, figures, and text expa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, may at first be confused by the two distinct 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GGING  -  Some selections (eg. Zoom by Corners)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the left button to establish the starting cor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nd, WITH THE BUTTON STILL DEPRESSED,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the second corner or position to be measu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ING THE BUTTON.</w:t>
        <w:tab/>
        <w:t xml:space="preserve"> If you press and relea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when a drag is require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&amp; CLICK</w:t>
        <w:tab/>
        <w:t xml:space="preserve"> -  Other activities, notably those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-at-a-time point selections, look for the de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ease of the left mouse button without any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.  Sometimes use of the RIGHT mouse butt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gnal the end of multiple poi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IT requires a properly tuned high performanc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significant performance boost you can give is by us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che software such as SMARTDRV which comes with DOS 5 and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ther good disk caches out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cache must be of adequate size, at least 500K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of any use.  With a disk cache, you can reduce the buff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in your CONFIG.SYS to a low as 3, some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IT's .mp3 data files are LARGE, but they ar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and already compact.</w:t>
        <w:tab/>
        <w:t xml:space="preserve"> Data compaction driv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ER will NOT gain you appreciable space and will S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system (to about one half).  Do NOT place MAPIT's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compacted drives without first verify performance loss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savings for your hardware/softwar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IT is designed to display graphics adequately without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rocessor.  Stroked text, however, which can be orien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gle, is compute intensive and will respond positive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of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IT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s a professional-level mapping application which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ed database of the world and programs to interact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ement that database.  You have the shareware version of MAP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runcated version designed to give you the feel of MAPIT'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bilities in an affordabl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f MAPIT come in a range of mapping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 a variety of users' mapping needs, hard disk limit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cketbooks.  The full MAPIT requires upwards of 30 MB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is shipped on multiple 1.44 MB 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detail options of MAPIT's database can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plained in terms of zoom factor.  The initial MAP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whole earth is defined as zoom factor 1 (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wer left corner of the screen).  Zooming in to hal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changes the zoom factor to 2.  Zooming in on the U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whole screen, for instance, requires a zoom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ximately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database included with shareware MAPIT hold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zoom factor of approximately 6.  Zoom much clos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begin to notice the jaggies - a decided compromi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detail.  The one area of the globe which has been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of full detail is the island of Cuba, just s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off the coast of Florida.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oom in to a factor of 750 or so before lack of detai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ssue.  At Cuba's latitude, this means the entire scree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a distance of 31 miles (as opposed to 24,857 miles a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1).</w:t>
        <w:tab/>
        <w:t>As noted above, to provide this level of detail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in the world requires a significant amount of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ryone needs or wants to devote resources to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available detail world-wide.  MAPIT's Base World Dat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a global zoom level of 24 and requires more than 3 MB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.  Those wanting maximum detail are free to order from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packages, divided roughly by continent.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entral display program for working with the volumi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IT database.  Detailed instructions are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.  Turing the system with the MAPIT Demo i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arning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copy  MAPITDEM.MP3</w:t>
        <w:tab/>
        <w:t xml:space="preserve">  EXTENDED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MAPIT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 step should have been done by the install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preceding example shows that EXTENDED.MP3 can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 with the MAPIT Instructional Demo if need be.  Run MAP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hareware database DEMO.MP3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idden Text 1 (Press Left Mouse button in triangl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IT's binary .mp3 data files can be combin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copy /b FILE_1.MP3+FILE_2.MP3...  BIG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copy /b FILE*.MP3  BIG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gure creation/editing program.  This program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ending in the extension .FIG.  It is in rather rough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ocumentation, and offered with an apology.  Foo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 and you'll figure out how to make and stor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s along the top row are really there -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m to make them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limit of 100 entities per figure (the cou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 status line) with no way to delete bad ent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s to KEEP FIGURES SIMPLE.  Detail which looks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creen is clutter at 10%.  Here's where artistic tal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FIG files can be concatinated with the binary copy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P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TO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nversion utility designed to convert straight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strings of latitutde/longitude pairs a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rom a CAD system or digitizer into .MP3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P3 files appear to be about 1/3 the size of their .MP1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P1TOMP3  data_file 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file  -</w:t>
        <w:tab/>
        <w:t xml:space="preserve">  the name of a .mp1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.mp3 format.  A .mp3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d</w:t>
        <w:tab/>
        <w:t xml:space="preserve">       -  Region Id stored in the region head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ayer     -</w:t>
        <w:tab/>
        <w:t xml:space="preserve">  Layer assignment stored in entit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faults to lay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nzoom   -</w:t>
        <w:tab/>
        <w:t xml:space="preserve">  Min zoom factor stored in entit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axzoom   -</w:t>
        <w:tab/>
        <w:t xml:space="preserve">  Max zoom factor stored in entit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.mp1 file format is a simple ASCII listing of latitu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itudes representing strings of connected points.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tion is marked by separator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P1 File Format:  variable length ASCII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latitude and longitude with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</w:t>
        <w:tab/>
        <w:t xml:space="preserve">    latitude</w:t>
        <w:tab/>
        <w:t xml:space="preserve">   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</w:t>
        <w:tab/>
        <w:t xml:space="preserve">    blank</w:t>
        <w:tab/>
        <w:t xml:space="preserve">   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</w:t>
        <w:tab/>
        <w:t xml:space="preserve">    longitude</w:t>
        <w:tab/>
        <w:t xml:space="preserve">   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4]</w:t>
        <w:tab/>
        <w:t xml:space="preserve">    optional</w:t>
        <w:tab/>
        <w:t xml:space="preserve">    begining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</w:t>
        <w:tab/>
        <w:t xml:space="preserve">    line feed</w:t>
        <w:tab/>
        <w:t xml:space="preserve">    end of record (LF -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parat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1]</w:t>
        <w:tab/>
        <w:t xml:space="preserve">    optional blanks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</w:t>
        <w:tab/>
        <w:t xml:space="preserve">    line feed</w:t>
        <w:tab/>
        <w:t xml:space="preserve">    end of record (LF -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lines dictate that MAPIT be shipped with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large cities and capitals missing from the DEMO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  These problems will be addressed in the 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PIT command EDIT/Copy works slowly.  Don't use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base, or you may grow old waiting.  It also misses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Text whose triangle markers are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/Assign to Layer also works VERY slowly an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hanges the layers of objects other than those which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bvious and some not-so-obvious enhancement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ning.  Register your copy of MAPIT and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D like to see.  The best ideas come from use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hance to influence the direction of product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who have need for colorful output and pretty pic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MAPIT within a Windows DOS shell, capture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int Screen key, switch back to Windows, and Shift/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nto the Paint program.  There use the Inve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all the ugly black to white and fill the oce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ly blue.  Turn off the Grid while in MAPIT to mak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distribution disks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 Disk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 xml:space="preserve">  general informa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</w:t>
        <w:tab/>
        <w:t xml:space="preserve"> 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</w:t>
        <w:tab/>
        <w:t xml:space="preserve">  distributor information &amp;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bat</w:t>
        <w:tab/>
        <w:t xml:space="preserve"> 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x.bat</w:t>
        <w:tab/>
        <w:t xml:space="preserve">  auxillary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_a.mp3</w:t>
        <w:tab/>
        <w:t xml:space="preserve">  demo database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itdem.mp3</w:t>
        <w:tab/>
        <w:t xml:space="preserve">  Mapit demo instru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it.exe</w:t>
        <w:tab/>
        <w:t xml:space="preserve">  main program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p1tomp3.exe</w:t>
        <w:tab/>
        <w:t>ASCII to .mp3 dat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.fig  example 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.fnt  stroked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tributed with BB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 Dis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_b.mp3</w:t>
        <w:tab/>
        <w:t xml:space="preserve">  demo database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edit.exe</w:t>
        <w:tab/>
        <w:t xml:space="preserve">  figures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lection of software described in this file and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k is the Shareware Version of MAPIT (the Software)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 John B. All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purchased or otherwise obtained media contain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reware Version of MAPIT.  The Software contained on th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l rights pertaining thereto remain the sol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B. Allison.  By continuing to use the Software, you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ceptance of the terms and condition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permitted to use the Software for an evaluation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WEEKS.  After the evaluation period, you must either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of the Software from your computer system(s) and refra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dditional use, or register your copy of th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i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66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pollo, PA 1561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412) 727-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puServe 726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the file REGISTER.DOC on the distribution disk f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ive copies of the Software IN ITS UNMODIFIED ENTIRE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or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copies of the Software IN ITS UNMODIFIED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commercial basis for a fee not to exceed SIX DOLLARS per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you may post the Software on electronic bulletin boards if you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so that each diskette must be downloaded IN IT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ost it, you must compress or otherwise packag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ither a combined file named "MAPIT10.ext" or as two separ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"MAPIT10A.ext" and "MAPIT10B.ext" where ".ext" reflects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ression or packag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the Software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YOU ARE NOT PAYING ANY MONEY FOR THIS TRIAL USE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IT ENTIRELY "AS IS", AND WE SHALL NOT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OF ANY KIND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ed problem with an ASP member by contacting the member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may be able to help.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members' products.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45 Grover Road, Muskegon, MI 49442-9427 or send a Compuserv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