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questionnaire was compiled as a way for us to get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 with our users.  All questions on this questionnai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help us provide you with better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to take the time to fill this out.  And if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d include it with your registration request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 copy of one of our other shareware titles, for fre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ircle the appropriate answer.  Tell us what type of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PC    XT    AT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640K or less   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 MDA    CGA    EGA    VGA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 5 1/4 DS/DD  5 1/4 DS/HD    3 1/2 DS/DD  3 1/2 DS/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   DOS    Windows    DeskMate  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ll us about who uses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S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18-24    25-34    35-45   46 an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HOME MANAGEMENT    BUSINESS APPS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: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:   2-5    6-10    11-14    1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S:   EDUCATIONAL    GAMES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:   Please Specify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, questions, product ideas 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ment suggestions, we would like to hear them. 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t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