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This is a sample of the individual student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IVIDUAL STUDENT REPORT - EAST SIDE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. SCIENCE PERIOD 2   QTR 2    12-20-1992  STELTENPOHL,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cher: MR. JEPSON                          TEXT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.   Title of Assignment  Category Points   Grade    Qtr.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 1   1     ROCK CROSSWORD          H     10/10      A       A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 1   2     ROCK &amp; MIN. TEST        T     85/100     B       B  86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 3   3     QUIZ ON NOTES           Q      8/10      B-      B 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 5   4     ABRASION LAB            L      7/10      C-      B  84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 9   5     7-1 HANDOUT             H     10/13      C+      B  83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0   6     WEATHERING QUIZ         Q      8/10      B-      B  83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1   7     SOIL LAYERS QUIZ        Q      9/10      A-      B  84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2   8     7-6 HAND OUT            H      8/10      B-      B  83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5   9     PLATEAU QUIZ            Q      3/5       D-      B- 83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7   10    SOILS CROSSWORD         H     10/10      A       B  84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7   11    SOILS TEST              T     71/100     C-      C+ 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9   12    IND. PROJECT            L     B-/50      B-      C+ 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22   13    RIVER MAP QUIZ          Q     12/15      B-      C+ 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24   14    RIVERS TERM QUIZ        Q      7/10      C-      C+ 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2   15    PARTICIPATION           L      4/5       B-      C+ 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3   16    RETURN PROGRESS         H     NC/10      F       C+ 77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7   17    RIVERS CROSSWORD        H      5/10      F       C+ 76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8   18    RIVERS TEST             T    112/155     C-      C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0   19    GROUND WATER #1         Q      6/10      D-      C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2   20    GROUND WATER LAB        L     38/40      A       C  76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6   21    G.W. CROSSWORD          H     NC/10      F       C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6   22    GROUND WATER TEST       T     AB/100     AB      D  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QTR   HOMEWORK  LAB       QUIZ      TEST      THIS QTR.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97%    F  58%    B  85%    C  75%    F  58%    D  64%    B- 8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0/891    43/73     89/105    53/70     268/455   453/703  1313/15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Personal Comments about this Student: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    *Not working up to ability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    *Has conflicting activitie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aren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NDIVIDUAL REPORT CAN BE GIVEN TO EACH STUDEN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OR SENT HOME FOR A PARENT SIGNATURE. (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ADING SCALE - FROM 1594 POSSI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90.00% AND GREATER              1435 OR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 80.00% BUT LESS THAN 90.00%     1276 TO 143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 70.00% BUT LESS THAN 80.00%     1116 TO 127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60.00% BUT LESS THAN 70.00%      957 TO 111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 LESS THAN 60.00%                LESS THAN 957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IGNMENT CODES: AB=ABSENT      CH=CHEAT      EX=EX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=EXTRA CREDIT   IN=INCOMPLETE  NC=NO CREDIT  UN=UNEX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thod to calculate semester grade: Cumulative Poi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