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asType                                    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 C - F a s T y p e / C G A    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 C - F a s T y p e / M O N O 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I S K   V E N D O R   I N F O R M A T I O 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3-1991, TRENDTECH CORPORATION,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Trendtech Corporation, P.O. Box 3687, Wayne, NJ  0747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information for disk vendo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asType via their disk duplication and distribu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asType/CGA  - Typing Tutorial for PC's equipped with CGA/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asType/MONO - Typing Tutorial for laptops, portables, 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quipped with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pying restrictions listed in this file app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, organization, user group, or business that charges ANY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distribution of the Shareware versions of the PC-Fa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produced by Trendtech Corporation.  PC-FasType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associated typing exercise files, documentation, and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in the public domain.  PC-FasType is registered with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Office and is owned by Trendtech Corporation, Inc., Way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Jersey, U.S.A., the copyright holder.  PC-FasType is a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endtech Corporation, Inc.  Distribution restriction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ed under that copyright and are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 organization may sell the Shareware versions of PC-Fa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 without prior written permission from Trend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poration, Inc.  To apply for such permission send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endte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-FasTyp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3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yne, New Jersey 07474-36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standards expected of distributors will be forward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examination and agreement.  These standards are summariz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file.  The vendor standards are based on those establish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associate members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.  ASP vendor members will always be granted per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tribute PC-FasType.  If you are already a member of ASP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 it in your request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s may only distribute the "Shareware Version" disk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 are created specifically for disk vendors, BBS distribu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bs, and resellers.  They can usually be identified by the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hareware Version" on the initial opening screen, and/or a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on the last screen.  Please note, these are NOT cripp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the program.  The ONLY difference between the "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" disks and the fully registered version are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ment screens a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distribute PC-FasType products on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C-FasType products,  when listed in vendors' catalo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ertisements, brochures, mailers, etc. must be named "PC-FasTyp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t some other pseudonym like "Typing Tutor", "Touchtype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yping Teacher", or just "Fastype".  Use of any other nam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C-FasType" will constitute cause for revocation of vendo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ed nam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FasType/CGA - Typing 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FasType/MONO - Typing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C-FasType/CGA in particular, when listed in vendor's catalo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ertisements, brochures, mailers, etc. must inclu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 for color graphics, usually expressed as "requires CG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C-FasType/MONO, when listed in vendor's catalogs, advertis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chures, mailers, etc. may optionally state it is the MONOCHR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PC-FasType/CGA and will run on a PC equipped with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nd of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C-FasType products may NOT be sold as part of some othe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sive package without a license from Trendtech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C-FasType products must not be distributed with other Sharewar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 domain programs on the same floppy disk without per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rendtech Corp.  However, PC-FasType may be includ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ies sold on CD-ROM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inted copies of the exercise files and User Guide may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in any form without a license from Trendte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po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PC-FasType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as a complete package, without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price or other compensation may be charged for the PC-Fas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  A reasonable distribution cost may be charged for the c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diskette plus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PC-FasType package CANNOT be sold as part of som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sive package, nor can it be included in any commercial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ing offer, without a written agreement from Trendte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poration.  Under no conditions will PC-FasType products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nted" or leased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ny distribution of PC-FasType products over bulletin boards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ional  telecommunication services will be limited to distrib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ngle archived file containing the contents of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disk and NO charge above the standard charg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 time will be allowed. See SYSOP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se disks replace all previous versions. All vendors who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update directly from the author have ninety (90) day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tinue distributing old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vendor can sell registered packages to end-users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Trendtech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NGLE-USER Registration Fee for PC-FasType is $25.00 in U.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s.  Shipping and Handling is an additional $3.00 for domes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, $5.00 for Canada customers, and $10.00 for overs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.  Payment may be with VISA or MASTERCARD, postal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and checks, in which the amount must be expressed in U.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s.   Site licenses and Right-to-copy licenses are also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Purchase Orders will be accepted for all licenses. 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endtech for General Licensing Provisions and fee 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ED PRODUCT NAMES AN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suggested product names and descriptio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in vendor catalogs, brochures, ads, mailing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FasType/MONO - Short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FasType/MONO V1.3 Typing Tutorial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ng tutorial for PC's equipped with monochrome monito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al for laptops, and portables. Same functionality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FasType/CG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FasType/MONO - Long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FasType/MONO V1.3 Typing Tutorial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FasType/MONO is an easy-to-use menu-driven intera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ng tutorial designed for use by computer enthusiasts w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improve their typing skills on IBM PC'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s running the MS-DOS Operating System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displays a character graphics image of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ompts you to use the correct keys. You can hav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nd of monitor (color or mono) to run this program.  Ide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laptops and por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FasType/CGA - Short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FasType/CGA V4.3 Typing Tutorial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ng tutorial for PC's equipped with CGA-compatible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 (EGA/VGA).  Color image of keyboard display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FasType/CGA - Long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FasType/CGA V4.3 Typing Tutorial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FasType/CGA is an easy-to-use menu-driven intera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ng tutorial designed for use by computer enthusiasts w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improve their typing skills on IBM PC'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s running the MS-DOS Operating System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displays a color image of the keyboard and pro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use the correct keys. You must have color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GA/EGA/VGA) capa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STAND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ummary of ASP vendor standards.  This summa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hat, a summary, and is not to be taken as a stat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set of ASP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rti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vendor advertisements and brochures must state that "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require separate payment to authors if found useful."  Th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must immediately follow the price or be tied to th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an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ors will attempt to educate users on the nature of Share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points must be covered in any catalog of di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fee paid to the vendor is a copying and distribution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es not cover the cost of the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If the user finds a Shareware program to be of use, he/sh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 to send the registration fee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Registration entitles the user to various rights and benef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pending on the author).  These range from the legal righ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using the software, to printed documentation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levels of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Vendors will respect the copyright and all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 made by individual authors, usually fou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VENDOR.DOC [this file]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Vendors will provide a written notice covering the three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with all Shareware programs shipped.  If disks are 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d, the notice must be on a visible part of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Vendors will not change or delete ANY files suppli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unless authorized by the author.  Small add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assist the user may be added if the author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prohibit such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Vendors agree to stop distributing a program, including ear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, if requested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the above is a SUMMARY of the ASP vendor standards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istribute PC-FasType products you must agree to abid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tandards whether you are an ASP member or not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ed in becoming an ASP-approved vendor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ndor Certification Committ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O. Box 578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llevue, WA 98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trongly recommend you consider becoming an ASP appr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if you have not already done so.  The ASP vendor memb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s the workload for both authors and vendors alike, and help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customers confidence that reasonable standards are me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Share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ose organizations given permission to distribute PC-Fas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, Trendtech Corporation will forward a Vendor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isk.  Automatic updates will be provi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s when registrations can be traced to that organiz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will be offered to other approved organizations on a case-b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basi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|__     |      ME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___|___|                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FasType/CGA and PC-FasType/MONO are produced by Trendte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,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P).  ASP wants to make sure the Shareware principle works for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nable to resolve a Shareware-related problem with an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by contacting the member directly, ASP may be able to he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 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kegon, 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nd a CompuServe message via Electronic Mail to ASP 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P logo is a registered trademark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PC-FasType is a trademark of Trendtech Corporation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83-1991 by Trendtech Corporation, Wayne, N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.DOC                                                  PC-FasTyp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