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C G A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M O N O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 NEW  IN  THIS 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by Trend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contains information  about product 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  changed with  this version.  We've finally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 you  save  your  program  settings  and  to  record  your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  a history  file.   We've also  added two maj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options: OPEN TYPING and LONG PARAGRAPHS.  Open Typing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window with some minimum word-processing features;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want in this window.   Long Paragraphs gives you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 of pre-loaded text to type; the graphical key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 Both of  these advanced  typing exercises  have  a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option  too.   You can  set the timer from one minute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modifications for this version of PC-Fas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ttings:  Your drill or exercise selection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ers can now be saved in a file on disk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practice typing, PC-FasType will rememb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History:  You can optionally save your typing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rill or exercis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s For Kids:  Small children have difficulty tell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upper and lower case letters (CAPS and small).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BEGINNER DRILLS selection will be shown in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ft key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yping:  Advanced typists who want to practice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skills can use open typing.  You can naviga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using the cursor keys; but watch that backspace ke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aragraphs:  This feature disables the keyboard displ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you with a full screen of material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:  Your registration code has been made much simpl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n in previous versions.  Proper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 will tell PC-FasType to bypass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creens.  (Registration gets you get a nic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age:  PC-FasType can be used on networks.  The FT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lets you save your program setting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story file in your own private directory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Statistics:  Your typing statistics for each drill or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expanded and is now shown in a full window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History:  You can view your typing performance his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statistics screen, or when you end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istory:  You can optionally print a paper record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Exercises:  Open Typing and Long Paragraphs let you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IMED exercises to last from one minute up to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yping:  Unlike earlier versions, the displayed tim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, open typing, and long paragraph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cking until you type your 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ll count decrement:  In addition to showing elapsed tim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screen during DRILLS,  a count of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racters to type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exercise material:  The on-disk typing exercise material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xpanded for each of the intermediate and advanc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keyboard:  The CGA version now includes the Old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XT keyboard.  The three keyboard styles are the 101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, the AT-Style, and the PC-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Information: Several file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self-extracting executable to help single-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, and right-to-copy licensee's with ordering and pr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: LICENSE.DOC, SITELICE.DOC, REGIST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:  Alas, not all things are easy.  Unlike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PC-FasType that could be run immediately righ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ox,  this version first requires an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.  See the README.1ST file for installation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 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3 and PC-FasType/MONO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is release; Sept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MONO Version 1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lease of MONO 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in conjunction with the MON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4.0 - Jan. 1990 to July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-Language version - rewritten from QuickBAS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 and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creased from $20.00 to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3.1 - Sept. 1987 to Dec.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nus, additional keyboards,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2.0 - Feb. 1985 to Aug.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areware version released -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U.S. Copyrigh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1.0 - Jan. 1982 to Jan. 1985  (unpublish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type design for PC-XT keyboard typ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1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                                            PC-Fas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