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 ��� ���     ���     ������� �����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     ���     �������  ߱�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     ���     ������    ���   ��� ��� </w:t>
      </w:r>
      <w:r>
        <w:rPr/>
        <w:t>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 ��� ���     ���     ������ 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���� �������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�  ������  ������  ������  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߱�� ���߱�� ���߱�� ���߱��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� ��� ��� ��� ���</w:t>
      </w:r>
      <w:r>
        <w:rPr/>
        <w:t>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� ������� ������� ������� ����</w:t>
      </w:r>
      <w:r>
        <w:rPr/>
        <w:t>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 ��� �������  </w:t>
      </w:r>
      <w:r>
        <w:rPr/>
        <w:t>߱���� ����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 �������   ���   ������  ��� 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߱��   ����   ��߱��   ���   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 ���   �������   ���  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��    ������    ��    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������  ������  �������  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�</w:t>
      </w:r>
      <w:r>
        <w:rPr/>
        <w:t>߱�� ���߱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��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� ��� ��� ���  ��</w:t>
      </w:r>
      <w:r>
        <w:rPr/>
        <w:t>߱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������� ��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�����   �����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� ���</w:t>
      </w:r>
      <w:r>
        <w:rPr/>
        <w:t>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������� 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</w:t>
      </w:r>
      <w:r>
        <w:rPr/>
        <w:t>߱�� ������  ��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�  ���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 ��� ������� ������� ���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߱���� ��� ���  ߱���� ���߱�� ���߱�� 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���   ���   ��� ��� ����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 ���   ���   ��� ��� ���</w:t>
      </w:r>
      <w:r>
        <w:rPr/>
        <w:t>߱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  ���   ������� 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����    ��    ������  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���</w:t>
      </w:r>
      <w:r>
        <w:rPr/>
        <w:t>ͻ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</w:t>
      </w:r>
      <w:r>
        <w:rPr/>
        <w:t>ͺ�͸� S O F T W A R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</w:t>
      </w:r>
      <w:r>
        <w:rPr/>
        <w:t>ͺ�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  � �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</w:t>
      </w:r>
      <w:r>
        <w:rPr/>
        <w:t>ͺ�  �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INCLUDING THE DOCUMENTATION) IS PROVIDED "AS IS"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  FURTHER, MCM SOFTWARE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Y REPRESENTATIONS REGARDING THE USE, OR THE RESULTS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OR WRITTEN MATERIALS  CONCERNING THE SOFTWA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, ACCURACY, RELIABILITY, CURRENTNESS, OR OTHERWI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SOFTWARE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OR WRITTEN MATERIALS  ARE DEFECTIVE, YOU, NO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 SOFTWARE ASSUME THE ENTIRE COST OF ALL NECESSARY SERVICING, REPAIR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CM SOFTWARE OR ANYONE ELSE WHO HAS BEEN INVOLVED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BE LIABLE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 DAMAGES  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THE LIKE)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SOFTWARE, EVEN IF MCM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 (BBS) USER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this program after I heard so many SysOps 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idn't understand why their new users were having tr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ir BBSs and new Users  commenting that they were having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understanding how to traverse BBSs without getting total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ermined  that the  problem was a lack of a common core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s had all the knowledge imagineable on their BBSs since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themselves.  They just didn't realize that the new user,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ad not even SEEN a BBS before, much less read anything ab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 didn't realize  that SysOps just 'took for granted'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easy to understand from a new user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or compatible computer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typ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is NOT required for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ls the needs of some of you.  Please feel fre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mprovements to the program or let me know its problems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 comments,  either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UTOR.EXE                    BBSTUT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 107,514                  SIZE:  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6-24-1990                DATE:  6-2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1:  D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2:  1C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A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 117,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6-2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1: 2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METHOD 2: 1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                                                BBSTUTOR-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B Hicko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lin AFB, Fl  32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System (BBS) User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ENTER YOUR RETURN ADDRESS BELOW SO I CAN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 ____________________  STATE: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PUT COMMENTS BELOW TO LET ME KNOW YOUR FEELING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WHAT YOU WOULD LIKE TO SEE CORRECTED/ADDED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enu driven, giving the user four choice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SSARY OF BBS RELATE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THE BBS RULES OF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nu choice is activated by pressing the appropriate key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throughout the program unless otherwis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user through a simulated BBS from dialing, 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screens of a typical BBS, thru the Call Back Verifier system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by BBSs, and on into the main menu.  From the main menu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rresponding to the menu option to receiv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particular option.   The FILES option allows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ed  files menu,  then go even further into the depth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NOT create any real havoc, as this is only a simula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BBS RELATED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displays a comprehensive list of BBS related ter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BBS RULES OF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ists the 14 BBS rules of etiquette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s are NOT the same.  Therefore this program is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BS, NOT typical of all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credit for this software is due to the ideas and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by Ted Fox, SysOp for the Night Hawk BBS, and Don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or the Phoenix ][ BBS.   Their ideas were invaluable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I would not have had the knowledge to 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b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