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ocumentation for BALLOONS, version 3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)1990 by Assis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.O. Box 13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search Triangle Park,  NC  27709-34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draws a balloon and sounds a tone when any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.  The balloons are a random size, color and are draw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locations on the screen.  Each key is assigned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e (the user can play tunes by pressing the appropriate ke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the down-arrow key causes the balloon to shrink unt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the up-arrow key causes the balloon to grow unt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s. After the pop, a rainbow is drawn and the first phr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Twinkle, Twinkle Little Star" is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GA &amp; VGA monitors, Hitting the G makes green ballo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 makes blue ballo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 makes red ballo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Y makes yellow ballo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 makes white ballo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GA monitors,  Hitting the Y makes yellow ballo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 makes green ballo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 makes red ballo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qu (short for quit) stops the program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orget, you will have to CTL-ALT-DEL to ge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ype the following on the DOS command line:  ballo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command line is the place where one types in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It often has a "command prompt" at the left 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hat looks like C:&gt; or A: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r monitor is set to 40 column mode, set it to 80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mode before the program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use the DOS command:  MODE CO8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o allow a small child to continuously hold a key dow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run without overflowing the keyboard buff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discards all keys which are in the keyboar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the program is drawing a balloon.  For slow machin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the following im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cessor may not be fast enough to discard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 keys and draw the balloon at the same time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rs, you will hear the high-pitched beep that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keyboard buffer has overflowed.  Just take your h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key for an instant and the program will hav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ard the keys in the buffer and draw the ballo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 does not occur with faster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have a CGA monitor, the program can only draw ballo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inbows in 3 different colors.  This restriction is due to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o C and the CGA video card work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BLEMS OTHERS HAVE ENCOUNTE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ogram does not work with a monochrome (single color)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program requires a color display to operate.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are often called CGA, MCGA, EGA, EGA64, o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. In general, if a display can display 4 or mor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same time and if the display is compat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 CGA, EGA, or VGA display, this program should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, this program will support SVGA or XVGA display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in a VGA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ogram starts, then stops indicating that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s was detec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"Program could not detect a graphics card in your P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"Program does not support the display subsystem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P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"Insufficient memory to load code which creates the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similar to the above problem.  The display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GA, EGA, VGA or correctly emulate one of these display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program to operate.  "Insufficient memory" may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ack of available memory either in the PC or on the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sub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my child hits the PRINT SCREEN key and the printer is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, the printer prints "garbag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PRINT SCREEN key is a special PC key that causes DOS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int what is on the screen.  In the case of Ballo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will be balloons or rainbows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INT SCREEN function does not know how to tell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int balloons or rainbows but tries to anyway. 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often pages of "garbage".  The solution is to turn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when using Ballo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had an error and could not continue, t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eview the above list of problems that others have encounte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nswer to your problem may be give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un the program again, starting it with a "starting op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ist of starting options are given by star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or example:  balloons ?   (The list is also given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pick the starting option that appears to best f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's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 "starting option" is a way for you to tell the program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sh to start and run the progra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options:  (i.e.  balloons o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option is used, the program tries to determ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your computer has and then writes directly to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RAM.  Writing directly to the video card RAM only work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's video hardware is identical to IBM display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I suggest that you try starting the program with no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.e. balloons    and see if it works; use the following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options only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 shows the valid starting options.  You may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se if the program is unable to determine which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write directly |     us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itor          |  to video card | video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+----------------+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GA                   |     CGAD       |      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                   |     VGAD       |      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A (high resolution) |     EGAD       |      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 program decide    |                |      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- Start program for a CGA monitor writing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ideo card:  balloons  CG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tart program and let program decide the best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use the DOS video interface:  balloons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tart program and let program decide the best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write directly to the video card:  ballo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f you still have problems, send the follow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:  Assis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n. Balloon'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134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arch Triangle Park, NC  27709-3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The type of computer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The type of monitor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The DOS version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The program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 The program error number and a description of you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will make a good-faith effort to fix you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CHILD'S EXPERI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written for my son, Charles, who wanted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puter (hit on the keyboard), because he saw his par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this. However, he was too young mentally and did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e motor skills necessary for programs that show A when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it, etc.  He just wanted to push the keys and se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.  He likes balloons and "Twinkle, Twinkle Little Star"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one of his favorite songs.  So this progr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ived to give him a way to hit any key and se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. He learned surprisingly quickly (and remembered)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d down arrow keys are and the keys that made the col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oons he liked (G, B and R). This program has been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experience for Charles; I hope you find that to b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chil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aside, because his favorite color is green,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oons are made randomly, there will be more green one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contains 3 files: BALLOONS.EXE --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ALLOONS.REG --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ALLOONS.DOC -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BALLOONS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LLOONS is supplied as is.  The author disclaims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, including, without limit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merchantability and fitness for any purpo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assumes no liability for damage, direct or consequ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result from the use of BALLO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of Shareware Professionals - Ombudsma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produced by a member of the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hareware Professionals (ASP).  ASP wants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shareware principle works for you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able to resolve a shareware-related problem with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 by contacting the member directly, ASP may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elp. The ASP Ombudsman can help you resolve a dis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problem with an ASP member, but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 support for members' products. Please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SP Ombudsman at 545 Grover Road, Muskegon, MI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end a CompuServe message via CompuServe Mail to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mbudsman 70007,3536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ive a copy of this program to anyone who wants it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 them to register if they find the program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PROCESS AND F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r child is enjoying the BALLOONS program.  My two-yea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, Charles, has a great time with it, and asks to "work on the 'pu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in order to make balloons and then pop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oint where I'm supposed to ask you to send mone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 program.  My husband and I are honest people; I tru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s well.  If, indeed, you value this program and your chil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in it, please send the registration form includ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(balloons.reg) and the registration fe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ssis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tten:  Balloons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.O. Box 13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search Triangle Park, NC 27709-3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registration options, please pick the one that you pre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1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nd $7.00, we will register you as a user, entitl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upgrades, technical support and information about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ch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nd $15.00, you will receive , in addition to the i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1, above, three other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BALLOONS &amp; RAINBOWS - a non-shareware program similar to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with several advanced features, designed to help your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rn colors and color names.  These features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ility to display the names of the balloon colors,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llow balloons to be drawn selectively, and oth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A registered version of "DRAWSOME" - a wonderful children's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that helps children learn how to intera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and a mouse (optional).  The program draws lin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hand as the hand is moved with the arrow-keys o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.  Colors are selectable and various flowers, circ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angles and squares are drawn when certain keys are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A graphical menu which your child can use to select the progra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(s)he wishes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registration form included with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balloons.reg).  Just print it and mail it in.  Please remember: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aking advantage of option 2, include the size of diskett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(3.5" or 5.25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