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l Ass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 on your acquisition of th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program from BC Enterprises!  We have worked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 program to you that helps you build your vocabul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lso fun and easy to use.  We think the Verb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ts this bill, and we hope you will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rected toward two groups o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idely divergent goals, but whose methods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.  The primary focus of this program is to provid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 drill for students who will be taking the SAT tes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most of the words in the tests are thos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group this program will benefit is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dults who would like to improve their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books available these days which help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but a computer program is infinitely easi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 With this computer program, you can drill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, taking any test as many times as you wan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o or modify the tests as much as you lik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centrate on any problem area.  We have hear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the way to improve vocabulary is to lear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words every week.  With the Verbal Assaul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imply enter your new words, and you have ready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ing program contains a total of 1600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ategories: Nouns, Verbs, Adjectives, and Word Elements.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00 hundred new words can be added by the stud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called User File.  Additionally,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ds and definitions can be replaced or modifi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tegories is broken up into 20 tests of 20 word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ffers two separate testing formats for dri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bal Assault program, however, is more tha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of words.  We think that the most significant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that it teaches prefixes, suffixes, and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d elements) -- the very building blocks of w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ws you the word elements (usually taken from Lat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), and then you can see the English words that are buil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If you sit down and learn 400 words, then you on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words.  If you learn 400 word elements, then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ern the meanings of tens of thousands of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importance of learning these words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take the time of study these firs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hrough the other tests.  Having learned the word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, the meanings of previously unfamiliar wor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 will be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register this program.  The program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words was a lot of work -- take it from a gu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e fingers.  The $15 donation we ask is not excessiv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ish taking the SAT, or if you never plan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, this program will benefit you, since you can add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ll you want.  Send your payment to BC Enterprises, P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 Front Royal, VA  22630.  Your registrat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re you receive timely updates and allow you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 We don't offer a printed manual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, frankly, the program is too easy to need one. 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want them, we will probably make th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the Verbal Ass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system configuration need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BM or compatible with 256 K of RAM and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Running with two floppy drives is recommend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will mean you will not have to switch disk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.  Running the program from a hard disk is optim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rease ease of use and the spee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hard disk, then be s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two distribution disks.  You may want to cop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nto the copy of the Verbal Assaul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o do this, format a new disk with command "format /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the Verbal Assault program onto the newly format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rd disk, then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 into a subdirectory.  After copying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s in safe place to serve as your backup cop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for those who received this software vi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an archived format: If you have a hard driv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unarchive the whole package into one sub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floppy drives, then unarchive all the WORDS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to one floppy, and all the VAP*.* files o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1. Using a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Verbal Assault, put your copy (you di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didn't you?) of the program disk in drive A:.  Type V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&lt;Enter&gt;.  When the program screen comes up an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spinning, take the program disk out and put the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From this point, you should be able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program automatically saves a file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ss each day, so make sure periodically that your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ill up with these files.  If your disk does fi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rase these daily files, or you could cop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to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2. Using a two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program disk in drive A:, and the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.  To let the program know that it should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drive B:, you must run the Verbal Assaul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do this, type VAPINST and then hit &lt;Enter&gt;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creen comes up, push &lt;S&gt; to enter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sh &lt;P&gt; for Path.  Type "B:" in the space provid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 Now push &lt;E&gt; to enter the Exit Menu, and push 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exit the program.  Now you are ready to run th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program by typing VAP and then hitt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3. Using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rd disk system, the most conveni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is to have all the files in 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, you may keep your program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r data files in a different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, then you will have to tell the Verb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re to look for the data files.  In order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irections above in section II.1.2.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in Menu Screen, you will notic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ve different categories of tests which you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, Nouns, Adjectives, User File, and Word Element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to exit the program from here.  In order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 or to exit, use the up and down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.  As you move the bar, different notes are sou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all other sounds generated by the program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 using the Verbal 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ther commands are available to you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.  The first of these is "DOS Shell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holding down the &lt;Alt&gt; key and pushing &lt;X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 is useful if you need to delete or copy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al Assault program is running.  Note tha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Shell, your system must have access to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program which is located on your boot dis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the program from a hard drive, then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is since your computer probably boots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However, if you are running the program with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then you must be sure to have a copy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tem) disk in drive A: when you execute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olding down the &lt;Alt&gt; key and pushing &lt;S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tistics on the number of words you have attem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have answered correctly, and the numb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incorrectly.  These numbers are, of course, re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the program.  However, the statistics are not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on the Main Menu Screen are shown th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You might want to make sure the date shown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e name of the file generated by the program f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is based on the system date.  If your system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ck/timer, then the date will always be 01-01-1980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the date when you boot your computer.  This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missed words would be written into a file named WRD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become a very large file over time.  So,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most other programs, it is a good idea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e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1. Choosing Test Number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decide which category of tes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, move the selection bar to your choice, and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sked to choose a test number.  There are 20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categories Nouns, Verbs, Adjectives,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You can add up to 20 tests in your 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lso.  To increase the test number, use the &lt;UP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o decrease the test number, use the &lt;DOWN ARROW&gt;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decrease the number below 1, it will cycle up to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try to increase the number past 20, it will cyc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.  So, the fastest way to choose test 20 is to push the &lt;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 one time.  If you decide you wish to take a te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y, push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hosen the test number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test type.  There are two types of tests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est and Multiple Choice.  The mai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s that the Matching test works with five word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ile the Multiple Choice works with only one wor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t this point, you may push &lt;Enter&gt; to begin the te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The Vocabular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1. The Multiple 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ultiple Choice test is very straightfor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difficult to understand.  The targe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a box at the top of the screen.  Under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ord is a box containing four definition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number corresponding to the definition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The program will tell you if you make the right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 a word, the program will tell you this, an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number of the corr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op left of the screen, the program no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est you are taking.  On the top right, the progra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 you have attempted, and the number of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 If you are using the Word Eleme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 then the program will note in the upper lef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"Derived Word Display" is on or off.  If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isplay is on, then after you enter your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ord, the program will open a window showing you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derived from the target word.  For instance,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lement is "portare", then the program would ope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such words as "portable", "importance", and "transpor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move this window and continue, you may pus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n order to toggle this option on or off, push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We suggest that you generally keep this op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N", especially the first few times you go through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to the Main Menu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sh the &lt;Esc&gt; key instead of entering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ushing the &lt;Esc&gt; key is not recorded as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2. The Match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ching Test should be no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n the Multiple Choice Test.  In the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de of the screen are five target words.  In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screen are the definition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-e identifying them.  You must match up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ct word.  In order to move the cursor up an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UP ARROW&gt; and &lt;DOWN ARROW&gt; keys.  If you ar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you push &lt;UP ARROW&gt;, then you will be placed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you are at the last word and you push &lt;DOWN ARROW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laced at the top word.  The &lt;Enter&gt; key a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wo things.  First, the program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the letters a-e.  If you enter a capital lett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lower case.  Also, entering a letter does not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word.  In order to move to the next wor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nter&gt; or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Word Elements test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e along the bottom of the scree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rived Word Display" is set to on or off.  You may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pushing the &lt;F10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through entering your choices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key (located on the numeric keypad next to the arrow 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unt the number right and wrong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push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Verbal Assault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bal Assault Installation program (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, under file name "VAPINST.EXE") is an eas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ustomize the Verbal Assault program to your tas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nstallation program, you can set m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including the use of sound and color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set only from the Installation program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an be changed while you are in the Verb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the Installation program is an eas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to or modify the data files which co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print out any or 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start the program, make sure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n your disk drive, and type VAPINST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The Installation program has an easy-to-us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.  You will notice that there are three head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: Files, Setup, and Exit.  In order to choo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eadings, move the selection bar to your choice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Or, push the key corresponding to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selection bar to "Files" and push &lt;Enter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sh &lt;F&gt; to choose the Files Menu.  On this menu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rther choices: Change, Ad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1. The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hange any words or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, the choose the option "Change"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 you a box containing the five differe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 To choose one of these, move the selection b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key corresponding to the first letter of the nam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category, you will be asked to pick a tes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UP ARROW&gt; and &lt;DOWN ARROW&gt; keys to choose a tes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ancel, you may push &lt;Esc&gt;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hoose the test number and categor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data entry screen.  If you are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lements, then this will consist of one line for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for the definition, and ten lines for word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word.  Otherwise, the screen will show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word, and two lines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you are working on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center of the data entry box.  You will noti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umerical file name.  For instance, if you choos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est in the verb category, the file name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DS1.3, rather than VERBS3.  WORDS1.3 is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disk of the third test (or data file) in the 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This is because "Verbs" is the first categ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bal Assault program and in all other selection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iles on the disk are named in same wa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tenth data file in the category Nou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WORDS2.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record you are working 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hand corner of the data entry box. 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box is a menu listing the different key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 such things as move around the file, or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Pushing the &lt;F4&gt; key moves you forward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ushing the &lt;F3&gt; key moves you back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tice that you cannot advance past record 20, nor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record 1.  Going forward or backward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s any changes you have made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the &lt;F2&gt; key will eras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so that you can start over entering a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&lt;F1&gt; key erases any changes you hav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For instance, if you use the &lt;F2&gt;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record, but then decide you want the recor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sh the &lt;F1&gt; key to Un-Save the change (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ure) you made.  Remember that hitting the &lt;F3&gt; or &lt;F4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orward or backward will save the record to the disk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ndo your changes u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ing the &lt;F10&gt; key saves whatever recor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d deposits you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ing commands used while in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standard.  Below is a list of active key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        Moves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        Moves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IGHT ARROW&gt;      Moves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 ARROW&gt;       Moves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        Moves cursor to the fir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        Moves cursor to the la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   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d&gt;              Erases everything from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        Delete character to left of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    Deletes character a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&gt;                   Toggles cursor between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keys (including Ctrl- and Alt- combina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text characters; however, some key combina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trl-PgDn) generate error be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2. The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 option works in much the same way as the "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Use this option to add a new file.  You fir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(normally "User File") and test number o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and then you are placed in the data entry scree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ey combinations apply as when chang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adding a file, the data entry system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bit more slowly than when you are making changes.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uld not cause any problems.  Of course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ore than 20 wor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3.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option allows you to print the conten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files.  First you must choose the category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st you want to print.  The program then prints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rt LPT1: (parallel printer port 1). 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port other than LPT1:, then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" command to send output to a different port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inting a Word Elements data file, the outpu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heets of paper.  Other tests take two sheet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nd a Form Feed command either before or afte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.  In order for the program to outp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over page breaks, you must be sure tha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rrectly at the top of a page.  In order to do this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"OFF LINE" and then use the "LINE FEED"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he paper so that the print head is just below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.  Now, turn your printer off, and then turn it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will insure proper prin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ccess the Setup menu, move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etup", or just push &lt;S&gt;.  You have five further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: Path to Data, Colors, Derived, Sound, and Mis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any of these with the selection bar or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1. Path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a path to data tells the Verbal Assaul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your data files.  For instanc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wo-drive syste, you will probably want to se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B:".  This tells the program to look on the "B:"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t a path to data, the Verb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lso uses this path when it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However, setup files (such as th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ettings and other paramters) are written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ged drive, rather than using the specified path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"B:" as the path to data but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"A:", all word files will be written to be "B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setup files will be written to "A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t an invalid path using the Path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receive an error message if you try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or Print any of the data files.  You will the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proper path.  Setting a path when you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so changes the path that is saved for use by th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program when you exit from the Installation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the Path to Data option to set th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:\", but then you receive an error message and chang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:\", then the "C:\" path is saved for use by th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program, not the "E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bal Assault program has different defaul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color (including CGA, EGA, and VGA) mon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s, so you do not have to set colors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However, you may choose to change the colors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down the right side of the scree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you can set with an example of their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is a box containing samples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color combations.  Choose the one you want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n the right.  Once you pick the one to chang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around the color box and pick ou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you want.  The colors on the right will chan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, so you can see exactly what you are pick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on the right color combination, hit -Enter-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on and set other colors, or you can exi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unction.  You have three choices at this poi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Exit, Exit with no save, or restore the defaul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initally used by the Verbal Assaul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the colors as often as you lik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some of the color settings on th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are based upon your other color choices. 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directly set every last possibl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(we thought this would be too much trouble for yo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just about every color, and you can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least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3. Derived, Sound,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menu selections set different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Assault program.  To change the settings of these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PACE&gt; bar.  This changes the setting from "ON" to "OF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gain.  When you decide which you want, pus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Derived "ON" means that when you are us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Verbal Assault tests, the program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words which are derived from the target word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"OFF" means that this screen will not be show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un faster.  However, this specifi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, and can be changed while in the te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Sound "ON" means that the program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s it runs.  When sound is on, al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some sound.  However, it is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operation of the program.  This setting 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Missed "ON" means that the program will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a file saving the words for which you giv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 This file is handy for future study.  As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is file is "WRD" then the system month and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on June 14, the file would be called WRD06-1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browsed or printed out using a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setting cannot be changed while in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the program will stop writing to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ly two functions: Shell to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Shell to DOS, as explained above lets you temporari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al Assault Installation program while keep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 When you want to return to the Verb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, type "EXIT" at the system prompt,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t option saves all file settings an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Assault Installation program.  You should always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rough this route, because this assures that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made are saved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l Assaul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data disk and/or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you have tried to open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Enter a new path where the program can find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Verbal Assault or Verbal 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ds to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bal Assault program has been writing missed words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s full, so it cannot continue to write.  No actio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 Occurs in Verbal Assau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Suggest Shell to DO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been adding a data file but your disk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can no longer write to disk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 to DOS" command to delete any unnecessary file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lid drive and/or path. 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id drive an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hat you have entered is not a valid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your system.  You have specified either a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or a directory which does not exist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rive and/or path.  Occurs in either Verbal Assa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not ready.  Clos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on your floppy drive is open.  Clos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Enter&gt; to continue.  Occurs in Verbal Assault or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entered a valid drive, but not a valid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.  Enter a valid path and hit &lt;Enter&gt;. 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Assault or Verbal 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file exists bu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mplete data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elected a data file which is not comple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not the correct length or contains blank record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al Assault Installation program to correct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ccurs in the Verbal 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don't see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Hit Enter to cance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ng system reports that you have no de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: (parallel port 1) to which the program is try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you do have a printer at a different port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DE command to redirect output from LPT1: to anoth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.  Occurs in Verbal Assaul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ays it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rrect, then hit Ent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is indicating it has no paper. 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or have some other problem.  Occurs in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.  Please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when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some printer error.  This can b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eing off line, or by a hardware error (such 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).  Isolate the problem and hit &lt;Enter&gt;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  Occurs in Verbal Assau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&lt;Error Number&gt; has occurred.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rogram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contact B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trapped (unknown to the program) error ha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error should not occur.  If it does, try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running it again.  If the error continue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own and consult your BASIC manual (it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 for an explanation of the error number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, contact B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6-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703) 635-7528  (24 hr. 300-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