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MPUM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dBASE-Compatible,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Bas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Print the README.DOC file for late-breaking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ncludes ALL new feature documentation for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lready are familiar with version 3.3 of WAMP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n you should first read the README.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are new to WAMPUM, then read this document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reading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Ward Mundy, 1985-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d Mundy Software, 4160 Club Drive, Atlanta, GA 30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Edi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Overview 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What is WAMPUM Anyway?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Summary of Features 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ystem Requirements 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Getting Started 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.1  Loading the Program 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5.1.1  Installing the Software 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5.1.2  How to Run It 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.2  Maneuvering on the Main Menu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Quitting WAMPUM 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7  Using the Cursor &amp; Function Keys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Developer Functions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Creating A New Application 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1 Overview of Application Development Strategy 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2 Create A New SubDirectory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3 Building a New File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4 Selecting the New File 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5 Revising the Existing File Structure 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6 Indexing the New File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1.6.1  Overview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1.6.2  Creating New Indexes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1.6.3  Selecting Indexes 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7 Printer Configuration (.MEM files) 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1.7.1  Overview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1.7.2  Selecting an Existing Printer Table 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1.7.3  Creating a New Printer Table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8 Relating a Secondary File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9 Storing A New Configuration (Wampum.Mem) 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10  Building Reports, Labels, and Form Letters  . .  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1.10.1  REPORTS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1.10.2  LABELS 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1.10.3  FORM LETTERS 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11  Building Function Key Macros (KEYS.DBF)   . . .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12  Building Edit Checks (EDIT.DBF)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13  Building Data Entry Menus (MENUS.DBF)   . . . .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14  Building an Audit Trail File (AUDIT.DBF)  . . .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15  Preformatted Output (WAMPUM.DBF) 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1.15.1  Overview 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1.15.2  Building the WAMPUM.DBF File  . . . . . .   5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1.15.3  Adding To/Editing the WAMPUM File . . . .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16  Resetting the Developer Password 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17  Network Considerations 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18  Making a Backup of the User Application   . . . 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19  Writing the Documentation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! - RUNning an External Program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&amp; - Run FoxBASE+ Commands/Programs 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Z - ZOOMing or RELATing a Supplemental File   . . . . .   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G - Global Replacement of Data 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 C - Copy Utilities for Importing &amp; Exporting Data   . .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 Deleting &amp; Undeleting Groups of Records  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 Reserved Variables, FoxBASE &amp; Clipper Functions . . . . 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8.1  Overview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8.2  CHARACTER/STRING functions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8.3  DATE functions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8.4  DUPKEY("FIELDNAME") 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8.5  EMPTY(fieldname) tests for empty fields  . . . . 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8.6  LASTTIME field in data bases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8.7  LASTUPDT field in data bases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8.8  LASTUSER field in data bases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9 PATH Considerations  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0 Enabling USERID's and Passwords 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1  WAMPUM &amp; DOS System Errors  . . . . . . . . . . . . .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End-User Functions 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Overview  . .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A - ADDing New Records 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E - EDITing Records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D - DISPLAYing Records 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M - MARKing a Record for Deletion . . . . . . . . . . .  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U - UNDELETing a Record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P - PRINTing Records 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X - REBUILD/FileFix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9 S - SELECT Utilities 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9.1  Overview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9.2  Record Selection Criteria 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9.3  Listing File Contents 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9.4  Changing Current Data Entry Menu . . . . . . . .  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9.5  Picking the Lead Index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9.6  Setting Browse Mode ON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9.7  Listing the File Structure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0  R - REPORTS Generation 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1  L - LABELS Production . . . . . . . . . . . . . . . .   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2  T - FORM LETTER Generation  . . . . . . . . . . . . .   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3  W - WAMPUM Preformatted Output  . . . . . . . . . . .   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4  Printer Selection Screen 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4.1  Printed Output 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4.2  Printer Font Selection 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4.3  Output All Records 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4.4  Output Records Marked for Deletion      . . . .   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5  On-Line HELP  . . . . . . .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6  Credits . . . . . . . . . . . . . . . . . . . . . . .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d Mundy Software - Product Offe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developed a number of reasonably-priced,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which we think you will find are compar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oducts except in one respect: price.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these offerings follows. See the README.DOC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-breaking develop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MPUM is a menu-driven, pop-up (TSR), dBASE-compatib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management system. It permits even novices to deve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applications in minutes instead of months. Vir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BASE command and function is supported using easy-to-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 Versions are available for stand-alone PCs or NetBIO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networks. In addition, users may choos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, dBASE III+, and FoxBASE+ compatible index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BASE version also supports a simulated dot promp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 user to enter virtually any dBASE command.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up to 500 lines also can be written and execut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xBASE version. Requirements: 512K PC, DOS 2.X or hig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l floppies or hard disk. Network version requires 640K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1 or higher. See README.DOC for current featur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ITE is a pop-up desktop file manager which permits a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up to 10 different dBASE-compatible data base app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s from within almost any text-based application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powerful file management functions, it also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nique PASTE function permitting users to extract data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and stuff it into a word processing doc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, or any other foreground application. 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K or 100K with 3.2 or 4.0 EMS memory, DOS 2.1 or high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l floppies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Maker is a data entry screen generator for use with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LITE. The developer draws the data entry screen as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o end users. Then MenuMaker writes the necessary c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either WAMPUM or dLIT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MPUM Form Letter Editor provides an easy-to-use edit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developing form letter applications with FoxBAS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ge-O-Magic is a name tag and badge generation progra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dBASE III-compatible data bases to produce printshop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tags on any HP LaserJet II-compatible laser prin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ncludes documentation on disk and five soft fon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sizes ranging from 15 to 4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rder form to simplify ordering and registering ou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cluded on the next page. Please feel free to mak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a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What is WAMPUM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d's Automated Menu Package Using Micro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MPUM) is a full-featured, menu-driven implemen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BASE III programming language. WAMPUM can wear two h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oth an application development tool and an end-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management system. The software is a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owned by Ward Mundy which is licensed for us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erms and conditions which are displayed when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erminate the running of the program.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may be used for up to 90 days to determin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meets your data base needs. Then you ma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the applicable license fee or discontinu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e ShareWare version only may be redistribut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it is distributed with all the files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If you purchased WAMPUM from a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, the copying fee may not exceed $10 U.S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the case or if you received a damaged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please do yourself and your friends a favor.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know about it, and don't use the damaged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 to Nantucket, Inc., the develop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, the premier dBASE III compiler. Without Clip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MPUM. Clipper's flexibility a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over Ashton-Tate's dBASE interpreter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WAMPUM a true labor of love. We also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sincere appreciation to Nantucket for authoriz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their REPORT.EXE and LABEL.EXE progra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users without additional charge. These two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 the dBASE III commands of Create Report and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and make WAMPUM a complete stand-alon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system without reliance upon any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. One version of WAMPUM now relies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BASE+ run-time interpreter which is inclu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software. This version includes a report wri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generator without reliance upon any external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also permits the developer to write unnes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BASE-compatible programs up to 500 lines and execut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WAMPUM. We do NOT provide technical sup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ishing to write their OWN FoxBASE-compatible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Summary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MPUM provides much of the functionality of the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 Plus programming language through a simp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Various versions of WAMPUM now support flopp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ystems, network-based systems, and all existing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dialects: Clipper, dBASE III Plus, and FoxBASE+.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 index support will be available by mid-1989. Th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included in WAMPUM are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reation and use of dBASE III Plus-compatible data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-user network support using any dBASE I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eld types include: Char, Numeric, Date, Logical,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reation and use of up to 7 B-Tree Indexes per .DB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dd, Edit, Delete, &amp; Undelete Records in any .DB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isplay, List and Print Records from any .DB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10 Data Entry Screen Formats tailored to any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, semi-automatic, and custom data entr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reate and use dBASE III-compatible reports &amp;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reate and use WAMPUM "mail merge" form lett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lation of second data base by key for an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-featured copy utilities to import &amp; export an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reation of printer templates to support up to 10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ibrary of preformatted output forms with sort &amp;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ibrary of edit-checks tailored to any .DBF fil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ibrary of macros tailored to any WAMPUM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alculated fields using standard dBASE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ed Selection Assist for complex Boolean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oolean search of MEMO field in versions except Fox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dit Trail / Transaction Logging for multi-user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etBIOS-compatible record &amp; file locking network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sswords and custom user configurations for net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Global search &amp; replace of 10 data elements in one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trieval of 9 custom applications with a single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ate formats to accommodate international dat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'Dot prompt' to run custom programs in FoxBAS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 for dBASE screen format files in FoxBAS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MPUM may be used on IBM PC-compatible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OS 2.1 or higher. For multi-use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DOS 3.1 or higher is required on ever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BM NetBIOS-compatible network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easons, an 80286 or 80386 processor and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re desirable. Minimum memory requirement is 420K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yond the memory requirements of DOS and any memo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programs in use. Minimum memory is 420K (with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) to link to REPORT and LABEL programs from within WAMP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much in the way of memory-resident software,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needs 512K to operate satisfactorily after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WAMPUM will run on either a monochrome or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WAMPUM creates a number of work files from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ime, and because WAMPUM typically works with numer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same time, you will need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computer is started, a file named CONFIG.SYS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t directory of the boot disk. This fil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following entries with the minimum value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=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1 Load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1.1 Install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MPUM is distributed on one or more diskette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d (compressed) format to conserve disk space.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ing the software, you must create a director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to house WAMPUM. The directory must b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your DOS PATH for performance reason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ill assure that WAMPUM can be run from any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. If you are not familiar with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consult your DOS manual for more details.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, the PATH command tells DOS which directories (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current one) should be searched whenever you as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ru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the DOS prompt and type PATH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se of presentation, we will discontinue repeating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after each command. Unless instructed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comman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OS reports "no path," then you must creat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nstalling or running WAMPUM. First,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file drawer) by typing MD \WAMPUM. Then,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by typing PATH=C:\WAMPUM. If your default driv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, then substitute the appropriate drive letter for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PATH command is only preserved until you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off. You must reenter the PATH comm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turn your system on before running WAMPUM 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mand is included in your AUTOEXEC.BAT startu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your DOS manual for additional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OS reports that a path exists, then you hav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. Either install WAMPUM into the first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the DOS PATH or follow the steps above an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AMPUM as the first directory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MPUM cannot be run as distributed in its arch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It first must be unarchived. Insert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n Drive A of your computer and type A:INSTALL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will be instructed how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lipper and dBASE-compatible index ver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.EXE, REPORT.EXE, LABEL.EXE, and printe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a .MEM file extension will be copi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you have identified as the first directory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. Do not renam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1.2 How to Ru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MPUM is designed to support two, ver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ences. The first group is end-users, and the seco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developers. This design is impleme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different menu options for the two groups. The 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enu options are designed to let end-users do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hat are done with a database: adding, edi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cords; running reports and labels;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index for input and output of data; and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selection criteria to narrow down which rec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in listings and reports. Provision is also ma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end-users to rebuild a damaged data base o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occasioned by a power failure. The end-use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itiated by typing WAMPUM and pressing the &lt;ENTER&gt; ke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. This is true for all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MPUM's developer mode contains all of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above plus a number of additional option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a person to develop a data base applic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to use. You do NOT have to be a programmer to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WAMPUM develo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veloper's mode allows the creation of new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dexes as well as reports, labels, and printer form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provides access to the data files used to deve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hecks, data entry menus, keyboard macros, pre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, and form letters. Finally it allows for 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pplications through the storing of a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ing the files, indexes, printer, and name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The developer mode is initiated by typing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DOO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WAMPUM on a compatible such as an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Q which makes DOS think it has a color card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nochrome display, then you may want to force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onochrome mode by starting it with WAMPUM MON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VOODOO MONO. In the FoxBASE+ version, monochrom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in the * - Config Upd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in the FoxBASE+ versions, WAMPUM use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riter (Report.Exe) and a Label Generator (Label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report and label templates. Depending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memory in your machine, these programs may o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run from within the WAMPUM program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r's Guide explains the procedure for running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BEL from within WAMPUM. If you lack th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o do this, you may run the report writer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by typing REPORT filename where filename i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port template you wish to create or edit.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label generator from the DOS prompt by typing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here filename is the name of the label templat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reate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2 Maneuvering on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tarted WAMPUM by executing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outlined above, you will see the WAMPUM log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Main System Menu. Note that just below the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one-line sentence of HELP regarding the highlighted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ove between the options with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The HOME key will take you to the first op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and the END key will move you to the la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choice on the Main System Menu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key when the choice desired is highlighted or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LETTER corresponding to the choice you wish to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irst letter method, you do not have to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-sensitive HELP on most features is acce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function key on an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Quitting WAMP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SC&gt; key is pressed to exit from WAMPUM to DO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ystem Menu. Then answer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7 Using the Cursor &amp;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keys have special function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system. Oftentimes, these keys are not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may have used in previous dBASE applications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through the summaries below before you attempt to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build a WAMPUM application. Throughout this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references to multiple key combination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W or ALT-F10. Whenever you see a hyphenated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such as these, it means hold down the first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ap the second key, then release both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CTRL-W means hold down the CTRL key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 the W key (case does not matter), then release both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use the word "TAP" advisedly. Most PC's have a "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" which remembers keystrokes which may not ye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isplayed. Every key on the PC acts like a rep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n a selectric typewriter. Thus, TAP means tou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promp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is the all-purpose key which is used to g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rouble. From ANY screen, you can always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 to exit without preserving what you already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. From the Main Menu, pressing &lt;ESC&gt; will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and 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W is WAMPUM's SAVE key. Pressing CTRL-W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he computer to SAVE what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ve on to the next step. If you are a previous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 user, then CTRL-W is equivalent to dBASE III's CTRL-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In FoxBASE+ versions, CTRL-End also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 moves the user to the first field on 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screen in all versions except FoxBASE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d moves the user to the last field on 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screen except in the FoxBASE+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or &lt;Down&gt; Cursor completes an entry in a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ves the user to the next field, if any,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p&gt; Cursor moves the user to the previous fiel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,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Dn&gt; signifies that data entry for this screen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mpleted and that the user wishes to SAVE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Up&gt; signifies that data entry for this screen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mpleted and that the user wishes to SAVE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inue backwards through the data base (excep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new records to the data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&lt;Left&gt; Cursor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a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&lt;Right&gt; Cursor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Y deletes the contents of the current fiel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position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s&gt; toggles the computer between insert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-over mode. The word &lt;INSERT&gt; appears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hen INSERT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&gt; deletes the character currently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function key is the all-purpose HELP key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s a screenload of helpful hints which are ke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osition in the WAMPU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-F10 function keys are macros tailorabl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 to hold any character string desired. The s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for SHIFT, ALT, and CONTROL key combinations except F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Develop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Creating A New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 Overview of Application Development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any application development, the best advi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 new project is turn off the computer and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ead for a while to figure out what you want to 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ata input is needed to get the output desi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know what you want, then some familiarit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's structure and the basics of dBASE will help.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gned to be stored in a directory from which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regardless of the active default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dinal rule in using WAMPUM is a simple o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pplications must be created in separat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which are NOT in your DOS PATH. There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for this. First, WAMPUM creates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files for each application. If you creat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application in a given subdirectory the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files will not be available for use i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Second, because WAMPUM accesses fil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using the same PATH command that DOS uses, if you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 in a directory which is part of the PATH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's supporting files may unintentionally spill over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AMPUM applications as you begin buil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WAMPUM application typically will include a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perhaps a related file, several indexes, and numer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labels, and forms. In addition, each time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in a new directory, it automatically build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files for that application. These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DBF (which is used to store the edit check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application), KEYS.DBF (which is used to stor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macros for a particular application), MENUS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is used to store up to 9 data entry screen forma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if requested, WAMPUM.DBF (which is used to buil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of preformatted reports, labels, and form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run without users having to master Boolean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rting rules). Finally, WAMPUM stores a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application in a file named WAMPUM.MEM.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stressed above, you should not run WAMPUM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ich is part of the DOS PATH since it would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upplemental files. They then would inadvertent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whenever you tried to use other application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unfamiliar with dBASE and its spin-off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thumbnail sketch of its design may help you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dBASE stores data base information in 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a file extension of .DBF. The first part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BF file defines the "structure" of the data base, i.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names of the different pieces of information (fiel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tored as well as each field's type and length.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data to the file (records), it is tacked on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xisting file. Thus, a file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ould, in fact, have a file structure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1, 2, and 3 in sequenti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mall data bases, sequential data bases work we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t means that a search for any given recor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by examining each record in the data base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record is found. Since WAMPUM supports fi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ly millions records, the time for sequential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 would become unbearabl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indexes solve this dilemma by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ich in reality are nothing more than alphabet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elling dBASE how to find a given "key" within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quickly. The beauty of indexes is that,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, they are constantly updated as the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data base changes. An index file may contai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just one field in the data base (such as zip code) o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in very sophisticated keys for a group of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upon some developer-specified algorithm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dexing the names of college alumni, one might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males and unmarried females by zip code, then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nd then first name. For married female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by zip code, maiden name, and then firs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enable quick retrieval of alumni by th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used while in col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ta processing terms, an index perform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s a sort except that an index is always sorted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it provides an instant sort. And, you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seven different indexes in use with every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. To change the sort order, all one does is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 (first) index. But, all seven indexes remain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urrent. This saves an enormous amount of tim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omes to run a report since no intermediate sorting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ver required. All one does is choose the lea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stantly "sorts" the report in lead index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reports (.FRM files) and labels (.LBL file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formatting templates which tell the system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rmation from a given data base. In shor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ur" your data base through the template to get a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Unlike some data base systems, no data i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dBASE report. And report or label template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ell the system which records to actually print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order. A template only specifies which field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at headings to put on the paper. Choosing the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o print is done by selecting the lead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records for a report is done using a filter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more than record selection using Boolean log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eases the pain of this process by providing a men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n, "Plain English" assistant to guide you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ollows in the subsequent sections of thi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ep-by-step tutorial for building a sample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Before you do anything else, do yoursel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 and complete this tutorial. It will take less tha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simplify the presentation, let's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application which is as generic as possible.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the application is based upon the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below. The structure of the primary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TYPE    LENGTH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NAME  C      2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MI   C      2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C      4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   C      2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   C      2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    C      1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MT  N      7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DT   D      8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RIED   L      1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M      1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2 Create A New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in building a new WAMPUM appli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subdirectory on the disk to ho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You must be at the DOS prompt to perform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commend you name the subdirectory using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of up to 8 characters in length with no embedded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unctuation. To keep things simple, let's nam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here. If you want to follow along,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 \CUSTO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above (1) change the DOS prompt to as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'll know the subdirectory in which you are wor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make a new directory named "CUSTOMER" below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nd (3) move you to the new CUSTOMER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orking on the C: drive, the prompt on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ssuing the above commands should be C:\CUSTOM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w are ready to start up WAMPUM. Sinc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a new application, you will want to use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This means you need to include the develop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below. Unless you need to force WAMPUM into 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type WAMPUM VOOD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Compaq or some other clone that repor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ard when you are using a monochrome display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VOODOO M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rs of the FoxBASE+ versions, type WAMP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3 Build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iece of the new application to build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data file. This may contain up to 400 fields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the amount of free memory in your computer. Be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ll forfeit dBASE III Plus compatibility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more than 128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B - Build New File option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nu by typing a B or highlight the op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You then will be prompted to enter a file na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w data base file. The file name must comply with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for file names, i.e. up to 8 characters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, and preferably no punctuation. Think of a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ears some relationship to the application. It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easier. For our sample, let's use CUSTOMER.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and press &lt;ENTER&gt;. Note that you do NO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extension which WAMPUM assigns as 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n will be prompted to enter four pie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each new field in your data base: a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 field type, a field length, and field decimals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field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termining the order of the fields in the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created, keep in mind that BROWSE mode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under the Select Utilities option,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 of fields for 20 records at a time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ll be using BROWSE mode, then you should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important fields in the data base as the first fiel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This will assure that they are displayed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ets BROWSE mode ON. The actual number of field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t on a single line of the screen is determined b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: (1) the length of the field names used, and (2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of the field data. Adding the grea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engths for each field plus a space between each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will display as many fields as will fit within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BROWSE mode. The first character pos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is reserved to display whether a recor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s should bear some resemblance to the pie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hich will be stored in the field. dBASE III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character field names, and WAMPUM can use them, to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pplications are much more straight-forward i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limited to 8 characters or less since this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DOS filename length restriction. Field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gin with a letter of the alphabet.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field names may be characters, numb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scor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ypes and lengths supported by WAMPU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ype   Abbrev  Min.   Max. 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.   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C     1     254    Any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  N     1     15    Numeric for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D     8     8     Any date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  L     1     1     True/False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     M     10    10    Free-form 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decimals will always be 0 except for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which you want to use real numbers, i.e. tho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s. Remember that with such fields, the TOTAL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integer positions, plus 1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, plus the number of decimal positions. Thus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value to be entered in a numeric field is 9999.9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length is 7 and decimals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information for the fields outlined i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data base. After entering all of the fields,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record will appear. Press the &lt;ESC&gt;ape key to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finished except in the FoxBASE+ versions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BASE+ versions, press CTRL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4 Selecting the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data base structure has been created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tell WAMPUM which file you will be working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System Menu select the F - File Selec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the fil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versions of WAMPUM, a window displaying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fault directory will appear. Highligh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using the cursor keys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Main System Menu now should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use with a notation: FILE: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5 Revising the Existing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version 3.1, WAMPUM provide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to revise the structure of an existing data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ften becomes necessary when you design an initi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without spending some time thinking about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vise the structure of an existing data ba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ust select that file for use with the F - File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Once the file is in use, select the B - Buil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 prompt will advise you to insert an asterisk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le name if you desire to revise the exist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structure. Type an asterisk and press &lt;ENTER&gt;.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whether you really want to revise the struc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base. Typ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versions except FoxBASE+, WAMPUM will display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wo columns of fields from your data base.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you may change the field name, field type,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, and field decimals. You also may delete a fiel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by marking the DELETE? option Tru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 or field type of an existing field, AL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exists in that field throughout your data bas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ed! Never change a field type without also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name or an error will result. If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field type only, you will need to use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option to copy the data to an SDF file, then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ack into a new data base structure. If there ar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40 fields in your data base structure, you can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m using the &lt;PgDn&gt; and &lt;PgUp&gt; keys.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ll the changes to existing fields desired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 to proceed or CTRL-End in FoxBASE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MPUM then will ask whether you wish to ADD new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xisting data base. If you need additional f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Y and you will be prompted for a field name,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, and decimals entry for each new field. You also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&lt;PgUp&gt; and &lt;PgDn&gt; to move through the existing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ress &lt;CTRL-N&gt; to insert a new field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in the file structure. &lt;CTRL-U&gt; will dele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 any existing field. Once you have added all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desired, press &lt;ESC&gt; to proceed except Fox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data base has been revised, always re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X - Rebuild/FileFix option. If you are using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, data entry menus, or keyboard macros which were ke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ld file structure, make certain that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d to reflect the new data base structure before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diting data in the data base. This is explained i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6 Indexing the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6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MPUM indexes serve two functions in run-time app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s. First, they provide a quick means of retrie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edit, display, or printing. Typical retrie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even with large data bases are less than one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 also serve as the sorting tool for all out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labels, and form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in building a new application, you need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nsiderations into account. You will need index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your data quickly for updating. And you ma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dexes to assure that reports, labels, an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re produced in the proper 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dicated previously, the primary advantage i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 rather than a sort for output is that no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 base ever takes place since the inde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nstantly updated as new records are added and old 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dified. This saves an enormous amount of ti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MPUM supports up to SEVEN indexes for any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while these indexes function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indexes in dBASE III Plus, they are 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. dBASE III Plus, FoxBASE+, and Clipp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functionally equivalent indexes; however, each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s their product's indexing algorithm is better.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moving dBASE III Plus data bases over to 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, the data base, reports, and labels are compat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indexes may need to be rebuilt unless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WAMPUM with dBASE-compatible indexes.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, indexes can be rebuilt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 - Index Select/Create option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nu. This option provides a developer with the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new indexes and to use existing ones. Both ave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ddressed in the following sections of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6.2 Creating New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ndexes can be created in one of two ways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the type of index desired and the version of WAMPU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WAMPUM can create an index of any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, or date field as it exists in the data base. I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data base, let's assume we want a zip code index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you can create a special index made up of a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tion of fields in the data base using dBASE string ma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ation functions. For example, in our sample data base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want a single index which sorted the data base on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then first name within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 index is a single field index. In the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WAMPUM, choosing the I-Index Select/Crea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 window with several options.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Index File option and press &lt;ENTER&gt;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field you want to index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ur example, you probably would want a simpl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ZIP field. Create the index following the 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ircumstances, a more complex index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If you know what you are doing (i.e. you reall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BASE III programmer), you can build any type of ind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 any type of sorting desired. In floppy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, choose the Create New Index File option,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d&gt; to move to the option labeled ** Special Index**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versions, you then will be prompted to 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dex file and then to enter the index express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can be ANY legal dBASE III string 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dex expressions always must equate to a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 Thus, if spaces are trimmed off the end of a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ust be added as real spaces at the end to assu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length index. An example may help clear the f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we wanted to index on last nam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space then first name, enter FULLNAME for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file. Then for the index expressio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(TRIM(Lastname) +", "+ FirstMi + SPACE(20),1,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(20) expression assures that every ful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entry will be at least 42 characters long regardl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length of the trimmed LASTNAME. SUBSTR()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function which extracts a substring from a string.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is SUBSTR(char_expr,starting position,string lengt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note you can only concatenate strings i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s to a character expression. This is satisfied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a Character type, or if text is surroun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, or if a dBASE function evaluates to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6.3 Selecting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built new indexes, they automaticall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use in the same order they were built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both the LEAD INDEX and the active indexes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icking the I - Index select/create option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BASE+ versions of WAMPUM, enter the number of the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 the names of desired indexes. In oth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, choose Select Indexes to Use or Pick Lead Inde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your desired choices. You also may press &lt;ALT-I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System Menu to change the lead index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versions except FoxBASE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aution is in order. Remember that indexes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with ADD or EDIT if those indexes are in us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 file is changed! You can ascertain which inde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use by looking at the INDX listing which appears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ystem Menu. If you built the indexe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ast section, the last line of your screen should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CUSTOMER  INDX: ZIP,FUL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7 Printer Configuration (.MEM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7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create high-quality output in re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, and form letters, you will need to configur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for a specific printer. WAMPUM is packa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rinter configuration tables which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to support a number of popular printers. If you'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cky person, your work has already been done. If not,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n constructing a new printer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MPUM is designed to allow a developer to imbe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in reports, labels, and form letters to contro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printing of text. In addition, the end-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starting printer font to be used to outp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label, or form letter. Finally, WAMPUM pre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ncludes the option of specifying the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a WAMPUM printer table? It is a standard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 memory variable file (.MEM file extension) with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hat tell your printer to print in a certain mod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eld names are reserved by WAMPUM and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as field names in your data bases. These fiel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creating report forms, labels, and form let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y the type styles within those output documents.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urning underscor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INIT    FONT1   FONT4   FONT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RESET   FONT2   FONT5   FONT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0     FONT3   FONT6   FONT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NTINIT string always gets s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before anything is printed. The FONTRESE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gets sent after anything is printed. If thes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mpty, then obviously nothing get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nt for all output is FONT0. Th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sent after the FONTINIT sequence unless you specify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number when the output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 is the definition logic used to devel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codes for the HP LaserJet printers. It is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as used for the Epson printers, except all outpu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mode with Epson dot matrix printers. In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, FONT9 is reserved for very small print to accommo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of 132 columns. FONT8 is reserved to accommo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from 81 to 110 columns wide. FONT7 is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s to get mailing labels to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0   10 pitch Courier, portra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1   10 pitch standard, portra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2   10 pitch bold, portra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3   10 pitch italics, portra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4   Proportional, big bold, portra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5   Proportional, baby print, portra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6   Standard, baby print, portra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7   10 pitch with codes suitable f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8   10 pitch, standard, landscap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9   Standard, baby print, landscap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, use of these font codes can be adjus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pplication demands. There may be instance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underscoring. This can be accomplished us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to turn on automatic underscore and another to tur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if your printer suppor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7.2 Selecting an Existing Printe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n existing printer table for use,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labeled # - PRINTER Config on the Main System Menu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all .MEM files in the current directo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In floppy versions, enter the name of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you wish to use without the .MEM file extension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ersions, highlight the desired font fil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Note that you may use a table which is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rectory so long as that directory is part of DO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mand if you know the fi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a printer, the Main Syste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appear and the last line on the screen should now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and FONT in use. Assuming you selec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LASERA font, the last line of your screen should look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 Customer Indx: Zip,FullName Prt: HpLaserA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7.3 Creating a New Printe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no printer table already availabl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then you will need to build one. It's easy!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# - PRINTER config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loppy versions, when WAMPUM prompts fo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inter table to use, type an asterisk (*)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In other versions, highlight the Create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press &lt;ENTER&gt;. After entering a file na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w printer template, you then will get a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 which to type the special codes for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manual is necessary to find th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decide what you want each of the printer fo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 You also must determine what sort of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, if any, you want to send whenever any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And, you will want to decide whether to re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fter the printing is completed. Almos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has some code sequence which resets the pri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fault settings just as if the printer had been swi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nd on. This is a good idea! It always assur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is configured in a standard way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 It's an equally good idea to execute this reset as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inter initialization sequence for the sa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rinter codes start with an &lt;ESC&gt;ape code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value of 27. In a lot of printer manual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as CHR$(27) which is the way &lt;ESC&gt; is writt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. Any time you see a code written as above which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yped using the standard typewriter keyboar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t in WAMPUM just as you would in LOTUS 1-2-3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hony, i.e. \027 (a backslash followed by a three-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representing the ASCII code of the character desir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wo, seven). For example, if your printer manual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SCAPE E or CHR$(27)+E is the escape sequence to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, then enter the following: \027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with laser printers, it may be desir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ituations to force some carriage retur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a job. This is especially true to lin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abels. To accommodate this, WAMPUM permi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 to insert carriage return codes in the font set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ilde (~). One tilde means one return. Two til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wo returns, etc. Make certain that ALL tildes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escape sequence you desire to generat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code since characters following tildes are ignored.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 tildes in the FONTINIT, FONTRESET, FONT0, or FON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since these have special uses in WAMP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process to build the printer tabl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and you're all set. Press the &lt;PgDn&gt; key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tered all of the cod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also can edit an existing printer ta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n * as if you were creating a new printer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AMPUM prompts for the name of the new printer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enter the name of the old table. When the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ppears, you will see that codes such as \027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nverted by WAMPUM into the actual ASCII character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the &lt;ESC&gt; code, this is an arrow pointing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des can be edit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nal word of warning. Do NOT press the &lt;ESC&gt;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 escape code! This key allows you to ABORT upd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nter table. To enter an escape code as par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tring, you must type \0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8 Relating a Second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urposes of report, label, and form letter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late or link a secondary data base to an iden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the primary data base if two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e secondary data base must be i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in the path specified by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The secondary data base must be indexed on a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in size, type, and field name with a fiel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data base. Note that the matching fiel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data base need not be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 report, label, or form letter is run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file and index are set, the developer may acces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of the fields of the matching related file recor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field names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-&gt;fiel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LIAS is the name of the related file and FIELD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field to be output from the rel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ary file may be related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s to select the Z - Zoom/Relate File op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ystem Menu and enter the name of the file and ind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lated. This relation stays in effect until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you save it as part of the configuration. On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been related successfully, the file name displa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of the Main System Menu screen should look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: ACCOUNTS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reports, labels, or form letters produc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he secondary file may access the fiel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thod of relating a file and index 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developing the WAMPUM PreFormatted Output fil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cussed in a subsequent section of the User's Guid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dditional flexibility since it permi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 to relate different secondary files and index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reports, labels, and form letters.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ormatted Output does not rely upon the re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using the Z - Zoom/Relate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9 Storing A New Configuration (Wampum.M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of a given application is stor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called WAMPUM.MEM. You can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nfiguration by picking the configuration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System Menu. Select * - CONFIG Updat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pplication you build, you may store certai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HEADING is the name to be assigned to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It appears above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ppears at the top of reports. Press CTRL-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ear the default WAMPUM mast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MAIN FILE DRIVE, RELATED DRIVE and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Use these if your data bas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default directory. If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multiple applications with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, make certain to specify only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or every application. This sh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PATH name where each application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MENU #'s. This is a listing of all menu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end users. The choices o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 are numbered 1 to 21 beginn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left corner, reading down, then right.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hat at least one space precede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nu number. Delete numb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to menu choices you wish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FORM LETTER MARGINS. Specify the default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argins for form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PRINTER OUTPUT. This may be the name of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evice for those using networks, or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legal DOS file name if you wish to re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AUDIT TRAIL FILE. Marking this option True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's audit t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CONFIRM FIELD ENTRIES. Marking this option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a user must press &lt;ENTER&gt; to confirm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entry before the cursor will move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NETWORK. Marking this option True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ecord locking for those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network versions of WAMPUM.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imposes a file lock when any data b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COUNTRY. The country code number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formatting of dates with WAMPU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American      MO/DA/Y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ANSI        YR.MO.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British/French   DA/MO/Y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Italian       DA-MO-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) MEMO WIDTH. In FoxBASE+ versions, you ma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EMO field width for output in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orts. The default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) UPDATE MEMORY VARIABLES. In FoxBASE+ versio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pecify up to 9 memory variables by ma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True. These variables can b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labels, and form letters as well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hecking routines that require a simpl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above, saving a WAMPU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Name of File and Related File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Name of Indexe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Name of Default Printer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Range of Available Data Entry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BROWSE Mode Default Setting (On 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n application is configured, then WAMPUM re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ettings the next time WAMPUM is run wheth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 or End-User mode. This permits a develop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customize a WAMPUM application and then tur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o end-users without the end-user having to mast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ncepts involved in building an applica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version 3.2, WAMPUM allows nin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to be saved using file names of WAMPUM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WAMPUM.9. To create these files, simply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.MEM to the new file name. Then run WAMPUM again,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configuration, and copy it to one of the other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ine configurations can be retrieved with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keystrokes. Press ALT-1 through ALT-9, or press ALT-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WAMPUM.MEM defaults. Make certain that all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AMPUM.1 through WAMPUM.9 are copied to eve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wish to access the other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0 Building Reports, Labels, and Form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0.1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0.1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FoxBASE+ versions, WAMPUM Repor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using the Clipper REPORT Generator, which Nantu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ously has allowed us to distribute without ch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create new report forms or revise old o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make sure the program REPORT.EXE is locat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upported by your DOS PATH command.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 that WAMPUM can access the report generator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esign or redesign a report form.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BASE+ versions can ignor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dicated previously, WAMPUM requires a minimum of 42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o access the report writer from within WAMPU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1. If you are short on memory, you can run REPOR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 by typing REPORT filename wher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ame of the report you wish to create or rev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ome versions of WAMPUM later than 3.1 may prov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to create reports without reliance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EXE. Consult the README.DOC file for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designing a report, you will always wan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a listing of the file structure with which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. Pick the S - Select Utilities option and specify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 for the List File Structure option. Then type 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whether to print the structur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Clipper and FoxBASE+ Report Generat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similar to dBASE III's report writer which is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BASE with the command CREATE REPORT filename or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ilename. Thus, anyone who is generally famili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BASE III method of designing report forms will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oing the same with WAMP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ort form is a file which contains a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ing WAMPUM which pieces of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from a data base. Note that we said "which pie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" meaning which fields rather than which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important distinction since neither WAMPUM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dBASE reports control which records print on a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controlled with record selection using the S-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option in WAMPUM. You might more accurately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ort forms as a formatting mold through which you "pou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a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AMPUM reports must have a DOS-standard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file extension. As is true with dBASE,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the file extension of .FRM with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 - REPORTS Menu option on the WAMPUM Main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rovides three capabilities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You can run any existing report form whether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dBASE III Plus-compatible repor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You can create new report forms using the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Generator or the FoxBASE+ Report Gener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You can revise existing report forms us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Generator. The reports need no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with any particular repor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reports is explained in the end-user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User's Guide. The following two sections addres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new report forms and revise ol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0.1.2 Creating A New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inting a listing of the file structu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will be working, the next step in creat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orm is to select the R - Reports Menu op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Main System Menu. In all versions, highlight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eport and press &lt;ENTER&gt;. Then enter the name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to this new report form. Do not ente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since WAMPUM automatically assigns .FRM a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n keeping with the dBASE naming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then will run the Report Generator assuming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memory to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s true with the dBASE III report writer,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Generators divides a report into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age Heading &amp; Forma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Break Level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eport Column Contents &amp;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Heading &amp; Format Settings screen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title of your report as well as the dimen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 on which the report will be printed or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indicate whether the report should be sing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spaced and whether form feeds should b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d after a report is produced. Unlike dBASE I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always generates a form feed at the end of a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requested or not. This assures your printer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 TOP OF FORM for the next job. For the Page Head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whatever title you want to appear at the top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hen it prints out. Do NOT center the title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will do this for you automatically. If you wa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line heading, just type it the way it should appea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each repor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a Page Heading,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move to the Format Settings fields. There are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nter page width . . . . . 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nter left margin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nter right margin . . . . .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nter no. lines per page . 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Double spaced report? . . . .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age eject before printing? .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Page eject after printing? .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Plain page . . . . . . . . 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side each of the above entries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hich will be used unless you change them. The 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ption controls whether a report heading with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t the top of each page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rmal printers, the default settings usuall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 except you may wish to narrow the left margin to abou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o provide more report space for information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you may wish to change the page ejec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ption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using a laser printer, you will need to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s or your reports will run off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since most lasers force a 1/2 inch margin at the to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a page. With standard 10 pitch, portrai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the appropriate settings are 80, 2, 0, 56, and 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depending upon whether you want the report sing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spaced. If you are printing sideways (landscape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ONT8 (10 pitch) or with FONT9 (16 pitch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sh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8: 105, 2, 0, 40, and N o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9: 140, 2, 0, 40, and N o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the Page Heading and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press the &lt;PgDn&gt; key to display the second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port generator. This screen is used principal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reports into sections based upon a change in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ome key field in the data base. For beginner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PgDn&gt; to skip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perts, you should recall that your repor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properly on the field specified in Group/Subtota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at same field is the primary index in us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is run. Similarly, if you specify a subgroup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this must be a subfield in the primary index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may clear the air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we are producing a report of customers and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e report paginated by zip code. Since we alread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IP index, the only trick is to assure that ZIP is the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when the report is run. To create the template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/subtotal on: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report only?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ct after subtotal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/subtotal heading: Zip C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group/subsubtota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group h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ppens if you forget to set the primary ind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? When the report is run, WAMPUM assumes you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doing. So, as the report sifts through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, it will do just what you told it. Whenever,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f customers changes, the report will issue a page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 a new subheading of Zip Code: 30013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encountered. However, since you forgot to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index in effect, the actual records in the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in zip code order. Thus, you may get a pag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ustomer from zip 98199, then a page with one from 3001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nother page with one from 98199, etc. In shor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will get about a 200 page report ra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page report you expected. As noted earlier,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ginning report developer, skip this screen until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mple paper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t of the coconut in creating report form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Contents screen. This is the screen on which you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generator which piece of information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the actual report. For example, let's assum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our final report to be laid ou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Name  Purch Amt Purch Dt  Married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column of information, you must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Field Contents screen. When you finish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lumn of information, simply &lt;PgDn&gt; to ge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is process continues until you have specifie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s of information to be printed in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of your report. Note that each screen asks for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# decimal place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otals?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is asking for the data base field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o print in the current column of the repor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field may contain any valid dBASE expression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you can force WAMPUM to create multi-lin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pecifying more than one field name for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Columns of a report are built from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screen or page when a report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we want the customer's full name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, we need to get a little fancy. If we only wan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in this column, you would just enter LASTNAME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a field name in the data base. However, FULL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field name in the data base. It has to be constr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joining the last and first name fields togethe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and space between them. We also want to stri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spaces off the last names so we don't get a print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mith   , John. The correct syntax to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names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(LASTNAME) + ", " + FIRST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press &lt;DN&gt; cursor key or &lt;ENTER&gt; to move dow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decimal places field; however, the &lt;DN&gt; cursor is sa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little Clipper anomaly sometimes assumes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building your report when you press &lt;ENTER&gt;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rue in the FoxBASE+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have specified a numeric express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, both the # decimal places field and the Total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hould be left alone. If you are outputting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then the # decimal places field allows you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decimal positions should be printed for this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port. Simply enter a number and press th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 Totals? allows you to specify whether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expression totaled (and subtotaled) at break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and at the end of the report. Note again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TOTAL anything except a numeric expression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want a COUNT of records, this is covered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. Then, DOWN CURSOR to the HEAD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is asking for the column heading to displ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of the report. This is free-form tex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. It should convey to the reader of the repor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is column of the report actually ar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recaution here is that the header typically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uch wider in length than the maximum field width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is column. Otherwise, you are just wa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cross the report since the WIDTH must be the wi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maximum width and the header width. In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type Customer Name on the first header lin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DOWN CURSOR and type 42 hyphens on the next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 an underscore. Use the DOWN CURSOR to move d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D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is asking for the column width of this colum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. As noted above, this width should be the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eld maximum width or the longest line of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. For our full name, the width would be the s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dths of the LASTNAME field + FIRSTMI field + 2 (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and space) = 42. Once you have entered th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, press &lt;PgDn&gt; or &lt;ENTER&gt; and a second Field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ext column of your report, the Field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PURCHAMT, the Number of Decimals would be 2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would be Y, the Header would be Purch Amt then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hens, and the Width would be 9. The only gotcha 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sure the total column width can hold the 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 for the entire report. We will assume 9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e. When the report is run, if you get a total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s, simply increase the column width to accommo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hird column, the Field Content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DT, the Number of Decimals would be 0, the Total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, the Header would be Purch Dt then 8 hyphen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would be 8. Note that in reports you can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with date fields. For example, if an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was due 30 days after the purchase date, w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Field Contents to PURCHDT+30 and change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ICE DUE. When the report was run, the invoice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automatically would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urth column, the Field Content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ED, the Number of Decimals would be 0, the Total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, the Header would be Married then 7 hyphen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would be 7. Notice that a logical field yiel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.T. for true or .F. for false, 3 characters w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the header is wider so the column width must be adj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the wider 7 character heading. Here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 to print the word "Yes" or "No" rather than .T. or .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supports this using the immediate IF func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for immediate IF is IIF(condition,true result,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). In English, the immediate IF function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Boolean logic condition. The second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do if the condition is true. The third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do if the condition is false.  Thus, to te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field, the syntax is IIF(MARRIED,"Yes",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fth column, the Field Content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the Number of Decimals would be 0, the Total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, the Header would be Comments then 20 hyphen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would be 20. Since COMMENTS is a memo fiel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width can be adjusted as required to meet your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automatically will provide word 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ecessary to make the COMMENTS field fit in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lipper Report Writer, you MUST ALWAYS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nk Field Contents screen before electing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emplate. If you violate this rule, you probabl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 the last column of your report. Press the &lt;ESC&gt;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the report writer you are finished. 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whether you are finished. Typing a Y saves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to disk. Typing an N returns you to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eld Contents Screen. Pressing &lt;ESC&gt; abo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creation process and does NOT save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ppens if you want to change something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irst saved the report? With either report wri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&lt;PgUp&gt; to move back through the screen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ntered. Remember, however, that with the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riter, you must &lt;PgDn&gt; to return to a blank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Screen before SAVING the report. You probabl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use the &lt;ENTER&gt; key to move through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Field Contents Screen to get to a blank screen.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leaving an actual blank Field Contents Scre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template will cause a run-time erro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want to count the number of records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port. This is perhaps the weakest link in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report writer and all the clones. The easiest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ing this is to include a final Field Content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specifications. For the CONTENTS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1. For DECIMALS, leave it at 0. For TOTALS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. For the HEADER, type TOTAL and a second row of -----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idth, type 5. This will tell WAMPUM to cou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s the report is produced and print a total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. It will also uglify your report by produc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1's along the right margi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want a multi-line report with a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n a single column followed by several other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in separate columns. For the contents field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more than one field for output in the column s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l the fields evaluate to character strings. To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lines within a column, you simply reduce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to account for the amount of data which shoul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line plus one space. Then adjust your various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to match the column width. A simple example may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ur sample data base, the syntax for the Field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BSTR(TRIM(LASTNAME)+", " + FIRSTMI + SPACE(20),1,41)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The Column Width would be set to 41. This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d wrap" after 41 characters which will be where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ends and the address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thing to be careful of in creating repor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ure the total field widths specified for your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exceed the PAGE WIDTH specified when you set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A little math in advance will solve this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always leaves a single space between colum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This is in addition to the field widths spec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0.1.3 Modifying Existing Repor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 an existing report, select the R - Repor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Main System Menu. Look at the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hich displays and write down the name of the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dified. With all versions, choose the Modif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highlight the report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ussion above with respect to creat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applies as well to modifying an existing one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d, be careful to check the defaults and make certai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per Report Generator that you have moved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existing report template and then to a BLANK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before saving the report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0.1.4 Outputting MEMO fields in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fields may be formatted as columns in a report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character string. The syntax of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is simply the name of the MEMO field.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may be adjusted to meet your requirements. Word wra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0.2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0.2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MPUM Label Templates are designed using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LABEL Generator, which Nantucket generousl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us to distribute without charge, or the FoxBASE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Generator which is part of the FoxBASE+ run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WAMPUM requires 420K to access the Clipper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or program from the Main System Menu. If you are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emory, you may run the label program from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ollowing syntax: LABEL filename where file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label template to be created or revi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not apply with FoxBASE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can create new label templates or revis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except with FoxBASE+ versions, you need to make 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ABEL.EXE is located in a directory support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 command. This will assure that WAMPUM can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generator whenever you want to design or redesig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also be aware that beginning with DOS 3.0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 named LABEL.COM is provided to rename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. Make certain that your DOS PATH chec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containing Clipper's LABEL.EXE progra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the DOS subdirectory containing LABEL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WAMPUM will execute the wrong program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create or revise label forms. Another approa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name LABEL.COM to some other file name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ABEL.COM. This will avoid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designing labels, you will always wan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a listing of the file structure with which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. Pick the S - Select Utilities option and specify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 for the List File Structure option. Then type 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whether to print the structur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was true with reports, a label form i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s instructions telling WAMPUM which pie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want to extract from a data base and pla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AMPUM labels must have a DOS-standard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file extension. As is true with dBASE,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file extension of .LBL with labe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 - LABELS for Mail option on the WAMPUM Main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rovides three capabilities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You can run any existing label form created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II-compatible Label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You can create new label forms using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or FoxBASE+ Label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You can revise existing label form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or FoxBASE+ Label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produce mailing labels is explained in the 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ection of this User's Guide. The follow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address how to create new label forms and revis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0.2.2 Creating A New Labe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inting a listing of the file structu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will be working, the next step in creat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form is to select the L - Labels for Mail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MPUM Main System Menu. In all versions, pick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abels and press &lt;ENTER&gt;. Then enter the nam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ign to this new label form. Do not ente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since WAMPUM automatically assigns .LB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n keeping with the dBASE III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MPUM then will run the Label Generator assum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ufficient memory to support it and (except for FoxBASE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) assuming WAMPUM can find Label.Exe in the DOS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finding DOS's LABEL.COM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s true with the dBASE III label writer, the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s a label form into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Labe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Label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ix items of information which can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how the labels should be formatted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Width of Label   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Height of Label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Left Margin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Lines Between Labels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Spaces Between Labels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No. of Labels Across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of Label refers to the maximum width of an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n any label produced. Height of Label mea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lines per label. Left Margi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column position for the left-most label.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Labels specifies the number of blank lin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mpleted label. Spaces Between Labels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columns horizontally between labels when tw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duced across the page. Number of Labels Acros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pecify how many columns of labels will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page (up to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consideration to keep in mind in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is that there is no pagination control for labels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forms assume an unending supply of continuous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stock in your printer. If you are using a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then printer codes will have to be used to set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 and page length to match the label format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exception. WAMPUM knows the format for 33-UP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1 labels per page with 3 across) if you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the label form and specify FONT7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LASERA printer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Width of Label  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Height of Label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Left Margin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Lines Between Labels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Spaces Between Labels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No. of Labels Across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the label settings desir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Dn&gt; to move to the Label Contents Screen. In this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field names to be produced on the labels m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done on the Field Contents Screen with Report 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except with FoxBASE+ versions, press &lt;ESC&gt;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mpleted filling out the field expressions whic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each line of the label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whether to save the new lab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example of field expressions for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follows. All of the names in BOLD are the actual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from our sample data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RIM(FIRSTMI) + " " + TRIM(LAST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TRIM(CITY) + ", " + TRIM(STATE) + " " +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0.2.3 Modifying An Existing Labe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 an existing label format, select the L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for Mail option from the Main System Menu.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of labels which displays and write down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ne to be modified. In all versions, choose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, then pick the label template to be modifi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above with respect to creating a new label a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to modifying an existing one. You then SAVE or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revised label form just as was done in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0.3 FORM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0.3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st critical limitations of dBASE III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ts lack of a convenient "mail merge" interfac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low selected data to be extracted from a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serted into form letters. WAMPUM provides this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its built-in Form Lett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oxBASE+ versions, a WAMPUM form letter is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a standard dBASE III data base with a singl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as LINE1. In other versions, the form letter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ASCII file which can be created using any edi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's built-i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orm letter merge is executed through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- Form Letter option or via W - Wampum Pre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, WAMPUM simply extracts data from your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rges it with the text contained in the form let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. WAMPUM automatically handles word wr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the merge process. In addition, the Form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or includes powerful programming func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test the contents of fields in a data 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to various paragraphs of the form letter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the contents of the data base. The default page siz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letters is 8-1/2 x 11 using 10 pitch type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left and right margin settings in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Configuration Screen or within the form itself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ay turn off form feeds at the end of each documen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five related data bases can be manipulat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orm letter file. You also may now rely upon indexed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al to generate single form letters from any acti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This avoids having to make a full pass through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ata bases to generate only a few form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s describe how to creat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 The end-user section of this Guide describ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of actually merging data with a form let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0.3.2 Creating a New Form Let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new form letter, select T - Form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rom the Main System Menu. In FoxBASE+ ver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mpted for the name of the form letter to run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terisk (*) and press &lt;PgDn&gt;. In other versions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/Edit Form. You then will be prompted to 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orm letter. In FoxBASE+ versions, this name must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- and then up to a 6 character name. WAMPU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.DBF file extension and build the form letter fil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ersions, the ASCII file name may be any DOS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8 characters. WAMPUM will add the .T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and run WAMPUM's built-i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0.3.3 Building Data in Form Let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ually build the form letter in FoxBASE+ ver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 - File Select to select the form letter fil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just as you would select any other data base to us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ersions, the form letter editor is activate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or edit any form let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ctually entering data for the form letter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how form letters are constructed and how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utput will assist in your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AMPUM generates form letters, it reads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file to get the text for the form letter. In FoxBASE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, all leading and trailing spaces in each recor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ped off when WAMPUM builds the text to 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then reads the next record in the form let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ppends it with a single leading space to what wa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record. For example, each field in a FoxBASE+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record may contain up to 136 characters. Supp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wo records were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lo the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i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form letter was printed, the text would rea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 there, Cuti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would be no indentation from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, and all other spaces would be trimmed except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dded between the two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ally want spaces in FoxBASE+ vers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insert CHR(255) on the left margin of a record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followed by as many spaces as desired. To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racter, hold down the ALT key and type 255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and dBASE-compatible index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use standard ASCII documents which, when merg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nted exactly as they are created except merge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form letters as 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AMPUM Form Letters may contain speci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eld data expressions) which tell WAMPUM to extra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 information in the primary data base when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is merged. In FoxBASE+ versions of WAMPU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only one field data expression in each recor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letter file. In other versions, there are no limita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spacing of field data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ELD DATA EXPRESSION always begins and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//. In its simplest form, an express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NAME// would tell WAMPUM to extract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ASTNAME field in the current record and inser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form letter at this place.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's must be part of the same record in FoxBASE+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oxBASE+ versions only, you may block off a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in the form letter which will be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of the expression itself. For instance,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ield is blank in the data base, the form lett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special code telling WAMPUM to omit all o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been blocked off. TEXT MARKERS consist of @@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and ending of the affected text. Note th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may not extend beyond a single record. Thu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have one pair of @'s in record 5 and the other pai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6. An equivalent functionality is available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using the immediate IF function specifying the t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if the condition is 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of the FoxBASE+ syntax would be the follo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want to thank people for contributi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lection campaign. In your data base is a field CONTRIB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e empty if no contribution has been receiv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entry in the form letter might s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@Thanks for being a supporter!//*CONTRIBDT//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means if CONTRIBDT is not blank, then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: Thanks for being a supporter! Otherwise, le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out of the form letter entirely. In other versions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entry would 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=IIF(.NOT. EMPTY(ContribDt),"Thanks supporter!","")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 describes all FIEL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implemented to date. See the README.DO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additiona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ifference in FoxBASE+ Form Letter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form letter text is that the FoxBASE+ version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en you really do want to end a paragraph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as a hard carriage return with many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packages. WAMPUM FoxBASE+ versions interpr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record in the form letter file or a record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tilde (~) as a hard carriage return. Note tha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 hard return in a form letter and a blank lin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, you will need to insert two blank reco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letter file or two records beginning with a tilde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ollowing a tilde is ignored if the tilde i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remember that WAMPUM form letters are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ly when you actually run the form lette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ertain that you end all form letter files with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lank line or record and preferably two. This will as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orm letter buffer is purged before the nex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0.3.4 WAMPUM Field Data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ollows is a listing of the syntax for variou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XPRESSIONS together with an example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 The best way to get a feel for using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Letters is to build a few. It provides more pow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in this area than any commercial produc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. Like any powerful programming tool, however, it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getting u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NAME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imbedding a character, numeric, or date field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letter record. It would output Jones if Jones we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NAME field. Note: if a date field, it outputs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mat May 21, 1986 if entry is 05/21/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@Thanks //LASTNAME//.@@ (FoxBASE+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imbedding a CHARACTER FIELD with a string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print only if the field is not blank.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hanks Jones. if Jones were in the LAST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@Filed.//*FILINGDT//@@ (FoxBASE+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 whether a particular character, numeric, or dat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lank or whether a logical field is True. In either cas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the output would be Filed. Otherwise, nothing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@Not filed.//#FILINGDT//@@ (FoxBASE+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opposite of the above. If the character, numeri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 is empty or if the logical field is Fal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is printed. Otherwise, nothing would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@A new baby!//?PREGNANT//@@ (FoxBASE+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above. Used only with a logical field. If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True, the expression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@So you're 30.//!AGE=30//@@ (FoxBASE+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ny dBASE III expression as the test for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hould be printed. If the test is True, the text is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ertain that both sides of the expression a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ata type. This example would print So you're 30!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numeric field =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AGE=30// (FoxBASE+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yntax for a GOTO using the WAMPUM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generator. Note the SPACE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hich means, IF the expression is True, SK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record beginning with a SPACE character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kip past a required carriage return record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hat the record begins with a tilde and no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since blank records are assumed to be thos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+SAMPLE.DOC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engthy pieces of text with no embedded data, it is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type them into a plain ASCII document using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You then can merge them into a WAMPUM form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yntax shown which says read in the SAMPL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at this point in the form letter. Not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appear in a record by itself with n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=DTOC(DATE())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times when you just want to reforma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rectly out of the data base. The = operand allow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one with any dBASE expression so long as it evalu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TRING EXPRESSION when it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&lt;#,filename,indexname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&lt; command allows you to open up to 5 relat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s from within a form letter file. Replace the pound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) with a number from 5 through 9. Note that 5 corresp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umber of the related data base open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/Relate File option. It need not be reopened. Path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cluded in identifying both the filename and the index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&gt;#,string expression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&gt; command permits you to do an indexed SEE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value to any record in the file identified by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#. This numbered file and a corresponding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ready have been opened using the &lt;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xpression may be the contents of a fiel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data base or any dBASE string expression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a field in the primary data base is used,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it with the ALIAS for the file us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ALIAS-&gt;fieldname where ALIAS is the actual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imary data base and fieldname is the legal fiel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ield in the primary file. Once the SEEK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, any data in the secondary data bas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 using the = field data expression outlined abo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IAS-&gt;fieldname syntax where ALIAS i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data base file and fieldname is the name of a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FF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 command allows the user to generate a form fe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eject from within a form let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NOFF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FF command turns off automatic form feed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re generated after each record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@LMargin,RMargin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the resetting of the default left and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form letter. It can only be reset once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the entire form. For example, //@15,70//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left margin to 15 and the right margin to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}LABEL,Logical Expression// (Clipper/dBASE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functionality equivalent to BASIC's IF .. THEN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. LABEL is the name of the WAMPUM LABEL to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en the specified Logical Expression evaluate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for the GOTO LABEL is //{LABEL}//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}CHEAPSKATE,PurchAmt=0// would instruct a form let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//{CHEAPSKATE}// if the value of the PURCHA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equate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1 Building Function Key Macros (KEYS.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id in data entry intensive applications,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e capability to define up to 39 keyboard macros (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oxBASE+ versions) which may be invoked by the end-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by pressing a function key. As is true with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in general, these keyboard macros ar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. This means that a set of keyboard macro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for every application in each new directory cre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file which stores the macro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DBF which is a standard dBASE III data base file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utomatically whenever WAMPUM is first run i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To build the table of macro definitions,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select the KEYS.DBF file as the file with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work by picking the F - File Select op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 Enter the file name KEYS when prompted to do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ain Menu reappears, the bottom line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: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will want to figure out what keystrok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tore under which function keys.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re available f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1 - Shift F10   (except FoxBASE+ vers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F1 - Ctrl F10    (except FoxBASE+ vers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1 - Alt F10     (except FoxBASE+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F1 is reserved by WAMPUM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numbers in the KEYS file match the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key number. See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     Recor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F10         Rec # 2 -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1 - F10      Rec # 11 -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F1 - F10      Rec # 21 -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1 - F10       Rec # 31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whatever keystrokes are entered in record 5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file will automatically be assigned to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. Those in record 40 will be assigned to function key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. Any record in the KEYS.DBF file which is blank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rules to remember in entering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of the KE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Record 1 of the KEYS file is always ignored si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HELP function key,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Every entry in the KEYS file must equat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 when evaluated by WAMP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rule is only logical. Since F1 is reserv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, the corresponding record in the KEYS file is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will have to ADD a first record which auto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ly will be record 1. Simply press &lt;ENTER&gt; to save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record 2 which can be used for function key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rule is critical because if it is violat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run-time errors the next time WAMPUM is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, simply ignore each error (which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will not be set), then edit the records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s following the step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into dBASE III lingo, each record in th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a character string. If it is simply character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eet this requirement by enclosing the data in doub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quotes. If you have single quotes in the str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 the string in double quote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dBASE III functions and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functions to create macros so long as th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s to a string. Here are examples to get you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OC(DATE()) would convert today's date to a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and store it as a macro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10/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DATE(DATE()) would store today's date as a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format: October 10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OC(DATE()+30) would store today's date +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OW(DATE()) would store the day of the week fo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acro in the following format: Tue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(YEAR(DATE()),4) would store this year as a str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ormat: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OC(WeekDay(DATE()+30)) would store the date 30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oday rolled over to Monday if it hits on week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date format: 10/10/86. To conv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DAY expression to a date required that i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DT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e important thing to remember is tha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ust be enclosed in quotes, and data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data must be converted into a character string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BASE III or WAMPUM convers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keyboard macros do not take effect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ime WAMPUM is started from DOS. They will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subsequent running of the program unless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 should be careful not to store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DBF in the DOS PATH unless you intend to invo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contained therein whenever an application starts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d KEYS.DBF cannot be foun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2 Building Edit Checks (EDIT.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id in data entry accuracy, WAMPUM prov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 to design custom edit checks for each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As was true with keyboard macros, a set of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may be defined for each application in each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reated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file which stores the edit check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DBF which is a standard dBASE III data base file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utomatically whenever WAMPUM is first run i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To build the table of edit checks,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select the EDIT.DBF file as the file with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work by picking the F - File Select op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 Enter the file name EDIT when prompte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. When the Main Menu reappears,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h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figure out what edit checks need to be develo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articular application. For some applications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assure that a data entry field is never left blank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, you may want to assure that a duplicate key is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Finally, you may want to assure that any fiel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tained in a table of valid entries. None of these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 in dBASE III without substantial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. WAMPUM provides this capability with a cou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file structure consists of two fields: EDIT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RRMSG. The theory behind WAMPUM edit check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one. Once you "turn on" the edit checks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 particular file, WAMPUM automatically tests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records as well as updated existing record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hat they do NOT violate any of the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DITTESTs) you have specified in the EDIT file. The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y run when new records are added to a data ba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records are changed. For each error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, WAMPUM will display an error message (ERRMS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ermit the end-user to fix the problems. The 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not SAVE the record with errors without 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The end-user may &lt;ESC&gt;ape from a data ent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voking WAMPUM's edit checking. In the FoxBASE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nly, edit checks are not invoked when a user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hile in full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developers typically work with several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application, there are some instance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not want the edit checks to execute. Most im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tly, when the primary data base is not being us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t want to invoke a series of edit check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primary data base information. This is handl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way. WAMPUM always reads the EDITTEST fiel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record of the EDIT.DBF to ascertain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o be checked. If this entry does not match in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 name of the current file in use, the edit chec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ff. Stated somewhat differently, the EDITTES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 1 of EDIT.DBF is reserved to hold the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data base to be edit checked. Thus, in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ur example, the entry in Record 1 of EDIT.DBF should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 If you forget to enter the name of the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checked in record 1, then obviously the edit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will never be invo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lso may be occasions where you want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fields to be displayed with BROWSE MO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accepting WAMPUM's default which is the first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the actual data base structure. If you want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fields, insert the following in the ERRMSG fiel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1. The first character must be an asterisk (*)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field numbers (from your file structure list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elds you want displayed. All numbers must b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de and should be padded to the left with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igit numbers should be preceded by a single spac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want the fields LASTNAME, FIRSTMI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o display in BROWSE mode and these are fields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 and 3 in your data base, the correct syntax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1 2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things to keep in mind in develo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dit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Edit checks must be dBASE III or WAMP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which can be evaluated as 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f the expression in EDITTEST is true,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 ERRMSG is triggered. In other words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expressions which identify when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occurs rather than the other way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nd most importantly, if you wish to evaluat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a particular field, you do NO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name to test for an error. Instead you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's sequential number in the data base in conj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array named FLDDATA() for FoxBASE+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LDDATA[] for oth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graph will clear up any confus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arily experiencing. Since you need to know a fiel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n the file structure in order to develop edit chec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rst step should be to print out the file struct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ich will be checked. Pick the S - Select Utilitie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aking certain that the correct file is in use.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File Structure option to T or Y, then answer 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whether to print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give you the list of fields in the data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left column shows the field's NUMB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Let us assume that the LASTNAME field 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ppropriate edit check to assure the LASTNA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left blank would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DATA(1)=SPACE(20) in FoxBASE+ version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DATA[1]=SPACE(20) in oth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above entries should be enter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TEST entry in the EDIT file. The ERRMSG fiel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say something like this: The LASTNAME fiel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LANK. Whenever the EDITTEST record evalu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meaning the LASTNAME field is all spaces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MSG would be displayed. The important thing to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use the appropriate array name and not LAST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ing the field to be chec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also can check one field agains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data entry screen. For example, assum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wo fields in the data bas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RANSCODE   Character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TRANSDATE   Date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assume that the format of the TRANSCOD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f the form: 88-12345 where 88 identifies the yea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 One edit check you probably would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in a situation such as this is to make sure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igits of the TRANSCODE matched the y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DATE field. Here is one possible way to hand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(FldData[1],1,2)&lt;&gt;Substr(DTOC(FldData[2]),7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in the example that the relationship must be 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when it is TRUE, the error message displays.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to code it in such a way that when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the TRANSCODE do not match the y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DATE, the expression is True and hence th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given. Note also that the expressions on both 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lational operator must be of the same type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are character strings. The DTOC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a date expression to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it should be noted that these EDIT CHECK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ake effect until the next time WAMPUM is ru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ile in use. They will be loaded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running of the program unles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Calculat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utomatically calculate the value for a field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must be one of the fields in the active data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, you would NOT want it to display on a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ince its value will be changed automatically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at the user enters. This calculation capacity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both dates and numeric values and if necessar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used to compute values for character and logical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calculate the value for a field,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 the EDITTEST field, the first character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als sign (=). This is followed by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riteria will be used to determin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IS performed. If you want it done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ord is added or changed, then the EDITTES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look like the following: =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AMPUM keeps track of what mode it is i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 variable HELPCODE to the number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ption picked from the Main System Menu, e.g. A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is 1, E - Edit is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it helpful to be able to perform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ransactions only when the user is in Edit mo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mode. If you only wanted a field calculated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record was added, use the following syntax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TEST field: =HELPC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 the ERRMSG field, two codes must be inser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separated by a comma. The first is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orresponding to the field to be calculated.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comma. Then enter any valid dBASE express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the calculation desired. A simple exampl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a data base contains a FILINGDT field as #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YSPEND field as #14, and a CLOSEDT field as #20.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osing date entry has been made, we want the compu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ute the days pending from the filing date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ecord is added or changed. The field entries should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TEST: =EMPTY(FLDDATA[20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MSG: 14,DATE()-FLDDATA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"Table-Lookup" fo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Lookup for Editing means the ability of 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system to refer to a table of values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ether a value entered by a user 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WAMPUM, table-lookup is implemented using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data bases for the tables. These data bas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either sequentially or through an index fil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 desires. To perform "table lookup" a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hecking process, the following rules must b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 the EDITTEST field, the first character must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mark (?) if a non-indexed dBASE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the table. Or two question marks (??)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f a dBASE file table will be checked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MPUM index as the key. The question mark or 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llowed by whatever selection criteria the devel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s to specify to tell WAMPUM when the table loo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erformed. See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 the ERRMSG field, three values must be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omma between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The first code is the number of the fiel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against the table. Then type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The second code is the dBASE fil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to be checked (without the .DBF extens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ype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The third code is one of two values.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indexed table lookup (?), the third cod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eld in the table lookup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. With an indexed table lookup (??)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code is the name of the WAMPUM inde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file extension) to use for the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may help remove some of the mystery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data base has a field #5 for the user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 of the STATE where the customer lives, we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ure this entry is, in fact, a state in the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. Using WAMPUM, you build another data bas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of STATES and an index called ABBREV which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character abbreviation for each state in the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. Your entries would look like the follow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TEST: ??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MSG: 8,STATES,ABB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"Table-Lookup" for Calculat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a table can be checked to verify data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s, WAMPUM also permits table-lookup to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contents of fields in your primary data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may be accessed either sequentially or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-index file as the developer desires. To calcul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follow these simple steps in adding an entry to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 the EDITTEST field, the first character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clamation point (!) if a non-indexed dBASE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as the table. Or two exclamation points (!!)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if a dBASE file table will be referenced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MPUM index as the key. The exclamation point(s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whatever selection criteria the devel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s to specify to tell WAMPUM when the table loo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SHOULD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 the ERRMSG field, five values must be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omma between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The first code is the number of the fie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data base to be used to find a mat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. Then type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The second code is the dBASE fil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to be checked (without the .DBF extens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ype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The third code is one of two values.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indexed table lookup (!), the third cod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eld in the table lookup file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. With an indexed table lookup (!!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code is the name of the WAMPUM inde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file extension) to use for the lookup.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The fourth code is the number of the fie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data base to be calcula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Then type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 The fifth code is any legal dBAS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pecifies the value to be calculat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referenced in (2)(d) above. This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include references to one or more fiel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typ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ay of example, let us assume that a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s an ORDERS file with numerous pieces of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captured about new orders. Among these are the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field #1) and the part cost (field #2). There also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PARTS which contains the cost of each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RTCOST) in the company's inventory. The developer w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ok up the cost of the part specified in the ORDER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sert it automatically into the part cost fiel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file. The syntax to do this using a PART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d on part number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TEST: !!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MSG: 1,PARTS,PARTNO,2,PART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3 Building Data Entry Menus (MENUS.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MPUM supports three different types of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: (1) automatic; (2) semi-automatic; and (3) 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 FoxBASE+ versions also support standard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means if the developer does not create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ata entry screens, then WAMPUM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a data entry screen permitting data entry and retrie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very field in the activ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-automatic means that the developer may specif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fields to be displayed on each of 9 data entry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lues are stored in the MENUS.DBF file. WAMPU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listings of fields selected by the developer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n appropriate data entry screen to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means the developer may choose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mpts and all locations for data on the data ent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 to 9 data entry menus. WAMPUM then will buil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match exactly what was defined. In FoxBASE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, this screen may have multiple pages if 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format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i-Automatic Data Entry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9 semi-automatic data entry menus may be bui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given application. These typically correspond t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s in the data entry process for a given data bas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se 9 data entry menus, WAMPUM also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data entry screen which includes access to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the current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ata entry menus are numbered 0 to 9 with 0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automatic menu with access to all fields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specifying up to 9 custom menus, develop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strict users without the developer password to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menu numbers. Thus, some care must be exerci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the restricted and non-restricted menus into contig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A range of 1 to 5 is permissible, but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access to menu 0 as well as access to menus numbere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ertaining to the custom menus is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dBASE file named MENUS.DBF which is cre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efault directory whenever WAMPUM i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. Each record in the MENUS file correspond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menu with the same number. Thus, record 1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menu 1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uild one or more semi-automatic menus, first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WAMPUM in Developer Mode by specifying the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fter the word WAMPUM. Make certain tha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at the bottom of the screen is the one for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build the custom menus. If so, choose S -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and change the List File Structure field entry to 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&lt;PgDn&gt; and print the file structure for re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Main System Menu reappears, pick F -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d enter the file name of MENUS. Press &lt;ENTER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will open the MENUS file. When the Main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eappears, make sure the bottom line of the screen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new semi-automatic menu, pick A -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rom the Main System Menu. A blank reco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with two fields: MENUNAME and FLDLIST.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uggests, MENUNAME is whatever name you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to this custom menu, CUSTOMER OPENING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itle desired and press &lt;ENTER&gt; to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LI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LDLIST, you specify the field numbers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elds you want displayed on the data entry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used to specify the numbers does not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fields always are ordered according to their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n the data base structure. The format for thes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however, is CRITIC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 1: Each field number must be AT LEAST 3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ength with spaces to the left of the number to "pa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3 characters. For example, field 1 would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type two spaces and then the number 1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require one leading space and then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 2: Each field number must be preceded by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pace. Field 106 would require space then 1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 3: As many fields may be specified as will fit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DLIST field observing the two rules above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o create a data entry menu with fields 1, 7, 2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07, FLDLIST should look like the following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otation marks which have been included on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 in showing the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1 7 21 10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FLDLIST field has been specified, press CTRL-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&lt;PgDn&gt; to save the entry. A new blank record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tinue to add menus or &lt;ESC&gt; to exit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semi-automatic menus have been defined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hem for end-user access to your applica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vered in detail following the next three se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and linking custom data entry screens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reating custom data entry screens, skip to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d Configuring Menus For End-Us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ing Custom Data Entry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MPUM provides the ability to fully customiz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screens. In addition, in FoxBASE+ versions, 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format file may be used to develop multi-pag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screens. With custom data entry screens, the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omplete control over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pecifying &amp; Positioning of User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pecifying &amp; Positioning of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icture Statements fo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Read-Only Access to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Default Values fo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 data entry screens involves two steps: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the customized screen and (2) linking the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ing WAMPUM Customized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 WAMPUM customized screen requi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 to create an empty dBASE III data bas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le structure. Use B - Build New File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TYPE    LENGTH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ROW  N      2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COL  N      2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  C      45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ROW   N      2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COL   N      2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DATA   N      3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PIX   C      73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ONLY  L      1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 C      6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for this data base depends upon whi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9 available menus you are creating. For the first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must be MENU1.DBF. For the second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2.DBF. The rest should be fairly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data base structure is built, use F - File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the data base. Then A - Add New Recor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for each prompt and/or field to b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screen. For each record, you may specify 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or a field or both to be displayed on the screen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description of the contents of each field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ROW contains the row number where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displayed. Allowable values are 1 through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COL contains the column number where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displayed. Allowable values are 0 thru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s the actual text to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, it would be the name of a field. Although,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ny text desired. If you will be using plain text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imply type the text in this field with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ROW is the row on which a field should be display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. Allowable values are 1 through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COL is the column position for display of a fiel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le values are 0 through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DATA is the field number of the field from the acti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to be displayed. This number appears on the lef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 File Structur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PIX is a dBASE picture statement specifying how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displayed on the screen. Consult a dBAS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 listing of picture statements. The princi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include one of the following characters for each by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Allows only letters      9 - Allows only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- Allows any character      Y - Allows only Y or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Allows numbers and letters   L - Allows only logic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character in a picture statement specifi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, meaning that WAMPUM will not allow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 value other than the one specified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/99/99 would be a typical picture statement for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is a logical field. If it is marked True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pecified in this record will be displayed but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by the end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llows the developer to specify a default valu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in add mode only. The contents of DEFAUL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dBASE expression matching the type of the field cho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record. For example, if the field to be displayed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E field, then the expression must evaluate to a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) would tell WAMPUM to enter today's dat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or a particular date field. NOTE: In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ield defaults, make certain the string is in qu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tches the length of the field in the data 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the agony of creating customized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an be avoided by using MenuMaker, a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generator, which is available from Ward Mundy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draw the screen, and MenuMaker writes all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de to generat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ing Custom Screens to a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custom data entry screens have been crea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 next must link these screens to the actual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n which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pick F - File Select to choose the MENU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Then, add or edit a record in this file correspo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number assigned to your custom scree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the custom screen was named MENU8.DBF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a corresponding record number 8 in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. If you don't have that many records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, then use A - Add Records to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positioned in record 8, enter a nam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menu in MENUNAME just as was done for the se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enus. In the FLDLIST field, simply type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(*) if you are using a WAMPUM Data Ent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. Type a pound sign (#) if you are using a dBA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format file. Then save the entry. This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to find the corresponding custom menu match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 at run time. Continue to make entri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data base for each custom menu designed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 both types of custom screens in FoxBASE+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we must configure WAMPUM for end-use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nge of menus. This applies for both semi-automat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data entry screens. The step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Menus for End-Us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you have saved a default configuration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BASE+ versions, press &lt;ESC&gt;ape and then &lt;ENTER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ad the default configuration. In other versions, press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o reload the default configuration. When the Main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eappears, pick S - Select Utilities and mark th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enu field as True and 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fields will appear below the menu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Number of current menu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Minimum menu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Maximum menu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skip through the current menu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 values for the minimum menu numb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which correspond to the menus you have cre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ich you want the users to have access. Remember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number is 0, users will be able to acces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every field in the data base! Make certain that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menu number and the maximum menu number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ceed the value of the last record in the MENU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and maximum menu numbers may be the sam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the rule above is not vio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these values &lt;PgDn&gt;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ain System Menu. Now access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screen again by choosing S - Select Utilitie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Change Current Menu true, then &lt;PgDn&gt;.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menu choices should now be displayed. Now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or the default menu desired and &lt;PgDn&gt;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ystem Menu. Now SAVE this new information as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onfiguration by selecting the option * -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and pressing &lt;ENTER&gt;. Then 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w are ready to test the application. &lt;ESC&gt;ap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restart WAMPUM in user mode. Select the A -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option and make certain that the correc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. Press &lt;ESC&gt;ape. Now choose S - Select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rk Change Current Menu true and &lt;PgDn&gt;.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menus should appear, and you should only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umber in the range specified. If not,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in Developer Mode and change the ranges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all except the FoxBASE+ versions of WAMP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menus from the Main System Menu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M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4 Building an Audit Trail File (AUDIT.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variety of reasons, it may be desirable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dit trail of all data added or changed in a data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done as a means of verifying the accuracy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to the data base. Or it can be done in multi-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to provide update integrity to the maste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while many users share access to a copy of the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revious day. In the latter instance, the audit t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s as a transaction log of new entries to the maste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These transaction logs can be built using numer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. Then at the end of the day all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can be posted to the master data bas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's Copy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oke the Audit Trail/Transaction Logging fea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, you must be using version 2.9 or la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You must assure that some field in your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unique values and is indexed before implem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logging. This index must be set as th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before executing a configuration update. Then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 - Config Update option and change the Enable Au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? prompt to True. Thereafter, WAMPUM will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create an AUDIT.DBF file in which it will p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the current data base using the index which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index at the time of configuration updat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ield in the event later transaction log posting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 developer's responsibility to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T.DBF file is periodically purged since it will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indefinitely until the Enable Audit Trail prompt is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ff by setting it false. Purging consists of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T.DBF and AUDIT.DBT from the current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{current application director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AUDIT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se files are deleted, WAMPUM will re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he next time WAMPUM is run in this directory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f the User's Guide which addresses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for information on posting transaction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data base from an audit tr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5 Preformatted Output (WAMPUM.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5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MPUM PreFormatted Output is the feature f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dBASE users have clamored for years. It is a too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 developer can "hard-code" ALL required compon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report, label, or form letter output in adv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differently, it frees the end-user from having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cords should be printed and in what order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port is run. For each new application you devel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will create a separate data base file, WAMPUM.DB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ores up to 80 preformatted reports, labels, an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 The end user then can call up a list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ormatted output choices and mark the ones desired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e produced automatically with no furthe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5.2 Building the WAMPUM.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in developing WAMPUM Pre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to create the WAMPUM.DBF file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This is done by selecting W -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ormatted Output from the Main System Menu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asks whether to create the WAMPUM file, 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ither T or Y to create the empty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5.3 Adding To/Editing the WAMPU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preformatted output is much like ad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data in any other .DBF file. First, pick the F -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from the Main Menu, and choose WAMPU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data bas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ain System Menu returns,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hould show the file in use with the message: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. To create a new entry in the file, select the A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record option. To change an existing entry, select 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ata entry screen appears,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ollowing items of information concerning the re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, or form letter you wish to pre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FILE Enter the name of the primary data fi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in producing the output. Do NO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BF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DX If you want the output sorted in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then you may specify the sort index by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index file. Do NOT enter the file extension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left blank, the output will be produced in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the records in the primary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LBLFRM Enter either R, L, or F to tell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output will be a report (.FRM file), label (.LB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, or form letter (.DBF file). For FoxBASE+ vers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ay include an ampersand (&amp;) to execute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PRG or .FO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FILE Enter the name of the actual report form,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or form letter file. Do NOT includ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You also may enter a program name in FoxBASE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Enter a number between 0 and 9 to identif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will be used in generating the output. See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rinter Configura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Enter the selection criteria just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entered in the Select Utilities option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. Note that there is one enhancement.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range of dates you want to prompt for at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then you can specify the field to which the dat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ly by surrounding that field with //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uppose you were generating a repor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how new job applications received for a certain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. If the field name storing the application date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DT, then the following syntax in the criteria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user to enter a date range at run tim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date: //APPLICDT/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 Enter a brief description for the outp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esigned. This is what will appear on the menu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elects WAMPUM Preformat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FILE1 Enter the file name of the file to be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imary data base when the output is run.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Z - Zoom/Relate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NDX1 Enter the file name of the index to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ng the secondary file to a field in the prima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Z - Zoom/Relate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ll of the above entries have been made,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stored in the WAMPUM.DBF file. Whe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ll of the entries desired. Exit from WAMPU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SC&gt; from the Main System Menu. Then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and select the W - WAMPUM PreFormat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out your new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6 Resetting the Develop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MPUM provides the capability to reset the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rom VOODOO to some other password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 This is done using the DOS ENVIRONMEN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mand. To reset the password, you should inse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uch as what appears below in the AUTOEXEC.BAT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directory of the hard disk which will be used to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WAMPUM=MOVOOD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the WAMPUM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THIRD character becomes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 password when the system is restarted. In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above, the password still would be VOODOO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nd second charact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is anything but a secure system. W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is keep the casual or novice user from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in developer mode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7 Network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user data base access via NETBIOS-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adds a whole new dimension to WAMPUM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 such as security, passwords, audit trails,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locking are but a few of the new worries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advice for those just getting star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is START SMALL! A few users sharing a simp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is the best way to get a feel for networks.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argin of security and reliable record 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ing. Because of the nature of DOS and the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un under DOS, WAMPUM is NOT and CANNOT t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f the mainframe at your local department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ny network applications, you may no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to impose password security. If you don't need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se it. The hard disk documentation details th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reating user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8 Making a Backup of the Use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mpleted building a new applic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wn subdirectory, this then can be saved using the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subsequent use by end-users.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s completed, simply typ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ng the name of the subdirectory in which you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for the word SUBDIR below. If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rive other than Drive C, you would want to change the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C:\SUBDIR\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make a backup copy of the applicatio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floppy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user then can take this floppy and restor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on which it will be run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A: C:\*.*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Restore command automatically will con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subdirectory on their disk and then copy the app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 without any user knowledge of fil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9 Writing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the most important step in build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s to write some documentation explaining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and how to use it. Don't distribut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ithout documentation! It gives WAMPU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a ba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! - RUNning an Exter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you have sufficient memory and excep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BASE+ versions, external programs can be run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using the ! - Run External Program op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ystem Menu. The following programs can be ru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programs in either .EXE or .COM format an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 with .BAT file extension. In addition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DOS command and execute it with this option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an exit to the DOS level temporarily 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OMMAND.COM as the file name to run. Note, this ma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DOS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directory paths may precede program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S 3.0 or above. Any program within the DOS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run without specifying the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&amp; - Run FoxBASE+ Commands/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oxBASE+ versions, a "simulated dot prompt" re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 - Run External Program option. You still may ru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gram by preceding the DOS command o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th an exclamation point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so permits you to execute virtuall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II Plus-compatible command or function. Consul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400+ page reference books in your friendly book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ibrary for a summary of these commands and what they 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may run simple, unnested program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500 lines in length depending upon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ree memory in your computer. If you also own a FoxBASE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, compiled programs also can be executed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 As a reference on programming in FoxBASE+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ish to obtain George Goley's Dynamics of FoxBASE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, published by Dow Jones-Irwin. This book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ready know virtually all dBASE command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Z - ZOOMing or RELATing a Supplement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MPUM provides the capability to link a second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urposes of report, label, and form letter outpu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one automatically within the WAMPUM Pre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option, or it can be done manually using the Z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/Relate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instances in which it is helpful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ary file to provide "table lookup" of data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would have to be retyped in each record of 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For example, if each customer has an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it would be silly to build an orders fi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he entry of the customer's name, address, and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every time an order was placed. Instead, the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uld contain the customer number, and a second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 to "look up" the customer's name, addres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whenever a report, label, or form letter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prerequisites for relating a second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AMP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ere must be an IDENTICAL field in both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 and the related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the key field in the related file must be index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the index file name must be identical to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field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both the related file and its index must either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directory or must be accessible via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ink a secondary file, pick the Z - Zoom/Rela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n the Main System menu. Then ente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file and the index. When the Main Syste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ppears, the last line of the screen will show a relation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with the following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: ORDERS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in the related file may then be access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and label forms as well as within form lett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ollowing command syntax: ALIAS-&gt;FIELD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LIAS is the name of the related file and FIELD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field name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xample below for further clar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ORDER FILE        CUSTOM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DERS.DBF)            (ACCOUNTS.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TNO   RELATED FIELD ---&gt;   ACCTNO (index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DT              CUST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FIELD CONTENTS entry in the report for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hen specify ACCOUNTS-&gt;CUSTNAME on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file was related using the ACCTNO index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ell WAMPUM to output the actual customer name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account number found in the ord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G - Global Replacement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occasions in which it is desirable t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ieces of data in a file for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n one pass rather than calling up each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that the potential for disaster goe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matically any time you are replacing data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than one record! If you are new to WAMPU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to the power of dBASE III's REPLAC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away from this option! This feature has been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against my better judgment because of the ple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perienced dBASE users. If you do not n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tation of this option, delete item 18 from the Menu #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onfigure new WAMPUM applic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Global Replace is a function closely akin to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replace on many word processing system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two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selecting a group of records to be process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revising one or more fields of data in th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eet the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lready have entered Selection Criteria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G - Global Replace always works with the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meeting those search criteria. You must hav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Selection Criteria before selecting G - Global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well advised to run a list using the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you have in mind for Global Replace to make 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records have been selected. Once Global Replac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xecuted, it's too late to get them back! See the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section of the User's Guid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record selection criteria are in effect, G -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will display the Global Replace Screen which per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pecify up to 10 different fields which can be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pass through the data base. For each fiel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wo piece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e field nam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the dBASE field expression to be executed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iec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s simplest form, you may wish to replace all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with a new value 30 day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you already have selected the range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hanged, the correct procedure would be to use the &lt;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&lt;Down&gt; arrow to first find the DUEDT field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press &lt;ENTER&gt;. When prompted for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enter the following: DUEDT+30.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If there is another field to be replaced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LINK variable in the AND posi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 line would permit you to repeat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for another piece of information. When fini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&lt;PgDn&gt; while the cursor is in the LINK fie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search and replace will proceed. If you hav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stake, press &lt;ESC&gt; to exit without executing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ouple of examples may help. If a group of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had been entered in upper and lower case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to convert them to ALL upper case, you would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group of records to be processed using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. When the Global Replace Screen appears,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 field and press &lt;ENTER&gt;. For the field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(Lastname) should be entered. Then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lt;PgDn&gt;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: Always RUN A LIST against your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CRITERIA to make certain that only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ill be REPLACED before executing G -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. If you're new to WAMPUM and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, make a full backup of your data bas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C - Copy Utilities for Importing &amp; Expor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MPUM's C - Copy Utilities option provides a r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file importing and exporting tools perm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BASE data bases to be transferred into or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any of the common file formats. In addition, 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structure file can be created which permits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of a data base structure where additional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desirable after an application has been built.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of the dBASE III structure and audit trail o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arrow down which records will be copied by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selection criteria using the S - Select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 - Copy Utilities option is select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are prompted for three piece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whether you will be COPYing data TO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file from the file currently in 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the file type of the other fil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the file name of the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TO An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TO Another File requires that the first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nswered with a T. Then a file type is specified.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of the receiving fil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a dBASE III type data base fil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file, then one will be created if th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es not already exist. If it exists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whether to Quit, Overwrite, or Append to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COPY TO a dBASE III Structure,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py the structure of the current data base in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BF file with four fields: Field_Name, Field_Type, Field_L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eld_Dec. Each record entry in the new file will mat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the structure of the current data base. This fil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dded to, edited, and records can be deleted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d, this file then can be used as the new fil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for transferring the current data base into a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This is cover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PY TO a Standard Data Format file,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 new flat file consisting of all the selected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a base in ASCII format. Each reco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 one line in the new file with a carriage return/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at the end of each line o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TO a Delimited Format file permits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what character should be used to surrou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ield in the new data base. For example,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s character fields in a sequential file to be de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TO an Audit Trail file is never permi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TO an Empty dBASE III file makes a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data base file with the same file structur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 FROM An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From Another File means that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data from another file INTO the data ba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use. The only exception is the dBASE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ption covered below. To COPY FROM anothe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 at the To/Fro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PY FROM another dBASE III data base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ALL records in that data base will be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ata already in the current data base. Only fiel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field names and type match exactly tho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 base will be copied. Existing reco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 base will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PY FROM a Standard Data Format file,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appended to the information, if any, which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the current data base. Note that the current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 file structure should be created first to match the form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DF file. If you don't understand this, consult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II Primer before attempting to use this option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PY FROM a Delimited file, its rec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information, if any, which already exis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a base. Note that the current dBASE I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should be created first to match the form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 file. See the caveat above before attempt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FROM a dBASE III Structure is one of the 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can modify the structure of the current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ve the file contents to a new dBASE III file.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's structure, follow the steps outlined above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vise a new dBASE III structure file. Once comp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original dBASE III data base file back in use with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 Select. Then pick the COPY FROM option and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2, a dBASE III Structure. Ente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ile as the external file. You then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name for a new dBASE III data base file to be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ew structure and the data from the data ba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use. Enter a name of your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completed, place the new file in use and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assure that it copied what you intend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the old data base! Once you are certain that i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it should, then reindex the file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in the I - Index Select/Create sec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Guide. You then may delete the original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ably after making a backup copy to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FROM an Audit Trail file is WAMPUM's w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posting from a transaction file. In addi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 must have set the AUDIT TRAIL flag Tru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en the G - Config Update option was run.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dit flag must be set to False before post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data bas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e above conditions have been met, a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in the default directory named AUDIT.DBF. Thi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as the external file name or simply enter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or indicating the drive location of the AUDIT files,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or A: with a floppy. For the transaction posting to 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 and lead index must match the file and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designated when the audit trail file wa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an error message will be given indicating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ile and index must be. If no error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then WAMPUM will post all information in the au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the current data base and will notify the user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mpleted. Remember that the values in the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must be unique or the AUDIT file will be pos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atching key found in the index. Note also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accessible only to users with the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Deleting &amp; Undeleting Groups of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MPUM provides a means of marking a group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LETED as well as a means of restoring a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hich already have been marked for deletion.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Start WAMPUM with the Developer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Specify Record Selection Criteria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ssure that the primary index in use evaluat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se three prerequisites is missing,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s the attempt to delete or undelete a group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if the function did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above prerequisites have been satisfi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rst run a sample listing using the List Fil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the S - Select Utilities. This will as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king with the group of record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pick the function desired: either M - Mark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EL* or U - UN*DEL* Records. When WAMPUM promp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to find, type an asterisk (*) and press &lt;ENTER&gt;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requisites in the first paragraph have been m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will ask if you really want to DELETE or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group of records. Type Y if you want to proc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ss &lt;ESC&gt;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provides a quick way to mark a larg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deleted once the same group of record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d to a different file. When the X - Rebuild / Fil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then run, the group of records is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ly and cannot be restored with the U - UN*DEL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unction requires an activ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Criteria expression to avoid the possi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every record in a file as deleted. If you reall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ll records in a file, specify the following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Criteria: RECNO() &gt;= 1. This means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Reserved Variables, FoxBASE &amp; Clipp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a number of reserved functions provi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implementation of the dBASE III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WAMPUM adds all Clipper enhancements (excep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xBASE+ versions) plus some new functions of its 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designed to bring you up to speed on thes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nd some of the major dBASE III comma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It is by no means an exhaustive treatmen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II Plus functions. Consult any of the dBASE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books in your local bookstore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BASE III command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2 CHARACTER/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 manipulation becomes critic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ing meaningful reports and form letters.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rich assortment of functions to ass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. As is true of all functions, each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followed by parentheses, one or mor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commas, and closing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(exp1,exp2) allows a search of the seco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for the first occurrence of the first expression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lue is returned for the character pos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atch. For example, AT("son","Thompson") woul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f no match was found, a 0 would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(n) returns an ASCII character represented by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n. For example, CHR(27) is the esca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(n) allows the generation of n spaces where n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lue. For example SPACE(5) produces 5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(exp1,n,dec) converts a numeric expression (exp1)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expression n characters long with dec decimal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TR(153.123,5,1) would yield "153.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(exp1,n,len) permits extraction of a portion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from a larger string. n is a numeric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osition in the exp1 string. len is a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number of characters to extrac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osition. For example, SUBSTR("Thompson",3,2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"om" which is 2 characters beginning a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(exp1) tells WAMPUM to trim off trail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character string. For example, if a 30 charac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contained "John Jones   " then TRIM(NAME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 "John Jones" with no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(exp1) converts a string expression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. LOWER(exp1) does just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(exp1) returns a numeric value for the exp1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VAL("02345") would return the integer 23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3 D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MPUM supports the dBASE III function for toda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which is DATE() as well as the reserved word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so is today's date in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OC(DATE()) would convert today's date to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n the format 06/12/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erse also works to convert a string to a d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OD("06/12/86") would convert the string to a date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DAY functions are available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OW() which outputs the actual day of the week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da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() which produces a numeric representing the d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th such as 3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() which produces a numeric representing the d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ek such as 5. Note that an empty date field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DOW equal to 0. This is a good way to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MONTH functions also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() outputs a numeric representing the mon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such as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ONTH() generates the actual name of the month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ebrua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() outputs a 4-digit numeric value represe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such as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provides a date-to-string conversion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TOS() command. The syntax is DTOS(FILINGD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a filing date of 10/10/85, DTOS(FILINGDT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he string "19851010". This function is partic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in building indexes where a date field is conver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but a developer wishes to preserve proper orde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. DTOC(FILINGDT,1) is the FoxBASE+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oducing reports and labels, you can reformat a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to a standard date character string using the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ULLDATE(). FullDate(FilingDt) is th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filing date was a date field in your data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e were 10/20/85, FULLDATE(FILINGDT) woul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20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applications, it may be desirable to roll a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o Monday if it hits on a weekend. WAMPU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DAY() function does this. Assuming a filing d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14/86 hits on a Saturday, WEEKDAY(FILINGDT) woul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e expression with a value of 06/16/86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onday. Note that this function could be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revious one to produce a standard text d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DATE(WEEKDAY(FILINGD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4 DUPKEY("FIELDNAM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building the EDIT.DBF edit checks, many app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s require the ability to test whether the key fiel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being added to a data base already exists an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to return an error. This is critical if you will b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T TRAIL function. The DUPKEY() function provid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. In order to use it, the following condition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e key field to be checked must be inde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That index must be the primary (first) index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le is ADDed to or ED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The name of the key field must be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 and quotation marks as an edit check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.DBF file. The syntax is shown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using PARTNO as the name of the indexed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hich is to be checked: DUPKEY("PARTN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5 EMPTY(fieldname) tests for empt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(FieldName) returns a logical True if a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, or date field is empty, or if a numeric field is 0, or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field is False. Otherwise, a logical False is retu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oes not work reliably in FoxBASE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6 LASTTIME field in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ASTTIME is included as a Character-type fiel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, WAMPUM will automatically post the current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whenever a record is ADDed or EDITed in tha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This provides a convenient method of determining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ere last updated with no user control over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7 LASTUPDT field in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ASTUPDT is included as a Date-type field in an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, WAMPUM will automatically post the current date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henever a record is ADDed or EDITed in that data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LASTTIME, there is no user control over this fiel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8 LASTUSER field in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ASTUSER is included as a Character-type fiel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, WAMPUM will automatically pos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D to this field whenever a record is ADDed or EDI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ata base if the SET USERID=X line has been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file for each network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vides a convenient method of determining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led up what with no user control over the field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before using the SET USERID=X comman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create a USERS data base and index with th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sswords of those authoriz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 PATH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WAMPUM is started, part of its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ncludes reading the DOS PATH which then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's PATH as well. For this reason, developers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reful NOT to build WAMPUM applications in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part of the DOS PATH since all of the file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en would be accessed by other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exception to this guideline migh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 in which a related file and its index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with several different applications. In this case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ated file and index should be placed in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the DOS PATH command, NOT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the WAMPUM application itself.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is exception, don'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 Enabling USERID's and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MPUM now may be configured to requir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files through WAMPUM to log in with a USE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SSWORD. Typically this would be used fo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if the network itself does not provide adeq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. The USERID-PASSWORD system also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in single-us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to force use of the USERID-PASSWORD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data base which will store the user 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of those authorized to utilize WAMPUM.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ubdirectory on your hard disk and run WAMPU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 Mode. Then Build A New File and name i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ields must be created in this file structure.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elds are optional. The two mandatory f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nd PASSWORD. Both fields must be Character-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with a field length of 8. The optional f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ISOR, which must be a Logical field of length 1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, which must be a character field of lengt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built the new data base, use F -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o place the USERS file in use. Then use I -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/Create to build an index on the USER field. You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y to ADD records to the data bas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cipa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user, you must include a us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These entries ALL must be in UPPER case lette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dded all the entries desired, exit to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and copy USERS.DBF and USER.NTX into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part of the DOS path. This will enable WAMPU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files whenever an attempt is made to run WAMP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your \DOS subdirectory is part of the path,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copy the files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 USER*.*  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wish to add new users,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which you established the original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NOT the directory which is part of the DOS PATH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hatever new entries are desired, and then copy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to the same directory sharing the DOS PATH which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ccidentally get tangled up to the poin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 longer get into WAMPUM, turn OFF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by disabling the USERID variable in the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exit to DOS and type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: SET USERI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UPERVISOR field is used and is marked Tru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iven user, then WAMPUM automatically will be star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 mode for that user. This means that all 21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ill be available to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NFIG field is used, then the develop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configuration file for use by each use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takes the place of WAMPUM.MEM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unless the CONFIG field is used and has an entr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for generating these individual configurations i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. Create a new WAMPUM configuration as you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using the * - Config Update option. Then exit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y WAMPUM.MEM which was created to a new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the CONFIG field value. Make certain tha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remains .MEM. Then edit the USERS data 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 appropriate CONFIG file name for the user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let's assume there is a USER named Jo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that user's CONFIG file to be named JONES.M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WAMPUM in Developer Mode and config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n the normal manner. Now exit to DOS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WAMPUM.MEM JONES.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 Jones' entry in the USERS data base to ref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field value of J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1 WAMPUM &amp; DOS System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MPUM System Errors are error condition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re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DOS-error is detec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 Clipper or FoxBASE+ error is detecte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the abort key (ALT-C) in Clipper versions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of these three situations, a system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the top line of the screen followed by a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ing you how to proceed. What follows is a brief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at to do in each of these error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s typically are caused by a hardwar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 bad hard disk, a missing floppy disk in Drive A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 of memory condition. With any DOS error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erminate the program if given the option to do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gracefully close all open data bases and index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 that no permanent damage is done to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or FoxBASE+ errors typically occu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encounters an illegal dBASE expression in a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bel form, in macro expressions or edit checks, o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selectio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entered LASTNAME=Jones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criteria without surrounding Jones in quote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error would occur whenever you executed a re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, form letter, or list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the current version of the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, with which WAMPUM was produced, provid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for WAMPUM to test such expressions for valid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ecuting them. The FoxBASE+ versions of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tch these errors. However, once Clipper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n invalid expression, a system error occur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will be returned to the Main System Menu whe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occur. You then can revise the offending code and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In the case of invalid expressions, you usually can 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gnore these error so long as you understa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any output may be erro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be occasions when you want to cancel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session usually because a report list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ing the results desired and you do not want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sheets of paper. Press &lt;ESC&gt;ape and the outpu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when the next qualifying record is reached.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TRL-ALT-DEL to terminate WAMPUM.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ly damage any data bases in use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End-Us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eloper's section explained the step-by-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for building a new application. This s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acquaint the end-user with information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and maintain an existing data base application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how to extract information from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-users typically want to do two things with 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They want to add or change information in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INPUT functions), and they want to extrac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 existing file (OUTPUT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AMPUM, INPUT consists of ADDing new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existing records, and DELETing or UN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records. For network applications, only one pers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ny individual record at any given time. Multipl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ing new records at the same time. And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may be editing different exist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AMPUM, OUTPUT means you just want to look a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omething which already exists in the file. Fo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multiple people can be outputting informa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le simultaneously. ALL output falls into one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: single record or multiple reco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record OUTPUT is quick because it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retrieval of a single record by an indexed ke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may consist of either DISPLAYing an individual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INTing an individual record. In either case, the end-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for the key of the record to find, and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it in less than a second even with extremely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s. The record is displayed or printed in its entir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the information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record OUTPUT tends to be slower bu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. It is slower because WAMPUM must make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rough the data base to find the records des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It tends to be more useful because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is formatted in such a way that the extracted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eaningful. Multiple record output ALWAYS invo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steps: (1) picking the lead index to specify the ord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records will appear in the output, e.g. alphabe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te, or by part number; (2) selecting (i.e. narrowing dow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of records which should be output using Boo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, e.g. find all the new accounts for January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ccounts with sales over $1,000,000; and (3) choo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output desired: a list, report, mailing labels, or a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 Billing statements, an overdue notice, or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accounts all are examples of multiple recor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easily can be produced using WAMP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master the above concepts before us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management system can be of much valu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nderstand the relationship between input and out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types of output, put this User's Guide aside and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this section again tom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A - ADDing New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new records to any data base, that file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lected. Look at the bottom of the WAMPUM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ure that the file you want to use is already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it can be selected using the F - File Select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 mode only, i.e. password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you wish to work with is selected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consider whether there are indexes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pdated as you ADD new records to the fil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then these, too, must be selected before you AD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You can determine which indexes are in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bottom of the Main System Menu screen.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 can be created and/or opened using the I -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/Create option in develope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are working with the correct file and ind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DDing records is as simple as highlighting the A -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Record option and pressing &lt;ENTER&gt;. Or you may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 A while the Main System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ill clear and WAMPUM will display 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screen with all of the fields in the current file.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proposed new record number of this entry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form. Type in the data you wish to enter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using the UP and DOWN cursor keys to move from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has a substantial number of fields, then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s may not fit on one data entry screen. 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*MORE* will appear in the bottom right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When you complete entry of data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then a second screen with the remaining fiel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a new entry to the file can be accomplish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ressing &lt;ENTER&gt; while the cursor is positio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ield of the last data entry screen will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Completely filling the last field with text als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Pressing CTRL-W will save the new recor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he remaining data entry screens i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more than one screen fo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Pressing &lt;PgDn&gt; in the last data entry scree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will also SA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ng a new entry can be accomplished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ape key at any time before any of the SAVE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above occur. &lt;PgUp&gt; also aborts data entry i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MPUM supports updating of Memo fields in a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way than dBASE III. If you wish to display o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mo field, then first move the cursor to that field.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on the screen with the field name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EMO*. Note that memo fields in WAMPUM appea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fields which can accept True, False, Yes, or N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If you wish to edit the memo field, simp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field to True or Yes by entering a T or Y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entry of data for this record and execute a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ne of the methods outlined above, the Memo edi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y memo field marked True and allow you to upda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ired. You then can either SAVE the updated Memo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Ctrl-W or ABORT the update and leave the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it was by pressing &lt;ESC&gt;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ADD a new entry to the file, WAMPU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other blank data entry screen thereby allow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nother entry. If you do not wish to ad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press &lt;ESC&gt;ape to exit to the Main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E - EDI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records in any data base, that file must fir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nd cannot be empty. Look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Main Menu to make sure that the fil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s already selected. If not, it can be selected using the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 Select option in develope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you wish to work with is selected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consider whether there are indexes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pdated as you EDIT records in the file. If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se, too, must be selected before you EDI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You can determine which indexes are in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bottom of the Main System Menu screen.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 can be created and/or opened using the I -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/Create option in develope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are working with the correct file and ind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DITing records is as simple as highlighting the E -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ption and pressing &lt;ENTER&gt;. Or you may simp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 while the Main System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using indexes in conjunction with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dited, then you will be prompted for the reco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cord you wish to edit. Simply type i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one or more indexes in conj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being edited, then the first index display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Main System Menu is considered the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nd will be used to retrieve records. If this is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you wish to use for record retrieval, see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Utilities for information on how to change the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 The simplest way in all versions except FoxBASE+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 ALT-I and highlight the desir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iting with an index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value for the field which is currently the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 With character fields, you may enter all or par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and WAMPUM will search for a match on the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entered. With other types of fields, you mus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ct key to find. Note that capitalization is critic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matches. If a LASTNAME field in your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n entry of SMITH and you enter Smith as the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WAMPUM will not find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either a record number or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cord to find, WAMPUM will search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 Assuming your application allows duplicate keys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ore than one match on a particular key, e.g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number of Smith's in your data base. I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screen displayed is not the Smith desir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Dn&gt; until the correct record is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data base with too many fields to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screen, then you may have to &lt;PgDn&gt; several time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the next record. There currently is no ke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ressed to SKIP to the next record withou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all of the edit screens for the current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kip past the record desired, you can also ba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file in the order of the current key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PgUp&gt; 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record is displayed, move to the fiel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using the UP and DOWN cursor keys.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data for a fiel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You may type over the exis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Or you may delete the existing data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Y and then type in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Or you may INSERT new data into a fiel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the cursor where you want the inse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. Press the &lt;INS&gt;ert key and type the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ulti-screen records, you can move forwar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creen by pressing &lt;PgDn&gt;. You cannot move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record by pressing &lt;PgUp&gt;. &lt;PgUp&gt; will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nd move you to the previous record in the data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exception is FoxBASE+ custom format fil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the Developer's Section of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W saves the current record and prompts you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ecord to find. &lt;PgDn&gt; saves the current reco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isplays the next record in the fi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bort any EDIT by pressing &lt;ESC&gt;ape befor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AVE actions outlined above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D - DISPLAY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records in any data base, that file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lected and cannot be empty. Look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Main Menu to make sure that the fil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s already selected. If not, follow the process outl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Edit Records to choose a file and any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are working with the correct file and ind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ISPLAYing records is as simple as highlighting the D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Record option and pressing &lt;ENTER&gt;. Or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a D while the Main System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using indexes in conjunction with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played, then you will be prompted for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record you wish to display. Simply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desired 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n index in conjunction with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played, then the first index displayed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ain System Menu is considered the LEAD INDE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to retrieve records. If this is not the index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 for record retrieval, see the section o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or press ALT-I in non-FoxBASE+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trieving with an index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value for the field which is currently the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 You may enter all or part of a key, and WAMP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arch for a match on the portion of the key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 is critical in finding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either a record number or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cord to find, WAMPUM will search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 Assuming your application allows duplicate keys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ore than one match on a particular key, e.g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number of Smith's in your data base. I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screen displayed is not the Smith desir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Dn&gt; until the correct record is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data base with too many fields to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screen, then each time you press &lt;PgDn&gt;,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kip to the next record. It will NOT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fields of the current record as is the case in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If you wish to look at the subsequent field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, then press the &lt;ENTER&gt; key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Dn&gt;. In addition, if there are MEMO fields 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with which you are working, these fields will show 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data in the field except in FoxBASE+ vers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how F. Empty memo fields always display F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irst screen of information in any MEMO field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RETURN&gt; rather than &lt;PgDn&gt; on the last scree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the standard fields. The entire contents of a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can be displayed in non-FoxBASE+ versions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control keys. In FoxBASE+ versions, only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shown. Use Edit mode to see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kip past the record desired, you can als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 through the file in the order of the current ke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PgUp&gt; 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bort any DISPLAY by pressing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ttempt to find a record which does not ex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base, WAMPUM will beep and prompt f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o find. When you have displayed all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, press &lt;ESC&gt;ape to exit to the Main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M - MARKing a Record f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rk records as deleted in any data base, th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be selected and cannot be empty.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WAMPUM Main Menu to make sure tha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is already selected. If not, it can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 - File Select option in developer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you wish to work with is selected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consider whether there is an index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for record retrieval. If so, then this inde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s the lead index before you choos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are working with the correct file and ind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arking records DELETED is as simple as highligh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ark Record *DEL* option and pressing &lt;ENTER&gt;.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imply type an M from the Main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using indexes in conjunction with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be prompted for the record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you wish to mark deleted. Simply type i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n index in conjunction with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first index displayed at the bottom of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nu is considered the LEAD INDEX and will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ieve records. If this is not the index you wish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cord retrieval, change the lead index and then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n index,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or the field which is currently the LEAD INDEX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nter all or part of a key, and WAMPUM will search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n the portion of the ke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either a record number or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cord to find, WAMPUM will search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 Assuming your application allows duplicate keys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ore than one match on a particular key, e.g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number of Smith's in your data base. I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displayed is not the Smith desired, then &lt;PgDn&gt;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until the correct recor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data base with too many fields to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screen, note that WAMPUM will only display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f data for each record while in DELE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kip past the record desired, you can ba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file in the order of the current key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PgUp&gt; 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find the record you wish to mark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nswer the DELETE prompt by entering a T for True or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es, and the record will be marke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bort any search by pressing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ttempt to find a record which does not ex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base, WAMPUM will beep and prompt f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o find. When you have deleted all the records des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SC&gt;ape to exit to the Main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AMPUM uses the same conventions as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ofar as deleted records are concerned. Deleted rec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ally deleted. They are simply marked with an aste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in the first record position which signifies that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the next time the file is rebuilt using the X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/FileFix option. At any time before you rebui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y record marked as deleted can be restored using U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*DEL* records. The primary significance of marking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letion is that they will not ordinarily print whe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U - UNDELET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delete records marked as deleted in any data 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must first be selected and cannot be empty.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WAMPUM Main Menu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want to use is already selected. If not,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using F - File Select in develope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you wish to work with is selected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consider whether there is an index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for record retrieval. If so, then this inde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s the lead index before you attempt to U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are working with the correct file and ind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arking records UNDELETED is as simple as highligh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 - UN*DEL* Records option and pressing &lt;ENTER&gt;.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imply type U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using indexes in conjunction with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be prompted for the record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you wish to undelete. Simply type i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n index in conjunction with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first index displayed at the bottom of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nu is considered the LEAD INDEX and will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ieve records. If this is not the index des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retrieval, change the lead index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n index,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or the field which is currently the LEAD INDEX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nter all or part of a key, and WAMPUM will search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n the portion of the ke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data base with too many fields to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screen, note that WAMPUM will only display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f data for each record while in UNDELE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kip past the record desired, you can also ba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file in the order of the current key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PgUp&gt; 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find the record you wish to UNDELET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he restore prompt by entering a T for True or 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and the record will be restored to the data base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bort any search by pressing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ttempt to find a record which does not ex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base, WAMPUM will beep and prompt f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o find. When you have undeleted all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, press &lt;ESC&gt;ape to exit to the Main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AMPUM can only undelete record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deleted. It cannot recover records which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ly deleted using the X - REBUILD/FileFix option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before you rebuild the file, any record mark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can be restored using U - UN*DEL* record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side of this is that once the X option has been ru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can no longer UNDELETE records marked for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y have been permanently deleted from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 P - PRIN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individual records from any data base, th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be selected and cannot be empty.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WAMPUM Main Menu to make sure tha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has already been selected. If not,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using the F - File Select option in develope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make certain that WAMPUM is configured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you currently are using. This can be chan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# - PRINTER Config option in develope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 If no printer has been selected, WAMPUM will pri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mode, meaning it outputs pure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file desired is selected, then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whether there is an index which you want to 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retrieval. If so, then this index must be selec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 index before you PRINT an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are working with the correct file and ind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INTing records is as simple as highlighting the 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cord(s) option and pressing &lt;ENTER&gt;. Or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a P while the Main System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using indexes in conjunction with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be prompted for the record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you wish to retrieve. Simply type i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n index in conjunction with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first index displayed at the bottom of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nu is considered the LEAD INDEX and will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ieve records. If this is not the index you wish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cord retrieval, then change the lead index an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records with index retrieval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a value for the field which is current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 INDEX. You may enter all or part of a 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will search for a match on the portion of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data base with too many fields to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screen, then only as many fields as will fit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be displayed. To get a print out of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displayed plus the contents of any MEMO f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he Print Record? prompt by typing a T or Y.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hat your printer is turned ON and is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kip past the record desired, you can also ba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file in the order of the current key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PgUp&gt; 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bort a PRINT records session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ttempt to find a record which does not ex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base, WAMPUM will beep and prompt f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o find. When you have printed all the records des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SC&gt;ape to exit to the Main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 X - REBUILD/Fil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are very temperamental when it co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icity. Power fluctuations will cause all so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sired results when working with any data bas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s, power is even more critical.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e X - REBUILD/FileFix option as a tool to as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building data bases and indexes which typicall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by power problems. This option obviously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place of a reliable source of electricity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use this option frequently, then you should ser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an uninterruptible power supply if you valu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! This option now provides three features to assist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data base file packing which automatically rebui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indexes as we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memo file packing which compresses free-form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to memo field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reindexing which rebuilds index files associa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packing option (1) rebuilds the entire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resets the end-of-file pointer which oftentim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by a power outage. If there are active ind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reindexed as well. Be forewarned that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nd permanently DELETES any records mar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. Make certain that you have UNDELETED any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preserve before executing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file packing (2) is NOT included in the dBA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algorithm hence packing a data base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the memo file at all. For those new to the worl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, you should be aware that any time a data b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which includes one or more memo fields,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utomatically is created to store the contents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It has the same file name as the main data ba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file extension is .DBT. As you add data to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the actual text is stored in the .DBT file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(an address) is stored in the actual data ba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ly any time a memo field is revised and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slightly, the entire contents of that memo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to the end of the .DBT file, and the po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accordingly. Over time, the size of the .DB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s geometrically depending upon how often your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re revised. Previous copies of memo fields are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rom the .DBT file. They merely occupy space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m, you must actually execute a dBASE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and then rename the file back to the original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's memo file packing option does this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Before executing this option, always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of your original data base including the .DBT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Also make certain that your default drive has adeq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to house a temporary duplicate of both the .DB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BT files which will be copied and then renam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dexing (3) is a tool which oftentimes will 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from power problems without actually rebuil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itself. The principal advantage to reindexing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file packing is that it does not delete records mar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in the main data base. If this is a concern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try this option to repair damage before choos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. If you do select file packing, reindexing is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 S - SELECT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 - Select Utilities option in WAMPUM provides 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ccess to the two most critical elements in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a data base: record selection and sorting.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AMPUM is handled through changing the lea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 Utilities option also provides the mea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primary index for record retrie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other dBASE III functions are provided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Utilitie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LIST FILE CONTENTS, to generate quick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with up to 9 fiel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CHANGE DATA ENTRY MENUS, which allows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from up to 10 different data entry men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BROWSE MODE, to scan through a group of record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LIST STRUCTURE, which displays or prints a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file's fiel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User's Guide can do justice to the topic of Boo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 which is the record selection step in both WAMPU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II. There are numerous books including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II primers which cover record selection in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than what is addressed here. Many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arge through your public library. For any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most out of WAMPUM, you must master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since it is the critical element in identifyi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should and should not be extracted for reports, lab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m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2 Record Selection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Selection, which in dBASE is technically know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ter, is the process by which you tell the compu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should and should not be extracted in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labels, and form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ception of logical fields, the syntax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selection typically is FIELDNAME relational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The syntax for logical fields is simpler. Assum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field exists in your data base called MARRIED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find all the records in which the MARRIED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the Boolean expression is simply the field name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ED. If you want to find all those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ED field is False, the correct expression is .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ED. Any record selection expression can be lin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pression with one of two connectors: .AND. or .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cardinal rule is that expressions on both 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lational operator must be of the same type. Thu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eld is a character field then the value must be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If the field is a date field, then the valu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Finally, except in FoxBASE+ versions, memo fiel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arched for matches using record selection 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if they were character fields, i.e. enclos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quotes just like a character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run a report, label, or form le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always checks to see if Record Selection Criteria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. The bottom line of the Main System Menu als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you whether search criteria are active by displaying *SEL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in use. If so, WAMPUM scans the data ba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hose field entries are TRUE when evaluated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Record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MPUM currently supports eight relational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Equals; matches; begins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gt;       Not equ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  Greater than; more th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=       Greater than or equal; at le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  Less th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=       Less than or equal; at m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      Is contained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T. $      Is not contain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master record selection is by re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 and finding one that closely matches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do. For this purpose, let us assume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 a data base with the following fil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TYPE    LENGTH D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NAME  C      2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TNO   N      5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DT   D      8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RIED   L      1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M      1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let us assume that there are three records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 REC #1   REC #2   REC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NAME  Mundy   Johns    Johns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TNO   12345   1234   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DT   10/01/85  10/31/85  11/01/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RIED   .T.    .F.     .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Memo    Memo   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ollows are a number of examples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record selection syntax, what the expression mea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English, and which records would be sel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: LAST NAME = Joh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ish: Find all entries where the last name is Joh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: No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 Not only will no records be selected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will display a System Error forcing term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by typing Q. FIELD NAMES are words of 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be spelled exactly as they appear in the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While LAST NAME is fine for English,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know LAST NAME from the MOON. The correc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LASTNAME with no spaces! Since LASTNAM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ield, the value also must be a character stri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it must be enclosed in quotation marks. Either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triggered a System Error. Currently,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check for correct syntax before you actually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label, or form letter. Then it's too l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: LASTNAME="Joh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ish: Find all LASTNAMEs of Joh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: Record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 Note that EQUALS is not pure equivalenc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, but more accurately means "begins with."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exact equivalence, fill out the field with enough spa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 that the match will force equivalence,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="Johns " would select only Recor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: LASTNAME="Johns" .AND. ACCTNO=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ish: Find all entries where LASTNAME begi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s AND the account number i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: Recor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 For every rule, there is an exception. Eq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exactly equals with numeric fields. Here th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numeric while the LASTNAME field is not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expressions must be true for a record to qualify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ions are joined with .AND. Note al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ring value must be in quotes to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ield LASTNAME while the numeric value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to match the numeric field ACCT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: LASTNAME="Mundy" .AND. LASTNAME="Joh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ish: Find all entries where LASTNAME is Mund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: No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 Pure English will sometimes get you into tr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on beginner's mistake is to mix up .AND. and .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: .AND. means BOTH expressions must be True. .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if EITHER is True. Here, no one has a LAST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dy AND Johns. All entries have a LASTNAME of Mu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Joh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: MARRIED .OR. LASTNAME="John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ish: Find all entries where person is marr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 is equal to Joh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: Record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 When expressions are joined by .OR. th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pression is true, the record qualifies. Thus, record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d because the MARRIED field is True and recor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d because of the LASTNAM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: .NOT. MARRIED .AND. ENTRYDT &gt;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OD("10/31/8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ish: Find all the unmarried people with an entr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 least October 31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: Record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 The connecter is .AND. so both expression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ue. Since the MARRIED field is false in both recor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3 and since the ENTRYDT is at least 10/31/86, they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output. Note that the VALUE type must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ype with the DATE field. There is no direct wa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date in dBASE. Thus, you must enter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"10/31/86" and then convert it to a DAT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-to-date function: CTO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: ENTRYDT &gt;= CTOD("10/01/86") .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DT &lt;= CTOD("10/31/8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ish: Find all of the October, 1986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: Record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 Here we are using a range of dates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's worth of entries. Note that spacing between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. Both expressions must be true for a match.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must have DATE values. CTOD() do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: "This is a test"$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ish: Find every record in which the text "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" appears in the COMMENTS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: Don't know.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 The $ operator is one of Boolean logic'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tools since it automatically searches TEX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atch anywhere in the string. It can be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for use with fields in which a word may appear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in a lengthy string of text. For purposes of search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fields are treated by WAMPUM as text strings.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arch ANY memo field with the logic outline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FoxBASE+ versions. To negate the expression,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is a test" is NOT contained in the MEMO fiel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syntax is .NOT."This is a test"$COMMENTS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we didn't specify the contents of the MEMO fie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the example. Thus, there is no way to tell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as foun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'S SELECT ASS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experiencing problems in mastering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syntax but who have mastered Boolean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y, WAMPUM provides a helping hand: SELECT ASS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tering an asterisk (*) as the first character in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ield or whenever you pick the LIST FIL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hen no selection criteria are in effect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 is activated. Or press the ALT-I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SSIST is a menu-driven record selection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at found in many data base systems such as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 Plus. It permits a user to enter up to 10 record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using a 4-step menu process. As indicated earlie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replace the human brain in figuring out which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work with, but it can help you master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NAM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SELECT ASSIST is started, it will display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ame of the first field in the active data base.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s to identify the field involved in making your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If you don't remember the field names 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, simply press the &lt;Dn&gt; and &lt;Up&gt; cursor keys to "th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" the field names. When you find the one you w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lready know the field name and there are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m in your database, you may find it more conven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o type several of the beginning characters of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SELECT ASSIST will begin searching for a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as soon as you type a letter between A and Z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inds no match, it will beep and redisplay the firs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the data base. Since several fields obviously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beginning letters, you may have to typ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of the field name for SELECT ASSIST to find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looking for. Once the field name appear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,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ONAL OPERATO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field name, you then must cho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al operator telling WAMPUM what sort of compar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make against this field. The default is EQ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"thumb through" the choices by pressing the &lt;Dn&gt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p&gt; cursor keys. Depending upon the field type of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pecified, the relational operator selections will v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operator desired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pecified the relational operator, you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ell SELECT ASSIST what VALUE for this field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. Again, depending upon the field type, your op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 value may be limited. For example, if th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e field, the VALUE must also be a date. With a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there is no value specification. Character fields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of text without surrounding quotation marks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NTER&gt; key once you have specified the valu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O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or selection allows you to indicate how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should be linked to the next selection, if an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are listed by using the &lt;Dn&gt; and &lt;Up&gt; cursor key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oose AND, OR, or NO CONNECTOR. If you choos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OR, SELECT ASSIST assumes you are finis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either of the other choices by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you to the next line to enter a second selectio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another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all of the selectio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, press the &lt;PgDn&gt; key in the CONNECTO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o tell SELECT ASSIST you are finished.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NO CONNECTOR and press &lt;ENTER&gt; which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effect. If you accidentally press &lt;ENTER&gt; to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 with a connector of AND or OR, you may still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of SELECT ASSIST by pressing the &lt;PgDn&gt; ke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NAME position. In this case, SELECT AS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you wanted to use only those selection criteria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bov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3 Listing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imes there is a need to produce a so-called "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ty" report which lists certain fields of informatio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records in the data base. The List Fil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conjunction with a previously specifie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Criteria satisfies this need by simulating the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ist File Contents option is marked True,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ill display the SELECT ASSISTANT previously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record selection criteria are in effect. After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selection criteria, WAMPUM then will display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the user to identify the fields to be listed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ype a number between 1 and 9 beside each fiel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listed. No number can be used twice! If a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to be included in the listing, it should be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ither the highest or lowest number to assure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in either the far right column or the far left colum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PgDn&gt; moves the user to a scree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(1) whether to print the listing, (2) whet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ll records (i.e., override record selection criteria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), and (3) whether to output records mark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. When these prompts are answered, WAMPU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the list with field headings either on the scree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rinter. If the total width of the fields specifi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exceeds the screen width or current printer 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will be wrapped to the next line.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a summary of record selection criteri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4 Changing Current Data Ent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its standard data entry menu,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e capacity for creating up to 9 customiz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menus to match different data entry stage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pplication. The number of menus available to the 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s specified by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ange data entry menus at any ti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se simple steps. Access the S - Select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rom the Main System Menu. Change th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enu field to T and press &lt;PgDn&gt;. A lis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nus will be displayed. Simply type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e menu you want to use. You the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Main System Menu. Until you chang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this new data entry menu will appear whenever you A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, or Display Records. Except in FoxBASE+ vers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ay change menus from the Main Menu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hot key and choosing a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5 Picking the Lea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only be accessed and output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in the order of one index at a time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automatically updates up to 7 active indexes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d modify entri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D INDEX is always the FIRST index display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WAMPUM Main System Menu.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ieve records in some order other than wh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 INDEX would provide, then you can change the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 Except in FoxBASE+, press the ALT-I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all output from WAMPUM including RE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, and FORM LETTERS is produced in the or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 INDEX. If you want the output ordered differently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hange the LEAD INDEX before gener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labels, or form letters. The only exception i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- WAMPUM PreForm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LEAD INDEX in any version, choose the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 Utilities option from the Main System Menu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S or highlighting the option and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selection criteria desired then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field which asks Change Lead Index.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ield from False to True by typing either a 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. Assuming you have more than one index in use,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dexes then will be displayed. Just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one which you want to designate as the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 Setting Browse Mod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MPUM implements dBASE III's powerful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a slightly different way. BROWSE Mod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by specifying T or Y to the prompt in the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screen. Except in FoxBASE+ versions, you also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ALT-B hot key from the Main Menu. In all ver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uses a two-step process for EDITing, DISPLAY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, and UNDELET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first will be prompted for the key fiel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. Then, instead of the usual data entry displa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irst will be presented with a table of the first twe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n key order beginning with the first matching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WAMPUM displays as many fields from the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record as will fit on a single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is display, the user can move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records with the UP and DOWN cursor key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 request the next twenty records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record currently displayed by pressing the &lt;PgDn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also permits the user to move UP a single recor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PgUp&gt;. If the record is found for which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, then simply highlight that option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key. This then triggers the usual WAMPUM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screen. If no record is found for which you desi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full data entry screen, then two cho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Pressing &lt;ESC&gt; will ABORT the BROWSE sess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you to the Main System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mode is particularly useful in situ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re may be multiple entries with a similar key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a number of entries with LASTNAME of Smith.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you to examine the partial contents of 20 records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n order to identify the exact record with which t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cannot actually change any data whil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mode. You must move to the actual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do this. NOTE: FoxBASE+ version users may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BROWSER program from the &amp; menu option for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functionality by typing DO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record has been marked for deletion, that ent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an asterisk (*) as the first character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first character position is alway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full data entry mode has been trigg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NTER&gt; key, the user still has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rough the data base with either &lt;PgDn&gt; or &lt;PgUp&gt;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juncture, it is necessary to return to the Main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efore the BROWSE mode is re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 Listing the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in developing reports, labels, form lett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hecks, it is helpful to have a listing of the struc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base file in use. The last option on the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screen permits a user to request this listing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s answered with Y or T, then WAMPUM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want the listing printed as opposed to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 or Y at the Printed? option will provide a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. Pressing &lt;ESC&gt; will abort the listing entir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PgDn&gt; or &lt;ENTER&gt; will display the file structu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 R - REPORTS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 - Reports option allows you to run existing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 report formats and create new ones. Creation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is covered in the Developer'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electing the Reports option, first pick the 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Utilities option to enter Record Selection Criteria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Lead Index for repor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e Reports option, a listing of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in the default directory will be displayed. You the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name of the report form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In FoxBASE+ versions, type in the file name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ppears in the directory listing. Do NOT include the .F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. In other versions, highlight the report 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lso is a field which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ONT to be used if the report is to be printed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is to be printed on regular 8-1/2 x 11 inch pape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pitch type, then NO font number needs to be enter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supports smaller fonts thereby en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on of wider reports or reports turned sideways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corresponding to the font desired. See the #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fig section of the Developer's Sec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Guid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a font or pressed the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Printer Selection Screen will appear. Answ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 Or see the Printer Selection Screen s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 L - LABELS 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 - Labels option allows you to run existing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formats and create new ones. Creation of new label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in the Developer's section of thi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electing the Labels option, first pick the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option to enter Record Selection Criteria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Lead Index for labe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e Labels option, a listing of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in the default directory will be displayed. In FoxBASE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, you then are prompted to enter the name of th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you wish to run. Type in the file name EXACTLY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in the directory listing. Do NOT include the .LB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In other versions, simply highlight the label 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lso is a field which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ONT to be used if the labels are to be print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 are to be printed using standard 10 pitch typ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ont number needs to be entered. If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ing labels on a laser printer, then FONT7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See the # - Printer Config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's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a font or pressed the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answer the prompts on the Printer Selection Screen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Selection Screen section of this User's Gui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on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 T - FORM LETTER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 - Form Letters option allows you to ru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form letters and create new ones. Creation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letters is covered in the Developer'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electing the Form Letters option, first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 Utilities option. Enter Record Selectio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pecify the Lead Index for form letter output.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to this is if you wish to generate a form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indexed key to print a form for a single record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make certain that no Record Selection Criteria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. Then select the T - Form Letters option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form letter file as outlined below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key value to find using th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the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e Form Letters option, a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letter files in the default directory will be displayed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BASE+ versions, a form letter file is a standard .DB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ts file name begins with T-. You the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name of the form letter form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. Type in the file name EXACTLY as it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ing. Do NOT include the .DBF file extension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ersions, form letters are standard ASCII doc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file name extension of .TXT. Highlight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he prompts on the Printer Selection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Dn&gt;. Or see the Printer Selection Screen sec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Guide for more information on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 W - WAMPUM Preformat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 - WAMPUM Preformatted Output option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up to 80 predefined Reports, Labels, and Form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with predefined selection criteria, sort order, and ev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file for table lookup if desired. This is WAMPU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nique feature and is NOT available in other dBA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is option is available, the WAMPUM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reated and appropriate entries must be mad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defined output desired. This is covered in the Develop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i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ll that is necessary to run WAMPUM Pre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to select the W - WAMPUM PreFormat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ystem Menu. A two-column listing of re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, and form letters available for automatic productio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 Following the description of each i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single letter (R, L, or T) indicating whether the outp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port, Label, or Form Letter. In FoxBASE+ versions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s an &amp; option signifying that the choice is a FoxBA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rogram. Mark the desired output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with a T or Y in the logical field provided to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screen a range of dates i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utput which requires these. The default range of dat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and ending of the current month unless toda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s less than the 6th of the month. In this ca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the beginning and ending dates of last month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ks produce monthly reports for a prior month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next month so WAMPUM saves you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of dates can be changed by you to any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although the first date should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second date. The range of dates are auto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ly used for any preformatted reports, labels, o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in which the developer wanted the end-user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exibility to select the time period for the repor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t wa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your choices,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Screen appears. Answer the prompts and &lt;PgD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next section for more information on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 Printer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1 Prin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run a Report, Label, Form Let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Preformatted Output, you will see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Screen which lets you choose whether to PRI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information. If you want the OUTPUT pri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T o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2 Printer Fo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WAMPUM versions, font selection also is ma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Selection Screen. Choose the fo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e type style desired for the outp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hosen. This will be a number between 0 and 9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ormatted output, this option does no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3 Output Al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cord selection criteria are in effect, you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whether you want to override those criteri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nformation on ALL records i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want to OVERRIDE the record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in effect, then change the default entry to T o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4 Output Records Marked f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so will be asked whether to output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marked for DELETION. The default is No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DELETED records included, change the entry to T o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5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learn WAMPUM is to read this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cover to cover. Many won't do that so WAMP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some of what is contained in the User's Gui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 keyed to where you a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the HELP screens, press the F1 function ke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. Depending upon where you are in WAMPUM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f HELP will be displayed. Simply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turn to 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choice from the WAMPUM Main System Menu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mediate screen which gives you a chance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ind. In FoxBASE+ versions, it is on this second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icking any option that the most detailed HEL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In other versions, simply highlight the choi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and press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trademarks or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pective compan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MPUM and MenuMaker  Ward Mu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 Nantucket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xBASE and FoxBASE+  Fox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, dBASE III, dBASE III Plus  Ashton-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IV  Ashton-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, 1-2-3, and Symphony LOTUS Development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, IBM PC, and IBM PC-AT IBM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LaserJet, Plus, and LaserJet II Hewlett-Pack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