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P.O. Box 5786, Bellevue, WA 98006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WAMPUM 4.2 is distributed with Clipper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which we believe are the most reliable in the indus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o try WAMPUM with dBASE-compatible indexes, simply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requesting a 4.2 shareware disk with dBASE-compatible indexes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U.S. (check or money order) to cove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4.2 shareware disk with dBASE-compatible index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