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CAINFO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:  Author, Rosemary West (ASP); Registration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2.1; 512K RAM; compatib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RECA24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RECAP corrects capitalization in data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ustrating to find that some of your database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ll caps when you didn't want them that way, or that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entered in all caps when you did want them that way! RECAP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dBase III-compatible database file and mak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rrects capitalization in dBase compat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RECA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 and BBS Sysops,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oftware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and B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nding are hereby given permission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s are BBSs which do not charge a fe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or BBSs which charge a download fee MUST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Other BBSs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message with 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will display when the file is uncompressed.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software packa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(such as PsL's MegaDisk set, or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 Non-ASP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package as part of a collection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R.K. WEST CONSULTING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ver six (6) months old then please contact us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ost current version. This version was released in Ma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