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PUBLIC ADDRESS 2.1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 1991, 1992 Chris M. Davies, all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erved.  No part of this manual or program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roduced in any way without the advanc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rmission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an make back up copies of Public Address or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ies of the complete program and documentation on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share with your friends or colleagues.  If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tribute Public Address as a vendor, please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entitled VENDOR.DOC.  If you use Public Addre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re than 30 days you are required to register. 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ress is marketed as Shareware.  It is not freewar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public domain.  Please read the file entit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P.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D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rand and product names mentioned in this manual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demarks or registered trademarks of their resp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l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MITATION OF LI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software is provided to you "as is"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rranty of any kind, either expressed or impl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luding but not limited to the implied warranti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erchantability and fitness for a particular purpo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information presented in this manual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viewed for accuracy and is as complete as possibl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time of printing.  However, there may be change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o the software subsequent to the printing of the manu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fore, Chris M. Davies assumes no liabili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mages incurred directly or indirectly from err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missions, or discrepancies between the softwar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nual.  Please read any READ.ME files includ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ftware for any changes in the software not prin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idea behind Public Address is simple, compu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s don't have to be hard to learn or complicated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.  They also don't have to use two or three megabyt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your hard disk.  When I was writing Public Address 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pt this in mind.  Public Address has a wealth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eatures and is still able to run on a single floppy dis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360K) with enough room left over for more than thre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undred record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blic Address will do most anything that anyone wou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ed, and it does it very fast too.  Public Address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arch through two hundred records in less than 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ond.  I can also print two hundred records to disk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ss that four seconds.  I have a 286 running at 8 mhz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a 42 MB hard drive with a 4 to 1 interleave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bove testing was run using my system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oppy disks are too slow for most any data base progra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run efficiently.  I recommend you run Public Addr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a hard drive if you have on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manual and program were written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ris M. Dav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adise Programm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.O. Box 123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elton, WA 9858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userve 70322,23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HARE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_______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___|__     |               (R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|       |    |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____|__  |  Association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|       |_|  Sharew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__|   o   |    Professional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|   |   |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___|___|    ME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hareware concept has made it possible for you to ob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remely powerful software at a price you can afford, and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s you the opportunity to try the software before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 is kept alive by YOUR suppor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YRIGHT NOTICE . . . . . . . . . . . . . . . . .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DEMARKS . . . . . . . . . . . . . . . . . . . .   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MITATION OF LIABILITY. . . . . . . . . . . . . .   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RODUCTION . . . . . . . . . . . . . . . . . . .   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Y YOU NEED PUBLIC ADDRESS. . . . . . . . . . . .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 DESCRIPTION. . . . . . . . . . . . . . . .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 REQUIREMENTS. . . . . . . . . . . . . . . .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BEGINNING . . . . . . . . . . . . . . . . .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OUT DATA BASES . . . . . . . . . . . . . . . . .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AIN MENU. . . . . . . . . . . . . . . . . . .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ARCH MENU. . . . . . . . . . . . . . . . . . . .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 SCREEN . . . . . . . . . . . . . . . . . .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 MENU . . . . . . . . . . . . . . . . . . . .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RESS EDITOR . . . . . . . . . . . . . . . . . . 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DUCT SUPPORT. . . . . . . . . . . . . . . . . . 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IGURATION. . . . . . . . . . . . . . . . . . . 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DEX. . . . . . . . . . . . . . . . . . . . . . . 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Y YOU NEED PUBLIC ADDR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OUND THE HO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use Public Address to remind me of birthdays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niversaries.  All you need to do is print from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rthday field and take your labels to the store and g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ards.  You can do the same thing for Christmas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y other holiday.  I also take pre-printed labels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 on vacation.  I print the labels before I go and w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buy a post card, I'm ready!  Also, Public Address m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useful for any clubs or support groups in which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ticipate.  The phone book is worth it's weight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old.  You'll never have to write another phone number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ack of your phone book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L EST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have clients looking for a particular house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iece of property, just input their information in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ord and put them in a group which describes the ki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house or property they are looking for.  Example:  3B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ACRES or WATERFRONT could be a group name. There is n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mit to the amount of group names you may have.  Up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ty group names can be displayed on the screen.  Publi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ress would also work well to keep track of rent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pert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DUSTRI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re-stock parts or just need to replace them o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a while, you'll never need to dig through that o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ck of requisitions again.  You can list all the par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use under group names.  For example, if you need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w motor, all you'll have to do is bring up the grou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 MOTOR, and a list of all the suppliers which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eive your motors from will be displayed.  This wou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so work well in a warehous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UB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keep track of all your members and u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irthday month as the month when memberships are due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so, if you have to call a group of people, you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arch for the group from the SEARCH MENU, display th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n the screen and use the Dial feature to call each one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ember, that Public Address also prints a phone book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AREWARE AUTHO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create a group name for every program that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 and enter all the people under that group who h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ered software.  When an update comes out, just se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group to the printer and your newsletter is on 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y.  You can also keep track of the disk size and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ther information you need in the memo spac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 DESCRIP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blic Address is a very easy to operate Address Dat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se.  Public Address was designed to be inexpensive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ful for most small businesses or at home.  It requir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y little learning time and is extremely compact. 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work on a single floppy systems or noteboo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uters where disk space is at a premium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blic Address features non-case sensitive searches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ole or partial words.  You can search on as little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character.  Public Address will search seven fiel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)   Grou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)   Busin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)   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)   Cit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)   Zi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)   Birthday Mon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)   Count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blic Address will print Labels, Envelopes, Phone book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ort, WordPerfect Secondary Merge File, and an ASCI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on the above fields.  Public Address can be used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y dot-matrix or laser printer.  If you or going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 envelopes on your laser printer, your printer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ve to be Hewlett Packard compatible, (uses the PC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rinter language)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ublic Address will print up to five lines per label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verything that is printed or displayed is lef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ustified, no big gaps between fields on your label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for a more professional look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blic Address has fields for: Group, Title, First Nam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st Name, Business, Address, City, State, Zip+4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untry, Birthday, Telephone Number, Fax number, and one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undred sixty characters for memo spac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is no limitation to the amount of groups, recor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input files you may have.  You can fit over three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undred records on a single 360K floppy with the progra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the same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ssword protection is provided and you can also di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phone.  You can configure Public Address to sort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 or Zip-code and it will automatically dele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uplicat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offer custom programming to anyone who has non-standa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s to print, at a very reasonable price.  The ph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ok is printed by either NAME or BUSINESS and is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ndard size paper.  It is indented to allow for bin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les to be punched.  The phone book is automatic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rted when printed.  Public Address's version 2.1 ph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ok has been redesigned from the ground up.  It includ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st name, first name, business, city, state, dot-lead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the phone numb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have your return address printed on eve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velop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blic Address will now allow you to send escap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quences to your printer for more automated setup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ything that can be sent to the printer can also be s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a file.  Example:  You would like to edit the ph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ok.  All you need to do is go to the configuration men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nd chose 7.  There should be a string that reads LPT1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where your output goes.  LPT1 is your pri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rt.  Give this a VALID DOS name such as PHONE.BOK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n print the phone book from the PRINT MENU.  The who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hone book will go to a file in the current directory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load this ASCII file into your favorite Sharew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xt editor and edit i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blic Address will even handle most overseas address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YSTEM REQUIRE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)       IBM compatible computer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)       DOS version 2.1 or higher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)       384k of RAM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)       A single floppy drive.  A hard driv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eferred for greater speed and recor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apacity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)       Any monitor will work.  Public Addres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ven supports Tandy 16 color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)       A printer is needed to print label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)       A modem if you wish to use the dia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eatur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BEGINN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tried to make Public Address work with a wide variet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computers and printers.  Public Address has err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ecking for printers, but because of the wide variety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ers on the market, it would be impossible to h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ror checking for them all.  This is why it is importa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you set up your printer AND TURN IT ON when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 with Public Address.  If you do not have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er on when Public Address sends either an escap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quence or data to the printer, you will get a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tells you to check your printer.  Make sure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er is on and has paper.  Then hit any key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inue.  If you do not check your printer, you will g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 DOS message that will look like this: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 fault error writing to device LPT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ort, Retry, Ignore, Fail?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you need to do is turn your printer on, make sure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s paper and hit R for Retr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ting up your printer only involves making sure that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on, has paper or labels, and is set to print 1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acters per inch with 12 point characters (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ndard size for ASCII characters).  The only excep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this would be if you are printing single labels,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ort, or envelopes.  In these situations you can 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portional printing, but you must still use 12 poi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haracters.  Everything is dependent on this size font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do not use this size, you may have unpredicta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utpu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you receive Public Address, you should back it up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king a copy.  Just place the disk containing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 and all the files that came with it (lis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low) in drive A of your system.  From your DOS promp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ype  (DISKCOPY A: A:) without the brackets of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urse.  Just insert a blank diskette in drive A when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ells you to put the target disk in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rogram should come with the following files o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kett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) PA.EXE            The main program fi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2) TESTPRT.COM       A utility to check your printer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tatu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) PAMANUAL.DOC      This manual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) VENDOR.DOC        Information to shareware vendor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5) REGISTER.DOC      Registration information and order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m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) INSTALL.COM       Installation program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) YN.COM            A utility file used by INSTALL.COM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) ENTER             A utility file used by INSTALL.COM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9) ASP.DOC           Information about Shareware &amp;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Association of Shareware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rofession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blic address may create other files that you specify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put or output fil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nly files that are absolutely needed to run Publi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ress are PA.EXE and TESTPRT.COM.  With these files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directory or on a separate disk, you can start Publi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ress by typing  PA and hitting ENTER.  A message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creen will inform you the program is checking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iguration at this time.  If it does not find a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d CONFIG.DAT in the current directory, it will cre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and put the default values in.  If you have nev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used Public Address before, it will also create a fil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ed PA.PAF.  You can answer no and will be asked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other file name.  You can enter up to 50 characters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ull path and name at this time.  This file will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input file.  Public Address will always remembe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st input file you used and load it next time you sta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rogram providing your CONFIG.DAT file is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rent directory or driv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OUT DATA BAS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Data Base is a program that will store information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and allow easy access to that information at a la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me.  You will usually be offered a choice as to how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nt that information displayed, such as in the form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s, envelopes, phone book, report, or you can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ve it displayed to the screen.  A Data Base will l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find this information on a number of search field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fore we get started, there are some words that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only used when talking about a Data Base.  FILES: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is a collection of information with a physical 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disk.  You can compare it to a file in a fil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binet... one of the drawers.  A valid DOS file 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have eight characters or less with a three let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tension or less.  There are certain letters that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 allowed in a file name and you should check you DO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nual for that list.  An example of a valid file 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ould be:  ADDRESS.DAT  Notice tha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only used seven letters in the name with three let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the extension.  The name and the extension has to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parated by a perio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ORDS:  A record is the information in a file.  You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ompare it to a file folder in the file cabinet drawer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record will hold information on one person.  You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ve more than one record on each person and you can h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many records as your disk will hold in a fi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S:  A field is a part of a record that holds 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iece of information.  Public Address has fifteen fields.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y are: Group (10), Title (15), First Name (10), La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 (12), Business (30), Address (25), City (15), St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02), Zip+4 or Province (11), Country (23), Birthd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08), Phone # (14), Fax # (14), Memo 1 (80), and Memo 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80).  The number in the brackets ( ) represent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of characters in that field.  Fields are search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you want to view information or print.  The fiel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search are: Group, Last name, Business, City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ip, Country, and Birthday month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AIN MEN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)      Passwor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 is not listed on the Main Menu, but is an op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for you to create a password or to quit using one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Just hit P, and follow the directions.  DO 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GET YOUR PASSWORD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)      EXIT TO DO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will take you out of the program, back to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S promp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)      SEARCH MENU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arch menu will enable you to search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formation on anyone in the input file.  You c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arch and display information on the screen, di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 phone, or print a single label or envelope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e SEARCH MENU later in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)      PRINT MENU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 menu will enable you to print anything fro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input file.  You can also set up your label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here.  You will need to do this before printing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are also reminded of your label number o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tle screen.  See PRINT MENU later in this manu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)      ADDRESS EDITOR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ress editor will enable you to add, edit,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lete records.  See ADDRESS EDITOR later in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)      PRODUCT SUPPOR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option provides you with all the inform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cessary to reach me in case you have problem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ed special programming or want to register.  Se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DUCT SUPPORT later in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)      CONFIGURATIO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s one of the most important options o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in menu.  This is the first place you should g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you first receive Public Address.  You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ed to enter information so Public Address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now how to print for you.  You also select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put file here.  Please see CONFIGURATION later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ARCH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earch Menu is for searching and display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rmation on the screen or printing one record at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me.  The following choices are available from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)      QUI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uit moves you back one screen to the Main Menu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)      GROUP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Group will ask you for the group name to look for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 the groups you have in your input file (up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ty) will be listed on the right hand side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r screen.  You can type the group name in eith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pper or lower case letters.  You can even type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t of the word.  Example: You have three groups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e is named PA10, another is named PA20, and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ast one is named PA21.  If you typed in PA and h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, you would see all the records in all thre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roups.  If you where to type in PA2, you would se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 the records in the groups PA20, and PA21.  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where to type in PA21, the only group you woul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e is the one by that name.  The more letters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 the more exact the search.  This works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 searches in all the fields with the excep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the birthday fiel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have some people that are not in a group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just hit ENTER and it will start displaying the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one at a time on the screen.  See (DISPLAY SCREEN)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wish to see all of the records you have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r input file, type ALL in the group name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ublic Address will display all the entries, one 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time.  If no records are found, the follow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message will appear on the bottom of the screen: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THERE ARE NO MORE RECORDS TO SEE,  HIT ENTER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INUE".  This means you have looked through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put file and have either viewed all the record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that group or there are no records to view.  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couldn't find a record that you know is ther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should check your spelling and make sure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ed it correctl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)      NAM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you select 3 from the Search Menu, it will as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for the person's last name.  You must enter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erson's last name or at least the first letter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wo.  Just as with GROUP from abov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)      CITY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ity works exactly as Name.  See Name abov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)      ZIP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Zip works exactly as Name.  See Name abov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)      BIRTHDAY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you select Birthday, Public Address will as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for the person's birthday month.  It must be 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entered it in the input file.  An example woul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08 for August or 01 for January.  Public Addres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then display every record with a birthday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month, one at a time on the screen.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irthday month is the first two characters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irthday fiel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)      BUSINES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siness works exactly as Name.  See Name abov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)      COUNTRY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untry works exactly as Name.  See Name abov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 SCR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the Display Screen, you can view the information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monitor without having to print it.  You can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al your phone if you have your modem on.  You can pri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ngle labels or envelopes from this menu.  The Displ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 will show you one record at a time.  The screen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sy-to-read and will list the group the person belong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, the person's name, business, address, city, stat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ip, country, birthday, phone number, and fax numb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ong with any memo.  If you wish to see the next reco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t ENTER.  If you wish to exit, type 1 and you will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ck at the SEARCH MENU.  If you wish to dial the pers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the phone, make sure your modem is on and type 2. 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wish to print a single label or envelope, turn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printer and type 3.  NOTE!  You must be set up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 ONLY single labels or envelopes in order to pri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the Display Screen.  You must also have your outp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oing to a printer and not a file.  MAKE SURE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ER IS ON AND READY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 MEN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rint Menu is for printing only.  If you wish to vie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records, go to the Search Menu first.  The follow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oices are available from this menu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)      QUI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UIT moves you back one screen to the Main Menu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)      PRIN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choose PRINT, Public Address will ask if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want to print 2) A GROUP,  3) A NAME,  4) A CITY,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) A ZIP , 6) A BIRTHDAY,  7) A BUSINESS,  8)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UNTRY.  Choosing one of these is just lik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oosing one on the SEARCH MENU except it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 the labels, envelopes, or file instead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 them.  Most of your printing will be do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om here.  When you are set up to print label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velopes, WordPerfect Secondary Merge file,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CII file, you will choose this option.  If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 printing a WordPerfect Secondary Merge file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SCII file, you will be prompted for a file name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do not enter a name, Public Address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 to a file named WP{MAIL}.TXT for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ordPerfect Secondary Merge file and ASCII.TXT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r ASCII file.  You can use a path and file n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up to 50 character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)      PHONE BOOK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choose PHONE BOOK from the menu, Publi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ress will print a phone book for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phabetically, last name, first name, busines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ame, city, state, dot leaders and the pho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numbers as you have entered them in the input file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does this for the whole input file.  It will 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 someone's name twice even if you have them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wo or more groups unless they have two differ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hone numbers.  If you have chosen to have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hone book sorted by business, the business n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be on the left side of the page instead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erson's last nam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)      REPOR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choose REPORT, Public Address will ask 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want a report for 2) A GROUP,  3) A NAME,  4)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ITY,  5) A ZIP,  6) A BIRTHDAY,  7) A BUSINESS,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) A COUNTRY.  Choosing one of these is just lik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oosing one on the SEARCH MENU, except it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 a report instead of displaying them.  Type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appropriate response and a report will be s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your printer.  The report contains all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formation you have in your input file and forma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in report form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)      LABEL TYP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s where you format which label\envelope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ould like to print on.  EVERY TIME YOU WANT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 ON A DIFFERENT LABEL\ENVELOPE SIZE YOU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ED TO COME HERE!  Choose 1 if you have a Las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er.  All you need to do here is choose a labe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mat you like and type in the appropriate labe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umber.  These label numbers are Avery labe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umbers.  If you have Avery labels already, ge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umber from the box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order to print envelopes with a laser printer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will have to have one that is Hewlett Packar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ompatible.  It has to understand the PCL language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printing envelopes be sure to select envelop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 your printer menu too.  Example: I have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ewlett Packard 3P - I press the ON LINE button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ke the printer OFF LINE, then I press the MEN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tton once and SIZE appears in the window I t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 the + button till COM10 appears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ndow, I then press ENTER to select it and pres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 LINE one more time to put the printer back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n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choose envelopes, you will notice 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tension at the end of the description that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ither PRO or FIX.  What this means is you c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print either PROportional fonts or FIXed fonts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will need to access the internal fonts fro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r printer for this.  If you are only print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envelopes, you can either set this up on the menu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om your printer or you can use initializ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ode to set up your printer from Public Address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e CONFIGURATION.  Public Address automatical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s your printer to landscape for print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velopes and resets it when don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ose 2 if you have a Dot-matrix printer.  En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appropriate four digit number for the label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ant to print and hit ENTER.  The envelopes Publi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ress prints for dot-matrix printer are tract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eed.  If you choose to print envelopes, you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so be prompted to enter the line spacing betwe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last line on your envelope being printed (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untry field on the sending address) and the fir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ne on the next envelope being printed (your n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 your return address).  This number will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mewhere around 28 for most envelopes.  To get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ough idea, figure six lines per inch.  The easie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ay to figure this is to measure from the top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e envelope to the top of the next.  So let's sa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s seven inches.  The formula would be 7 x 6 - 1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= 28 (envelope spacing).  This is seven inch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mes six lines per inch minus fourteen equals w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should enter for envelope spacing.  You ma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ant to experiment with this before print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velopes.  Once you have it, you'll never have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nge it again unless you change envelope siz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oosing 3 will allow you to print a mail mer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to be used with WordPerfect.  You will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mpted for a file name when you print.  If you d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not enter a file name WP{MAIL}.TXT is the default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is file will be written to the current directory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ile that is created will contain the contro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des that work with WordPerfect version 4.2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0.  If you have version 5.1, you will need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vert the old codes.  To do this; star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ordPerfect and retrieve the mail merge file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just created with Public Address, press Ctrl-F9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ose C for (Convert Old Merge Codes:), then mer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letter in the regular way (check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ordPerfect Manual).  The fields are as follow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eld-1           Title First-Name Last-N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eld-2           Busines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eld-3           Addres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eld-4           City, ST Zip+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eld-5           Count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eld-6           First N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eld-7           Title Last-N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eld-8           Phone Numb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eld-9           Fax Numb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oosing number 4 will allow you to print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raight ASCII file.  It will look like a sing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abel with page breaks.  You will be prompted for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name when you print.  If you do not enter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name ASCII.TXT is the default.  This file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written to the current director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RESS EDIT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you select 4 on the Main Menu, it will take you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menu which will ask you to 1) Quit,  2) Add,  3) Ed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Delete.  Select 2 and the screen you will see i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put Record Screen.  The default for Public Address w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ing any editing is type-over.  You must press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ert key if you want to be in the insert mode.  W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are in the input record screen, enter the inform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o the appropriate place, tab to the next field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eat the process.  The LAST NAME and/or BUSINESS 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required for each record.  If you don't have a la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 or a business name, it will not write your reco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will drop you out of the editor back to the ADDR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ITOR Menu!  When you are finished with the record, h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.  The record will be written to disk, the cou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 the top of the screen will increment one and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sor will return to the group field again.  All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 you entered will remain in the same fields so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 enter the same person in more than one group, all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ill need to do is change the group name and hit ENTER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want to clear all the fields, just hold dow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rl key and hit the End key (Ctrl-End).  This will cle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the fields so you can enter the next record.  W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get all your records entered, press Ctrl-End to cle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the fields and hit ENTER.  This will take you back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DDRESS EDITOR Menu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are lots of ways to get around in the Input Reco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.  I suggest you try using your Arrow keys, P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, Page down keys, Tab, and Shift-Tab.  If you lo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wer on your system, you will not lose any of your wor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cause Public Address writes to disk all of your dat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very time you hit ENT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select 3 from the ADDRESS EDITOR menu, Publi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ress will take you to a screen which will ask what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ok for: 2) GROUP,  3) NAME,  4) CITY,  5) ZIP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) BIRTHDAY,  7) BUSINESS,  8) COUNTRY.  After you choo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, type in the response, hit ENTER and you will be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edit screen.  The record you ask for will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ed to the top of the edit boxes in green.  If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nt to edit a record, select 2 and press ENTER and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sor will be placed in the group box.  You don't h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change all the fields, just the field you wa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dated.  Example:  you want to give someone a ne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ress, TAB to the address field and type in the ne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ddress and hit ENTER.  The record is then updated an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are returned to the menu with the same record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dit screen.  You can edit as many fields as you need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clear a field just put an asterisk (*) in that fiel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want to delete someone from your list, select 3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enu.  Use caution when you do this.  Once a reco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deleted, it is permanently removed from your file.  D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not forget you may have someone in more than one group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will need to delete them from every group.  If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oose 4 on the menu you can add the record to ano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oup.  Note! this will not delete the person from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oup, it will create another record for that person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ge the group nam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ce you have seen all the records that were be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arched, you will get a screen which informs you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put file is being re-sorted.  Once the file is re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rted, you will be returned to the ADDRESS EDITOR menu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DUCT SUPPO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you select 5 from the MAIN MENU, you will see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uple different screens depending if you are register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not.  Basically, the screens will tell you how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der Public Address or how to get in contact with me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estions you may have.  There is a 1-800 number to c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ORDERS ONLY!  Please do not call this number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rmation on the program.  All they know is how mu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rogram cost and how to send your order as fast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ssible.  If you need information on the program, ple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 me or send E-mail on CompuServe.  I will answer 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tters from registered users as well as peop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valuating Public Address.  Any suggestions on improv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blic Address would be appreciated.  I really do listen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IGUR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you select number 6 from the MAIN MENU you will se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NFIGURATION SCREEN.  You will have the follow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oic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)      QUI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uit will take you out of the Configuration men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update the CONFIG.DAT fi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)      PRIMARY SORT FIEL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is is what your input file will be sorted on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lid choices are either Name or Zip-code.  Enter 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 Z in this place, upper or lower case.  When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 N the primary sort field will be last nam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econdary sort field will be first name.  W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enter Z the primary sort field will be Zip,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condary sort field will be last name, the thir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rt field will be first nam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)      PRINTER TYP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s for the type of printer you will be us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Public Address.  Valid choices are Laser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t-matrix.  Just put L or D in this place, upp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 lower cas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)      PHONE TYP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s for the type of phone you have.  Vali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ries would be either Tone or Pulse.  You can p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ither T or P in this space, upper or lower cas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)      PHONE BOOK SOR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has nothing to do with the Primary Sort Fiel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om above.  This will dictate the kind of pho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ook you choose.  The phone book can either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sted by Name or Business.  Valid entries would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 or B, upper or lower cas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)      PHONE POR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s the COMmunication port you are using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r system.  All you need to do is enter the CO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rt number.  Valid COM port numbers would be 1, 2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3, or 4.  Most people would use either 1 or 2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entry is not needed if you are not going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 the Dial featur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)      PRINTER POR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s where all your output will go.  You c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signate any port you have your printer connec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.  Valid ports would be LPT1 through LPT4 or COM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rough COM4. Please use either all upper or low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se letters when entering port names.  You c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so enter any VALID DOS NAME, and all your outp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go to that file.  Be careful!  If you enter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name that already exist that file will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verwritten.  You can also enter path names up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50 characters total.  An example: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:\ADDRESS\LABELS.TXT  You must remember to chan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file name every time you print or the previou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will be over written.  The data IS 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pended to the end of the fi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)      INITIALIZATION COD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s where things get complicated or, depend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w you look at it, where Public Address will mak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r life a little easier.  Initialization code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what is referred to as Printer Escape Sequences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se are used to set your printer up for print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 you will not have to go to your printer men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very time you start Public Address.  Let's say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ve a laser printer and you have the defaults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 printer menu set to print in landscape mode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you run Public Address, you need to print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rtrait and you do not want to reset the prin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aults.  All you would need to do is put a str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this field like this:  /&amp;l0O  This would se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er to portrait orientation.  The / (forwar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lash) is how you enter the Escape code &lt;Esc&gt;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very time you need to enter an &lt;Esc&gt; code, ju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it the forward slash.  If you have a HP Laser III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internal fonts, you could use 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itialization Code like this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&amp;10O/(8U/(s0p10.00h12.0v1s0b3T. This would se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r printer to portrait, with ROMAN-8 symbol set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Fix Font, 10 cpi, 12 point, Italic medium courier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see, it can get a bit complicated.  Read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printer manual carefully before using this feature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feature may not work with all printers and 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are printing laser envelopes DO NOT TRY TO SE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ORIENTATION!  Public Address automatically se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orientation to landscape when printing las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velopes.  You can only enter an escape sequenc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the fonts when printing envelopes.  If you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sure, just leave this place blank.  Or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ue spirit of Shareware, TRY I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your printer sees the Escape character, 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CII 027, it knows the following characters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tructions and not printable characters.  If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et these characters wrong, unexpected things coul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ppen.  When Public Address sees / (the forwar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lash) it turns it into an ASCII 027 (#) so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see # in place of the /.  This is perfect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 righ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rinter Escape Sequences have to ALL be enter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 characters and not decimals.  You can not en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027 in place of the &lt;esc&gt; "/" character.  Chec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r printer manual for a list of printer escap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acter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)      ADDRESS FILE AND PATH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s your input file.  (The file Public Addres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cesses to store or find your records).  You c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ve as many input files as you want, but you c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ly use one at a time.  This is where you pu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ll path and name.  You do not need a path i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put file is in the current directory.  You c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use up to 50 characters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the file you enter does not exist, Publi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ress will create it.  It must be a valid DO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ame.  If you do not use a valid path, you will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dropped from the program.  Always use a valid path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DIRECTORY YOU SPECIFIED MUST EXIST.  You c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 different input files for different peopl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uch as work and home or maybe different clubs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member... the phone book prints the whole inp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.  You might not want your friend's pho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umber showing up on the company phone book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)      RETURN ADDRES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ere, you enter the return address you want on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velopes.  EVERY ENVELOPE YOU PRINT WILL HAVE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URN ADDRESS!  If you have preprinted envelop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 if you do not want a return address printed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very envelope, leave this place blank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decide to use this feature, just type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ame, business name, and address, up to five lin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40 characters on each line and hit ENTER a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d of each line.  Public Address will take care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rest.  You can edit your return address at an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ime just by selecting 0 on the CONFIGURATION menu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clear the fields, do everything you would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diting them except, hit the Delete key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eld you want to delet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ress                       5, 8, 11, 13, 14, 1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RESS EDITOR                           9, 14, 1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RESS FILE                                    1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cii                              5-7, 11, 14, 1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CII.TXT                                       1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rthday                        4, 5, 8, 10-12, 1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rthday month                         4, 5, 8, 1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siness                    5, 6, 8, 11-14, 16, 1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ity                                5, 6, 8, 10-1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unication port                              1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iguration                     7, 9, 13, 15, 1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untry                                5, 8, 11-1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stom programming                               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 base                                  2, 5, 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ete                            5, 9, 14, 15, 1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al                                4-6, 9, 11, 1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 SCREEN                              10, 1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t-matrix                                  13, 1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it                              6, 9, 14, 15, 1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velope                        5-9, 11-13, 17, 1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scape sequence                          6, 16, 1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IT TO DOS                                      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x                                   5, 8, 11, 1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rst Name                     5, 6, 8, 12, 13, 1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oup                       4, 5, 8, 10-12, 14, 1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itialization code                         13, 1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                                   5-9, 11-1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ndscape                               13, 16, 1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ser                                5, 12, 16, 1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st Name                       5, 6, 8, 10, 12-1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mo                                      5, 8, 1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rge                                    5, 11, 1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ssword                                      5, 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hone                    4, 5, 8, 9, 11-13, 16, 1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hone book                      4-6, 8, 12, 16, 1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HONE BOOK SORT                                 1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HONE PORT                                      1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HONE TYPE                                      1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rtrait                                    16, 1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MARY SORT FIELD                              1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 MENU                                       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ER PORT                                    1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ER TYPE                                    1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DUCT SUPPORT                              9, 1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T                                     9, 11, 1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ORDS                                          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ort                                 5, 7, 8, 1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 address                           6, 13, 1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arch                               2, 4, 5, 8-1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ARCH MENU                                      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areware                              1, 6, 7, 1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e                              5, 6, 8, 11, 1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tle                                     5, 8, 1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DEMARKS                                       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P{MAIL}.TXT                                    1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ip                                    5, 8, 10-1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