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phone GOLD v2.0 Phone Book/Dialer can be licensed for instal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computer 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be kept by the license holder of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(customers name and address if dealer install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the holder may make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holder must make every atte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copies of either the fastphone GOLD  Phone 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the 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fastphone GOLD Phone Book/Dia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file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license agreement signed by the author of fastphone GOL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b/Dialer granting the license holder permission to install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  Phone Book/Dialer on the allotted number of compute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printing of the same 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  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410  9500 St. Rt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lin Heights, OH    44814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         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____________   _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astphone GOLD Phone Book/Dialer      $20.00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        @$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and Handling $4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side USA orders add $15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HIO SALES TAX (6%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Disks [ ]      3 1/2in. Disk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