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HAREWARE dBAS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areware Reporter requires very little from the user beyon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esired action and hitting the ENTER key. It was design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can choose a report definition he or she has create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.  The report description is review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 to the desired report definition and hitting ENTER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mary and secondary file, if one was used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active query if one was created for use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definition can then be run or deleted.  Outpu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, screen, or to a disk file.  Report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can be edited before running the rep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report type is chosen and then report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ings like the left margin, spaces between prin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port, page width, page length, etc.  The only paramet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nfusing to the new user is the subtot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, for example,you have a file of customer purchases like ORDER.DB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dexed on customer number and you are trying to total the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customer and want a a grand total of all purchases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otal option on the report parameter screen  dShareware Repo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and sum all of the purchases for customer 100, display a subto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and then begin printing and summing the purchases by customer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forth.  Create a report with the subtotal option for ORDER.DBF.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Y and SELL fields for practice.  The subtotal option's 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your primary from a scolling list.  You choose the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include in the report from a scrolling list. Nothing could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EE CALCULATED FIELDS MAY BE DEFIN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 IS ALLOCATED TO A FIELD BEING TOTALLED AND TO A CAL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THAT WHICH IS DISPLAYED BY THE FIELD SELECTION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