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OR (Gamma Software)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for the following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erpetual license for the use of this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any, and is not transferable.  This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ing of the software for as many users/machines 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ite.  Distribution, repackaging,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o third parties,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OR warrants that it is the sole owne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full power and authority to grant the license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s of the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